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pis tresci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/>
      </w:pPr>
      <w:r>
        <w:rPr/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fldChar w:fldCharType="begin"/>
          </w:r>
          <w:r>
            <w:rPr>
              <w:rFonts w:cs="Courier New" w:ascii="Courier New" w:hAnsi="Courier New"/>
              <w:lang w:val="en-US"/>
            </w:rPr>
            <w:instrText xml:space="preserve"> TOC \o "1-2" </w:instrText>
          </w:r>
          <w:r>
            <w:rPr>
              <w:rFonts w:cs="Courier New" w:ascii="Courier New" w:hAnsi="Courier New"/>
              <w:lang w:val="en-US"/>
            </w:rPr>
            <w:fldChar w:fldCharType="separate"/>
          </w:r>
          <w:r>
            <w:rPr>
              <w:rFonts w:cs="Courier New" w:ascii="Courier New" w:hAnsi="Courier New"/>
              <w:lang w:val="en-US"/>
            </w:rPr>
            <w:t>OPIS PROGRAMU SP</w:t>
          </w:r>
          <w:r>
            <w:rPr>
              <w:lang w:val="en-US"/>
            </w:rPr>
            <w:tab/>
          </w:r>
          <w:hyperlink w:anchor="__RefHeading___Toc42075007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KONFIGURACJA SP 9.xx</w:t>
          </w:r>
          <w:r>
            <w:rPr>
              <w:lang w:val="en-US"/>
            </w:rPr>
            <w:tab/>
          </w:r>
          <w:hyperlink w:anchor="__RefHeading___Toc42075007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BayCom modem</w:t>
          </w:r>
          <w:r>
            <w:rPr>
              <w:lang w:val="en-US"/>
            </w:rPr>
            <w:tab/>
          </w:r>
          <w:hyperlink w:anchor="__RefHeading___Toc42075007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KOMENDY W PROGRAMIE SP</w:t>
          </w:r>
          <w:r>
            <w:rPr>
              <w:lang w:val="en-US"/>
            </w:rPr>
            <w:tab/>
          </w:r>
          <w:hyperlink w:anchor="__RefHeading___Toc42075008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&lt;ALT-KOMENDY&gt;</w:t>
          </w:r>
          <w:r>
            <w:rPr>
              <w:lang w:val="en-US"/>
            </w:rPr>
            <w:tab/>
          </w:r>
          <w:hyperlink w:anchor="__RefHeading___Toc42075008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KLAWISZE STERUJACE</w:t>
          </w:r>
          <w:r>
            <w:rPr>
              <w:lang w:val="en-US"/>
            </w:rPr>
            <w:tab/>
          </w:r>
          <w:hyperlink w:anchor="__RefHeading___Toc42075008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KOMENDY EDYTORA</w:t>
          </w:r>
          <w:r>
            <w:rPr>
              <w:lang w:val="en-US"/>
            </w:rPr>
            <w:tab/>
          </w:r>
          <w:hyperlink w:anchor="__RefHeading___Toc42075008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ESC-KOMENDY</w:t>
          </w:r>
          <w:r>
            <w:rPr>
              <w:lang w:val="en-US"/>
            </w:rPr>
            <w:tab/>
          </w:r>
          <w:hyperlink w:anchor="__RefHeading___Toc42075008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KOMENDY STERUJACE TNC (LUB EMULATOREM TNC)</w:t>
          </w:r>
          <w:r>
            <w:rPr>
              <w:lang w:val="en-US"/>
            </w:rPr>
            <w:tab/>
          </w:r>
          <w:hyperlink w:anchor="__RefHeading___Toc42075008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KOMENDY TRYBU VIEW (ALT-V CTRL-F11)</w:t>
          </w:r>
          <w:r>
            <w:rPr>
              <w:lang w:val="en-US"/>
            </w:rPr>
            <w:tab/>
          </w:r>
          <w:hyperlink w:anchor="__RefHeading___Toc420750086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SPIS WARZNIEJSZYCH KOMEND REMOTE</w:t>
          </w:r>
          <w:r>
            <w:rPr>
              <w:lang w:val="en-US"/>
            </w:rPr>
            <w:tab/>
          </w:r>
          <w:hyperlink w:anchor="__RefHeading___Toc420750087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OPIS LINII GORNEGO STATUSU</w:t>
          </w:r>
          <w:r>
            <w:rPr>
              <w:lang w:val="en-US"/>
            </w:rPr>
            <w:tab/>
          </w:r>
          <w:hyperlink w:anchor="__RefHeading___Toc420750088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&lt;Status lacza:&gt;</w:t>
          </w:r>
          <w:r>
            <w:rPr>
              <w:lang w:val="en-US"/>
            </w:rPr>
            <w:tab/>
          </w:r>
          <w:hyperlink w:anchor="__RefHeading___Toc420750089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Status programu</w:t>
          </w:r>
          <w:r>
            <w:rPr>
              <w:lang w:val="en-US"/>
            </w:rPr>
            <w:tab/>
          </w:r>
          <w:hyperlink w:anchor="__RefHeading___Toc420750090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FUNKCJE SPECJALNE</w:t>
          </w:r>
          <w:r>
            <w:rPr>
              <w:lang w:val="en-US"/>
            </w:rPr>
            <w:tab/>
          </w:r>
          <w:hyperlink w:anchor="__RefHeading___Toc420750091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Czestotliwosc pracy</w:t>
          </w:r>
          <w:r>
            <w:rPr>
              <w:lang w:val="en-US"/>
            </w:rPr>
            <w:tab/>
          </w:r>
          <w:hyperlink w:anchor="__RefHeading___Toc420750092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Zapis i uzycie tras</w:t>
          </w:r>
          <w:r>
            <w:rPr>
              <w:lang w:val="en-US"/>
            </w:rPr>
            <w:tab/>
          </w:r>
          <w:hyperlink w:anchor="__RefHeading___Toc420750093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Transmisja zbiorow binarnych</w:t>
          </w:r>
          <w:r>
            <w:rPr>
              <w:lang w:val="en-US"/>
            </w:rPr>
            <w:tab/>
          </w:r>
          <w:hyperlink w:anchor="__RefHeading___Toc420750094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Automatyczna transmisja zbiorow binarnych</w:t>
          </w:r>
          <w:r>
            <w:rPr>
              <w:lang w:val="en-US"/>
            </w:rPr>
            <w:tab/>
          </w:r>
          <w:hyperlink w:anchor="__RefHeading___Toc420750095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Praca z kilkoma kontrolerami</w:t>
          </w:r>
          <w:r>
            <w:rPr>
              <w:lang w:val="en-US"/>
            </w:rPr>
            <w:tab/>
          </w:r>
          <w:hyperlink w:anchor="__RefHeading___Toc420750096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Lacznosci zautomatyzowane</w:t>
          </w:r>
          <w:r>
            <w:rPr>
              <w:lang w:val="en-US"/>
            </w:rPr>
            <w:tab/>
          </w:r>
          <w:hyperlink w:anchor="__RefHeading___Toc420750097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Sterowanie czasowe</w:t>
          </w:r>
          <w:r>
            <w:rPr>
              <w:lang w:val="en-US"/>
            </w:rPr>
            <w:tab/>
          </w:r>
          <w:hyperlink w:anchor="__RefHeading___Toc42075009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Wezel SP</w:t>
          </w:r>
          <w:r>
            <w:rPr>
              <w:lang w:val="en-US"/>
            </w:rPr>
            <w:tab/>
          </w:r>
          <w:hyperlink w:anchor="__RefHeading___Toc420750099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Zapamietywanie tras</w:t>
          </w:r>
          <w:r>
            <w:rPr>
              <w:lang w:val="en-US"/>
            </w:rPr>
            <w:tab/>
          </w:r>
          <w:hyperlink w:anchor="__RefHeading___Toc420750100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Poziom operatora systemu</w:t>
          </w:r>
          <w:r>
            <w:rPr>
              <w:lang w:val="en-US"/>
            </w:rPr>
            <w:tab/>
          </w:r>
          <w:hyperlink w:anchor="__RefHeading___Toc420750101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Konferencje</w:t>
          </w:r>
          <w:r>
            <w:rPr>
              <w:lang w:val="en-US"/>
            </w:rPr>
            <w:tab/>
          </w:r>
          <w:hyperlink w:anchor="__RefHeading___Toc420750102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MELDUNKI BLEDOW</w:t>
          </w:r>
          <w:r>
            <w:rPr>
              <w:lang w:val="en-US"/>
            </w:rPr>
            <w:tab/>
          </w:r>
          <w:hyperlink w:anchor="__RefHeading___Toc420750103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ZBIOR KONFIGURACYJNY</w:t>
          </w:r>
          <w:r>
            <w:rPr>
              <w:lang w:val="en-US"/>
            </w:rPr>
            <w:tab/>
          </w:r>
          <w:hyperlink w:anchor="__RefHeading___Toc420750104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PRZYKLADOWA KONFIGURACJA PROGRAMU</w:t>
          </w:r>
          <w:r>
            <w:rPr>
              <w:lang w:val="en-US"/>
            </w:rPr>
            <w:tab/>
          </w:r>
          <w:hyperlink w:anchor="__RefHeading___Toc420750105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PMS I OBSLUGA POCZTY</w:t>
          </w:r>
          <w:r>
            <w:rPr>
              <w:lang w:val="en-US"/>
            </w:rPr>
            <w:tab/>
          </w:r>
          <w:hyperlink w:anchor="__RefHeading___Toc420750106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ROZKAZY PMS-a</w:t>
          </w:r>
          <w:r>
            <w:rPr>
              <w:lang w:val="en-US"/>
            </w:rPr>
            <w:tab/>
          </w:r>
          <w:hyperlink w:anchor="__RefHeading___Toc420750107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ROZNE</w:t>
          </w:r>
          <w:r>
            <w:rPr>
              <w:lang w:val="en-US"/>
            </w:rPr>
            <w:tab/>
          </w:r>
          <w:hyperlink w:anchor="__RefHeading___Toc420750108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OBSLUGA POCZTY</w:t>
          </w:r>
          <w:r>
            <w:rPr>
              <w:lang w:val="en-US"/>
            </w:rPr>
            <w:tab/>
          </w:r>
          <w:hyperlink w:anchor="__RefHeading___Toc420750109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PMS+forward</w:t>
          </w:r>
          <w:r>
            <w:rPr>
              <w:lang w:val="en-US"/>
            </w:rPr>
            <w:tab/>
          </w:r>
          <w:hyperlink w:anchor="__RefHeading___Toc420750110">
            <w:r>
              <w:rPr>
                <w:rStyle w:val="IndexLink"/>
                <w:lang w:val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KOMENDY STERUJACE DLA EMULATORA TNC TFPCX.EXE ver 2.10</w:t>
          </w:r>
          <w:r>
            <w:rPr>
              <w:lang w:val="en-US"/>
            </w:rPr>
            <w:tab/>
          </w:r>
          <w:hyperlink w:anchor="__RefHeading___Toc420750111">
            <w:r>
              <w:rPr>
                <w:rStyle w:val="IndexLink"/>
                <w:lang w:val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Automatyczna praca programem packet-radio SP</w:t>
          </w:r>
          <w:r>
            <w:rPr>
              <w:lang w:val="en-US"/>
            </w:rPr>
            <w:tab/>
          </w:r>
          <w:hyperlink w:anchor="__RefHeading___Toc420750112">
            <w:r>
              <w:rPr>
                <w:rStyle w:val="IndexLink"/>
                <w:lang w:val="en-US"/>
              </w:rPr>
              <w:t>4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/>
        </w:rPr>
        <w:t xml:space="preserve">                                                        </w:t>
      </w:r>
      <w:r>
        <w:rPr>
          <w:rFonts w:cs="Courier New"/>
          <w:sz w:val="16"/>
        </w:rPr>
        <w:t>Spis tresci created by SQ3HTA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bookmarkStart w:id="0" w:name="__RefHeading___Toc420750077"/>
      <w:r>
        <w:rPr>
          <w:rFonts w:cs="Courier New" w:ascii="Courier New" w:hAnsi="Courier New"/>
          <w:sz w:val="20"/>
        </w:rPr>
        <w:t>OPIS PROGRAMU SP</w:t>
      </w:r>
      <w:bookmarkEnd w:id="0"/>
      <w:r>
        <w:rPr>
          <w:rFonts w:cs="Courier New" w:ascii="Courier New" w:hAnsi="Courier New"/>
          <w:sz w:val="20"/>
        </w:rPr>
        <w:t xml:space="preserve">     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</w:t>
      </w:r>
      <w:r>
        <w:rPr/>
        <w:t xml:space="preserve">Na wstepie pragne zaznaczyc ze opis ten powstal po 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zainspirowaniu mnie przez kolege Tomka SP3MIS i fakt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ofiarowania pomocy dla SR3BBS przez kolegow z Australii,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 xml:space="preserve">powstal on w podzience dla nich tzn.Henryka VK3TFE i 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jego kolegow z klubu VK3CRP ,a takze dla innych ktorzy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wspieraja nasz bbs.</w:t>
      </w:r>
    </w:p>
    <w:p>
      <w:pPr>
        <w:pStyle w:val="Zwykytekst"/>
        <w:rPr/>
      </w:pPr>
      <w:r>
        <w:rPr/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                </w:t>
      </w:r>
      <w:r>
        <w:rPr/>
        <w:t>Raul SQ3DZO</w:t>
      </w:r>
    </w:p>
    <w:p>
      <w:pPr>
        <w:pStyle w:val="Zwykytekst"/>
        <w:rPr/>
      </w:pPr>
      <w:r>
        <w:rPr/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</w:t>
      </w:r>
      <w:r>
        <w:rPr/>
        <w:t xml:space="preserve">Dziekuje koledze Raulowi SQ3DZO za nadeslanie mi owego 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opisu oraz wielu innych materialow dotyczacych packet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radio.</w:t>
      </w:r>
    </w:p>
    <w:p>
      <w:pPr>
        <w:pStyle w:val="Zwykytekst"/>
        <w:rPr/>
      </w:pPr>
      <w:r>
        <w:rPr>
          <w:rFonts w:eastAsia="Courier New"/>
        </w:rPr>
        <w:t xml:space="preserve">                                              </w:t>
      </w:r>
      <w:r>
        <w:rPr/>
        <w:t>Pawel SQ3HT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Przedstawiony nizej opis wykonany zostal na podstawie holenderskiej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instrukcji do SP 9.6 ,a takze na podstawie  zbiorow release.nts dla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kolejnych wersji programu SP. W opisie wykorzystalem tez fragmenty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okumentacji do programu SP7 autorstwa SP5INV,listu od SP3IEG,i opisu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P9AUV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ogram SP9.xx moze byc instalowany na komputerach IBM PC AT od 286 wzwyz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Istnieje mozliwosc podlaczenia do 4 modemow TNC pracujacych w trybie HOST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oraz jednej specjalizowanej karty transmisyjnej DRSI. Umozliwia to budowe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ezla siec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Jesli program ma byc uzywany jako program terminalowy to mozna przylaczyc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o niego BayCom modem wraz z programowym emulatorem TNC-HOST, TFPCX.EX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ozliwe jest tez przylaczenie modemu pracujacego w trybie KISS wraz z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ezydentnym programem emulujacym tryb HOST - TFPCR.COM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bookmarkStart w:id="1" w:name="__RefHeading___Toc420750078"/>
      <w:r>
        <w:rPr>
          <w:rFonts w:cs="Courier New" w:ascii="Courier New" w:hAnsi="Courier New"/>
          <w:sz w:val="20"/>
        </w:rPr>
        <w:t>KONFIGURACJA SP 9.xx</w:t>
      </w:r>
      <w:bookmarkEnd w:id="1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ogram nalezy umiescic w katalogu \SP np. C:\S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 AUTOEXEC.BAT poleceniem PATH ustawic sciezke dostepu do tego katalog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 AUTOEXEC.BAT dopisac polecenie: SET SPDIR=C:\S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 CONFIG.SYS dopisac linie: DEVICE=C:\DOS\ANSI.SYS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arametry urzadzen we/wy ustalane sa w zbiorze CONFIG.S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alecane jest zachowanie kolejnosci alfabetycznej polecen. Nie moga w nich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ystepowac spacje. Kontrolery TNC ponumerowane sa kolejno od 0, a kanal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logiczne od 1 (0 zarezerwowane jest dla kanalu monitora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aksymalna liczba kanalow wynosi 40 nie liczac kanalu 0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onfiguracja  trybu graficznego: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CFG=VIDEO:1    gdzie  1-EGA (43 linie)    2-VGA (50)  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0-Pozostale (25 linii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la roznych typow kart VGA mozna probowac tez podanych nizej nastaw: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FG=VIDEO:0,b8,26,00,cd,10,b8,11,11,b3,00,cd,10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la monitorow MONO i LCD po typie karty graficznej mozna podac parametr"M"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np. CFG=VIDEO:0,M to atrybuty kolorow beda pobierane z kolumny zawartej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miedzy znakami "{m" i "}" w zbiorze CONFIG.SP co poprawi czytelnosc na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kran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Uwaga! dla monitorow EGA i VGA zaleca sie jednak ustawienie CFG=VIDEO:0 oraz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25 linii na ekranie gdyz 43 czy 50 linii daje bardzo drobne pismo, slab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czytelne i meczace wzrok. Karty EGA i VGA przelaczaja sie automatycznie w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aki tryb pracy bez koniecznosci uzycia firmowych programow dostarczanych w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komplecie z nimi.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bookmarkStart w:id="2" w:name="__RefHeading___Toc420750079"/>
      <w:r>
        <w:rPr>
          <w:rFonts w:cs="Courier New" w:ascii="Courier New" w:hAnsi="Courier New"/>
          <w:sz w:val="20"/>
        </w:rPr>
        <w:t>BayCom modem</w:t>
      </w:r>
      <w:bookmarkEnd w:id="2"/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Jezeli dysponujesz modemem zbudowanym w oparciu o uklady XR2211/XR2206 t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w CONFIG.SP skasuj opoznienie TAIL (INI=@TA 0) co przyspieszy nieco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ace S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Jezeli Twoje radio ma wolno dzialajaca blokade szumu lub posiadasz dobry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odem i chcesz pracowac na wieksze odleglosci to mozesz za pomoca poleceni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INI=@C 25 w CONFIG.SP wlaczyc programowa blokade szumu i pracowac z otwart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blokada w radiu.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onfiguracja TNC: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1. Dla 1-go TNC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FG=TNCS:1    - ilosc TNC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FG=PORT0:1   - COM1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FG=BAUD:9600 - Szybkosc transmisj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FG=CHANS0:7  - ilosc kanalow logicznych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arametry dla 2-go TNC nosza oznaczenia odpowiednio: PORT1, BAUD1 i CHANS1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la niestandardowych kanalow musza byc podane dodatkowo adres i numer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przerwania np. CFG=PORT0:4,3B8,5. Numer RS-a musi zawierac sie w przedziale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1-4, dla programu emulatora TFPCX nalezy zamiast numeru wpisac: TFPCX np.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 xml:space="preserve">CFG=PORT0:T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(UWAGA!! w poprzednich wersjach nalezalo wpisac tzw.pseudonumer CFG=PORT0:5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Dla plytki DRSI nalezy podac CFG=PORT0:DRSI. Wszystkie takie plytki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traktowane sa przez SP jako 1 TNC. Numer przerwania wykorzystywanego przez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NCTSR jest znajdowany automatycznie przez SP i nie musi byc podawan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SP moze wspolpracowac z kilkoma kontrolerami TNC podlaczonymi do wyjscia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RS232 przez odpowiedni multiplekser. Dla kazdego kontrolera musi byc podana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ta sama szybkosc i ten sam numer lacza (w postaci liczby dwucyfrowej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awierajacej na starszej pozycji numer TNC a na mlodszej numer lacza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la 3 TNC polaczonych z COM2 konfiguracja wygladalaby nastepujaco: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CFG=TNCS:3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CFG=PORT0:02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FG=BAUD0:9600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FG=CHANS0:4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FG=PORT0:12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FG=BAUD0:9600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FG=CHANS0:4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FG=PORT0:22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FG=BAUD0:9600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FG=CHANS0:4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 komplecie z programem SP dostarczany jest dodatkowy program sterujac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FPCR.COM pozwalajacy na prace kontrolerow w trybie KISS pod warunkiem z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awieraja wersje oprogramowania TAPR 1.1.6 lub nowsza. PK232 i "Kantronics"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wyposazone sa standardowo w tryb KISS. Zbedna jest wtedy wymiana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oprogramowania na wersje WA8DED lub NORD&gt;&lt;LINK. Wspolpraca niektorych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kontrolerow TNC z SP w trybie KISS nie jest niestety wolna od problemow.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Numer przerwania uzywanego przez TFPCR jest znajdowany automatycznie.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 tym przypadku nalezy ustawic w CONFIG.SP CFG=PORT0:T. Taki sam adres lacz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musi byc ustawiony gdy do SP dolaczony jest BayCom modem z zainstalowanym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mulatorem TNC-HOST - TFPCX.EXE.</w:t>
      </w:r>
    </w:p>
    <w:p>
      <w:pPr>
        <w:pStyle w:val="Zwykytekst"/>
        <w:rPr/>
      </w:pPr>
      <w:r>
        <w:rPr/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bookmarkStart w:id="3" w:name="__RefHeading___Toc420750080"/>
      <w:r>
        <w:rPr>
          <w:rFonts w:cs="Courier New" w:ascii="Courier New" w:hAnsi="Courier New"/>
          <w:sz w:val="20"/>
        </w:rPr>
        <w:t>KOMENDY W PROGRAMIE SP</w:t>
      </w:r>
      <w:bookmarkEnd w:id="3"/>
    </w:p>
    <w:p>
      <w:pPr>
        <w:pStyle w:val="Zwykytekst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bookmarkStart w:id="4" w:name="__RefHeading___Toc420750081"/>
      <w:r>
        <w:rPr>
          <w:rFonts w:cs="Courier New" w:ascii="Courier New" w:hAnsi="Courier New"/>
          <w:sz w:val="20"/>
        </w:rPr>
        <w:t>&lt;ALT-KOMENDY&gt;</w:t>
      </w:r>
      <w:bookmarkEnd w:id="4"/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 xml:space="preserve">UWAGA !  ALT-B,ALT-J,ALT-T sa to komendy do uruchamiania makro rozkazow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tzw.MACRO B,MACRO J,MAKRO T (w wersji instalacyjnej nie ma wpisanego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dla nich makra)autor pozostawil je uzytkownikowi do zdefiniowania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mozna tego dokonac poprzez komende: ESC MAC B lub J ,T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A .. Skok do kanalu priorytetowego zadeklarowanego w configu przez PCH=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ALT-C .. Rozkaz nawiazania polaczenia z podanym znakiem przy uzyciu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autorutera.Po nacisnieciu klawisza ALT-C mozemy wpisac znak w oknie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 xml:space="preserve">nadawczym i zaakceptowac klawiszem ENTER. Drugi sposob to po ALT-C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 xml:space="preserve">wcisnac klawisz ENTER. Pojawi sie wowczas lista znakow docelowych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wraz z trasami.Wyboru dokonujemy przy pomocy znacznika i akceptujemy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 xml:space="preserve">klawiszem ENTER.Wskazana znacznikiem trasa moze byc skopiowana do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okna nadawczego klawiszem "E" celem dokonania ewentualnych zmian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Jezeli lista nie zawiera informacji o podanym znaku nastepuje proba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bezposredniego polaczenia (jak w przypadku uzycia  ESC-C)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Uzyskanie polaczenia sygnalizowane jest dzwiekowo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Jezeli polaczenie ze stacja jest niemozliwe zostaje ono przerwane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przy pomocy disconnect. Podanie "/" po znaku stacji zapobiega jego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przerwaniu i lacznosc ze stacjami posrednimi (nodami) zostaje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 xml:space="preserve">utrzymana. Ustawienie w CONFIG.SP parametru NDA=ON powoduje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 xml:space="preserve">utrzymanie lacznosci z ostatnim nodem niezaleznie od tego czy byl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znak "/" na koncu rozkazu czy nie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 xml:space="preserve">Uzycie ALT-C uaktywnia LINK-timer i jesli przez dluzszy czas brak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jest jakiejkolwiek wymiany informacji nastepuje disconnect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D .. Rozkaz przerwania polaczenia (disconnect). Podwojne nacisniecie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klawisza ALT-D powoduje natychmiastowe rozlaczenie bez czekania na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potwierdzenie ze strony korespondent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E .. Ustawienie trybu edycji w oknie nadawczym sygnalizowane litera "e"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 xml:space="preserve">w gornym statusie. Sluzy do pisania dluzszych tekstow. Klawisz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 xml:space="preserve">ENTER powoduje przejscie do nastepnej linii bez wysylania jej w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eter a ponowne uzycie ALT-E konczy prace edytor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F .. Wyswietlenie znaczenia klawiszy SHIFT F1-F12 oraz ALT F1-F10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G .. Wybor zbioru. Nazwa wybranego kursorem zbioru wraz z pelna sciezka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dostepu po zaakceptowaniu klawiszem ENTER jest przepisywana do okna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nadawczego w pozycji kursor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H .. Wyswietlenie uproszczonego help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I .. Powoduje wyswietlenie informacji o przylaczonym znaku. Informacja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 xml:space="preserve">zawarta jest linii INF= ,tekstu indywidualnego przywitania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dla danego znaku w zbiorze GREETING.SP (o ile jest tam zapisana).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ALT-K .. "UNIVERSAL ABORT"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Przerwanie transmisji zbioru, procesu nawiazywania polaczenia w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oparciu o dana trase, wykonywania makrorozkazu (DO.....)it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L .. Wyswietlenie wiadomosci z mailboksa przeznaczonych dla operatora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 xml:space="preserve">stacji. Sa one zapisywane w kartotece dostepnej dla uzytkownika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 xml:space="preserve">przy pomocy rozkazu //W &lt;znak adresata&gt;. Nadejscie informacji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 xml:space="preserve">przeznaczonej dla operatora sygnalizowane jest migajacym "M" w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 xml:space="preserve">gornym  statusie.Odczyt wiadomosci przez operatora (ALT-L) powoduje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 xml:space="preserve">automatyczne jej skasowanie po przeczytaniu.Numer kolejny depeszy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 xml:space="preserve">jest nadawany przez program automatycznie w trakcie jej zapisu.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 xml:space="preserve">Skasowanie powoduje zastapienie pierwszej cyfry numeru znakiem "$".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Zbiory skasowane winny byc okresowo deletowane przez sysop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M .. Wl/wyl kanalu monitora (kanal zerowy). W pierwszej linii okna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nadawczego (gdy w CONFIG.SP parametr TIC=ON) wyswietlane jest 7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ostatnio slyszanych znakow. Z okna tego mozna wysylac pakiety do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wszystkich (UNPORTO)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Wlasny znak wywolawczy (MYCALL) dla tego kanalu ustawia sie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niezaleznie od pozostalych kanalow za pomoca polecenia ESC-MY&lt;znak&gt;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Rowniez beacon wysyla ramki ze znakiem wywolawczym tego kanalu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Rozkaz kopiujacy parametry (w tym takze znak wywolawczy) z kanalu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pierwszego do pozostalych kanalow o wyzszych numerach (ESC-PCOPY) nie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ustawia kanalu monitora.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ALT-N .. Pokazuje trasy The/Net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O .. Nadanie korespondentowi pracujacemu na biezacym kanale statusu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operatora systemu (sysopa) co jest sygnalizowane miganiem numeru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kanalu w gornym statusie. Daje mu to mozliwosc dostepu do wszystkich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zbiorow na dysku oraz komend zarezerwowanych dla sysopa (np. przy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pomocy rozkazu //XDOS &lt;polecenie DOS-a&gt; moze on poruszac sie po calym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dysku a rozkazami //Write czy //WPrg odczytywac lub zapisywac dowolne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programy czy teksty)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Disconnect automatycznie wylacza ten tryb pracy. Wylaczenie reczne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przez ponowne nacisniecie klawisza ALT-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P .. Wl/wyl drukarki sygnalizowane litera P w statusie. Teksty pojawiajace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sie na oknie odbiorczym sa rownolegle drukowane na drukarc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Q .. Wylaczenie migania znaku stacji w dolnym statusie sygnalizujacego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odbior pakietu na danym kanal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R .. Wlaczenie zapisu binarneg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ALT-S .. Wylacza zapis na dysku informacji pojawiajacej sie w oknie 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odbiorczym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Zapis taki wlaczany jest przez podanie komendy ESC-SA &lt;nazwa_zbioru&gt;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(katalog SAVE) a sygnalizowany jest litera "S" w statusie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Odczyt zapisanego zbioru (ALT-Y). Kasowanie zbioru polaczone z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przeniesieniem go do kartoteki 'SAV.OLD' klawiszem ALT-Z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U .. Wl/wyl przekodowania niemieckich liter w odbieranych pakietach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sygnalizowane mala litera "umlaut" w status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V .. Przelacza kanal w tryb VIEW ( Czytaj "Komendy trybu view" 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W    Wyswietla informacje o aktualnym stanie SP: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Buflen .... Wielkosc bufora nadawczego (biezacy kanal) w liniach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Row ....... Polozenie kursora w tym buforze (wiersz)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Col ....... Polozenie kursora w tym buforze (kolumna)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memav ..... Ilosc wolnej pamieci dla innych programow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disk ...... Ilosc wolnego miejsca na dysku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Next S&amp;F .. Informacja o forwardzie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INSC .....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rxc ....... Ilosc odebranych w trakcie polaczenia bajtow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txc ....... Ilosc nadanych w trakcie polaczenia bajtow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OV .......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MT ........ Sposob monitorowania ramek (0-wszystkie ramki)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resyncs ... Ilosc prob resynchronizacji (powinna byc=0)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SAVE ...... Sciezka dostepu do zapisywanego w trakcie QSO zbioru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Runtime ... Czas pracy programu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SWP ....... Swap na dysk/pamiec XMS i ilosc wolnej pamieci XMS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X .. Zakonczenie pracy programu o ile nie odbywa sie transmisja zbiorow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Przed wyjsciem z programu zakonczyc transmisje klawiszem ALT-K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Y .. Wyswietlenie tekstu 'SAVE' zadeklarowanego ESC-SA &lt;nazwa zbioru&gt;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Dziala gdy zapis do zbioru jest wlaczony (litera "S" w statusie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Z .. Kasowanie zbioru 'SAVE' gdy zapis jest wlaczony. Informacje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naplywajace sa w dalszym ciagu protokolowane. Kasowanemu zbiorowi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nadaje sie nowe rozszerzenie b&lt;nr kanalu&gt; np. b03 i umieszcza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w kartotece SAV.OLD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= .. Podaje SCANCODE (kod przypisany klawiszowi lub parze klawiszy np.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ALT-X) ktory moze byc wykorzystany przy zamianie wybranych klawiszy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na inne. Zamiane klawiszy mozna wykonac podajac rozkaz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ESC-CFG KEY=&lt;kod_stary&gt;,&lt;kod_nowy&gt; np. KEY=1579,2C7A i po sprawdzeniu</w:t>
      </w:r>
    </w:p>
    <w:p>
      <w:pPr>
        <w:pStyle w:val="Zwykytekst"/>
        <w:rPr/>
      </w:pPr>
      <w:r>
        <w:rPr>
          <w:rFonts w:eastAsia="Courier New"/>
        </w:rPr>
        <w:t xml:space="preserve">          </w:t>
      </w:r>
      <w:r>
        <w:rPr/>
        <w:t>wprowadzonych zmian zapisac do CONFIG.SP rozkazem ESC-WK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bookmarkStart w:id="5" w:name="__RefHeading___Toc420750082"/>
      <w:r>
        <w:rPr>
          <w:rFonts w:cs="Courier New" w:ascii="Courier New" w:hAnsi="Courier New"/>
          <w:sz w:val="20"/>
        </w:rPr>
        <w:t>KLAWISZE STERUJACE</w:t>
      </w:r>
      <w:bookmarkEnd w:id="5"/>
    </w:p>
    <w:p>
      <w:pPr>
        <w:pStyle w:val="Zwykytekst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F1-F10 .......... Wybor kanalu lacznosc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 F1-F10 ...... Autoconnect - nawiazanie lacznosci z zadeklarowana w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 xml:space="preserve">PATHLIST.SP pierwsza dziesiatka stacji lub aktualnie 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 xml:space="preserve">czynnymi nodami przy uzyciu autorutera. Lista 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 xml:space="preserve">przyporzadkowanych klawiszom stacji wyswietlana jest 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klawiszem ALT-F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HIFT F1-F12 .... Wysylanie standardowych tekstow. Teksty umieszczone sa w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zbiorze PFKEYS.SP a lista ich wyswietlana jest przez ALT-F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SHIFT F1-F12  Przepisanie standardowego tekstu pochodzacego ze zbioru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PFKEYS.SP do okna nadawczego celem dokonania zmian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SHIFT-S ..... Wl/wylacz AutoSAVE. Kazde QSO zapisywane jest w oddzielnym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zbiorze o nazwie &lt;znak_korespondenta&gt;.s&lt;nr. kanalu&gt; np.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SP5ZZZ.s02. w katalogu SAVE. Jezeli jest to kolejna lacznosc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z dana stacja to jest ona dopisywana do juz istniejacego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zbioru tak, ze po jakims czasie w poszczegolnych zbiorach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mamy posegregowane lacznosci z poszczegolnymi znakami.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 xml:space="preserve">Wlaczenie tej funkcji na danym kanale sygnalizowane jest 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przy pomocy litery "a" w gornym status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F1 ......... Ustala minimalna wielkosc okna nadawczego (okno RX zaczyna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sie wowczas od 5 linii co jest sygnalizowane na ekran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F2 ......... Okno nadawcze maksymalnej wielkosci (okno RX od 15 linii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F3 ......... Zmniejszenie okna nadawczego o 1 lin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F4 ......... Zwiekszenie okna nadawczego o jedna lin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F5 ......... Odznaczanie nadawanych linii w oknie odbiorczym (ECHO) przy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pomocy znaku "&gt; ". Wlaczenie tej funkcji jest sygnalizowane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litera "x" w statusie. Jest to przydatne podczas zapisu QSO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na dysku rozkazem SAVE. Ulatwia to odroznianie wlasnych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nadawanych tekstow od tekstow korespondenta.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 xml:space="preserve">Funkcja pozostaje wlaczona do momentu wyjscia z programu 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badz ponownego podania CTRL-F5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F6 ......... Wyswietlenie listy stacji prowadzacych QSO (rodzaj MH-listy)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Wybranie dowolnego znaku z niej spowoduje wlaczenie dla tej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stacji funkcji multimonitora (pakiety kierowane do niej beda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pojawiac sie w naszym oknie odbiorczym). Multimonitor mozna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wlaczyc tylko na wolnym kanale i wowczas w dolnym statusie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pojawia sie znak stacji monitorowanej.Wylaczenie tej funkcji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rozkazem ESC-MM.Przy wyborze z listy mozna wcisnac klawisz Q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 xml:space="preserve">a nastepnie Enter wtedy przy zapisie qso na dysku program 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zaznacza jaki tekst zostal wyslany przez jaka stacj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F7 ......... Ten rozkaz pokazuje tzw. SAVE-licznik (RX/TX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F8 ......... Wyjscie do DOS-a. Powrot do programu poleceniem EXIT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F9 ......... Substitut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PgUp ....... Zwiekszenie okna monitora o 1 lin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PgDn ....... Zmniejszenie okna monitora o 1 lin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1 - ALT-0 ... Wywolanie odpowiedniego makra zawierajacego ciag rozkazow do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wykonania. Lista makrooperacji z przyporzadkowanymi jej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klawiszami jest wyswietlana poleceniem ESC-MAC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HOME ....... Czyszczenie okna odbiorczeg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DELETE...... Czyszczenie okna edytor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STRZALKA-L . Skok w lewo do najblizszego podlaczonego (connect) kanalu.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Kanal monitora traktowany jest jak kanal connect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RTL-STRZALKA-P . Skok w prawo do najblizszego podlaczonego (connect) kanalu.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Kanal monitora traktowany jest jak kanal connect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HIFT-TAB ....... Skok do kanalu o wyzszym numerze na ktorym miga znak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korespondenta sygnalizujacy odebranie pakietu. Jezeli nie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ma juz znaku o wyzszym numerze nastepuje skok do najnizszego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zglaszanego kanal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(+ szary) ....... Przesuniecie tekstu w oknie odbiorczym o strone do przod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(- szary) ....... Przesuniecie tekstu w oknie odbiorczyn o strone wstecz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HIFT-(+ szary) . Przesuniecie tekstu w oknie odbiorczym o linie do przod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HIFT-(- szary) . Przesuniecie tekstu w oknie odbiorczym o linie wstecz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PrSc ....... Skok na poczatek tekstu w buforze okna odbiorczeg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End ........ Skok na koniec tekstu w buforze okna odbiorczeg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CTRL-F11 ........ Jak SHIFT-ALT-V  - tryb view bez zmiany wymiaru okna 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odbiorczeg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F11 ............. Jak ALT-V (view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F12 ............. Jak ALT-M (monitor)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bookmarkStart w:id="6" w:name="__RefHeading___Toc420750083"/>
      <w:r>
        <w:rPr>
          <w:rFonts w:cs="Courier New" w:ascii="Courier New" w:hAnsi="Courier New"/>
          <w:sz w:val="20"/>
        </w:rPr>
        <w:t>KOMENDY EDYTORA</w:t>
      </w:r>
      <w:bookmarkEnd w:id="6"/>
    </w:p>
    <w:p>
      <w:pPr>
        <w:pStyle w:val="Zwykytekst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ryb pracy 'EDIT' wlaczany i wylaczany jest klawiszem ALT-E oraz sygnalizowan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zy pomocy litery "e" w linii gornego status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luzy on do pisania dluzszych tekstow i rozni sie od podstawowego trybu prac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ylko tym, ze nacisniecie klawisza ENTER przenosi kursor do nowej linii a n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ysyla jej w eter. W obu trybach dostepne sa nastepujace rozkazy edytora: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A .......... Kursor na poczatek linii w oknie nadawczym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B .......... Kursor do poprzedniego slow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D .......... Wstaw do tekstu biezaca date na pozycji kursor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E .......... Kursor na koniec lini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F .......... Kursor do nastepnego slow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H .......... Kasuj znak na lewo od kursor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J .......... Odpowiada klawiszowi ENTER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K .......... Kasowanie od kursora do konca linii polaczone z kopiowaniem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do bufora (patrz CTRL-Y). Pusta linia jest kasowana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w calosc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L .......... Po pytaniu o nazwe zbioru wczytuje go do okna nadawczego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celem dokonania edycji (tylko do wielkosci bufora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M .......... Odpowiada klawiszowi ENTER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N .......... Wstaw imie korespondenta na pozycji kursor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O .......... Wstaw pusta linie. Ostatnia linia bufora jest kasowan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P .......... Wyslij bufor okna nadawczego biezacego kanalu do bufora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kanalu o podanym numerze. Program melduje o skopiowaniu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x linii zapisanych od poczatku bufora na podanym kanal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Q .......... Wstaw nastepny znak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Uwaga! bardzo przydatna funkcja przy pracy na amprnet.W normalnym tryb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acy klawisz np.CTRL-T wyswietla czas ,CTRL-D date.By moc nadac znak CTRL-T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lezy wpierw wcisnac CTRL-Q a nastepnie CTRL-T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R .......... Zamiana znakow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T .......... Wstaw do tekstu biezacy czas na pozycji kursor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U .......... Zamiana duzych i malych liter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V .......... Wyswietlenie wybranego zbioru tekstowego (odpowiada ESC-VI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W .......... Zapis bufora okna nadawczego na dysku w podanym zbiorze.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Zbior zapisywany jest w katalogu glownym SP. Jezeli zbior o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takiej nazwie juz istnieje nadaje mu sie rozszerzenie BAK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X .......... Skasuj cala linie. Linia kasowana umieszczana jest w buforze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tymczasowym (patrz CTRL-Y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Y .......... Wstaw ostatnio skasowany fragment z bufora tymczasowego.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Bufor jest zapelniany kasowanymi fragmentami tekstu przez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uzycie polecen CTRL-K i CTRL-X.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 xml:space="preserve">Mozliwe jest niestandardowe wykorzystanie bufora 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 xml:space="preserve">tymczasowego np. do wyslania wybranej linii tekstu w innym 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kanale: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1. Umiesc kursor w wybranej linii.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2. Zapisz do bufora tymczasowego przez  ALT-X.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3. Zmien kanal.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4. Umiesc kursor w wolnej linii.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5. Odczytaj bufor poleceniem CTRL-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TRL-DEL ........ Kasuj bufor nadawcz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HIFT-CTRL-HOME . Kasuj okno nadawcze.    (uwaga!! prawy CTRL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TRZALKA-L ...... Kursor w lew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TRZALKA-P ...... Kursor w praw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TRZALKA-GORA ... Kursor do poprzedniej lini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TRZALKA-DOL .... Kursor do nastepnej lini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INSERT .......... Ustaw tryb insert w oknie nadawczym  (litera "I" w 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statusie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EL ............. Kasuj znak wskazany kursorem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ND ............. Skok na koniec bufor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NTER ........... Wyslij linie w eter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HOME ............ Skok na poczatek bufor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gUp ............ Poprzednia stron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gDn ............ Nastepna strona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bookmarkStart w:id="7" w:name="__RefHeading___Toc420750084"/>
      <w:r>
        <w:rPr>
          <w:rFonts w:cs="Courier New" w:ascii="Courier New" w:hAnsi="Courier New"/>
          <w:sz w:val="20"/>
        </w:rPr>
        <w:t>ESC-KOMENDY</w:t>
      </w:r>
      <w:bookmarkEnd w:id="7"/>
      <w:r>
        <w:rPr>
          <w:rFonts w:cs="Courier New" w:ascii="Courier New" w:hAnsi="Courier New"/>
          <w:sz w:val="20"/>
        </w:rPr>
        <w:t xml:space="preserve"> </w:t>
      </w:r>
    </w:p>
    <w:p>
      <w:pPr>
        <w:pStyle w:val="Zwykytekst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omendy pisane po ESCAPE tycza programu konsoli, TNC (lub emulatora TNC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badz poprzedzone znakami "//" oznaczaja komendy REMOTE.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Podanie polecenia bez parametru moze powodowac wyswietlen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ktualnie ustawionej wartosci. Rozkazy ESC moga byc rowniez wykonywan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utomatycznie o podanej godzinie. Gdy zbior AT.SP zawiera rozkaz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HH:MM:*&lt;komenda&gt; to wykonuje sie on codziennie o podanej godzin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p. 01:00:*QRT - zakonczenie pracy programu o 01.00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ESC-!&lt;polecenie DOS lub nazwa programu&gt;. Podobny do ESC-DOS. Konieczne jest tu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odanie rozkazu dla DOS-a (np DIR, CD, REN itd) lub nazwy programu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do wykonania pod DOS-em. Pomiedzy znakiem "!" a parametrem ni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owinno byc spacji.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 xml:space="preserve">ESC-?xx ... Wyswietla help dla danej  ESC-komendy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//xx .. Wykonanie podanej komendy REMOTE. Gdy na kanale podlaczony jest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korespondent to odpowiedz zostanie wyslana do niego (np. ESC-//I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ysyla info o naszej stacji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ACT ... Zawieszenie kanalu dla normalnego uzytkowania sygnalizowane liter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"s" w statusie. Ten tryb pracy kanalu przewidziany jest tez w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multi-monitorze (ESC-MM) czy MDATA (ESC-MD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ALA ... Alarm (100 dzwonkow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ALL &lt;tekst&gt;. Wiadomosc wysylana do wszystkich przylaczonych aktualni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tacji. W eter zostaje wyslana 7wiadomosc poprzedzona naglowkiem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"QTC FROM &lt;mycall&gt;:"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AT .... Powoduje wyswietlenie nastepnego rozkazu automatycznego polaczeni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 listy znajdujacej sie w zbiorze AT.S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AT A .. Wyswietla liste rozkazow autoconnect ze zbioru AT.S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AT HH:MM:*&lt;ESC-rozkaz&gt;. Dopisanie rozkazu ESC do list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AT HH:MM:SR3BBS.DO. Dopisanie rozkazu automatycznego polaczenia (DO)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Jezeli po zbiorze DO np. SR3BBS.DO podamy "," (przecinek) to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ykona sie on tylko jeden raz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ATT ... Test katry graficznej. Na ekranie wyswietlane sa kolorow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ola z zapisanymi na nich atrybutami poszczegolnych kolorow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BEL ... Wl/wyl sygnalu akustycznego sygnalizujacego connect, disconnect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oraz meldunki o bledach. Wlaczenie jest sygnalizowane litera "B"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 statusie i dotyczy tylko biezacego kanal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ESC-BS .... Umozliwia dzielenie plikow binarnych,pliki wynikowe maja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rozszerzenie .bxx .Rozmiar plikow wynikowych min.3kb max64kb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default 10kb.Uzywany do dystrybucji plikow via bbs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Uwaga!! brak korekty bled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CAL &lt;znak&gt;. Zmien znak korespondenta (docelowy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CFG ... Wyswietla wszystkie aktualne parametry ze zbioru CONFIG.S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CFG &lt;polecenie konfigurujace&gt;. Rozkaz ten pozwala na zmiane configuracji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SP w czasie jego pracy. Przykladowo ESC-CFG AI0=YEL,BLK ustawia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kolor tresci odbieranego pakietu w oknie monitora. Zmiany te ni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a zapisywane w zbiorze CONFIG.SP i obowiazuja tylko na czas pracy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P. Komenda bez parametru pokazuje parametry juz zdefiniowane.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ESC-CLS ... czysci bufor okna odbiorczego i edytor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CON ....Przelacza kanal w tryb convers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DB &lt;nazwa zbioru&gt;.W odroznieniu od rozkazu ESC-SB powoduje wyslanie zbioru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binarnego bez nadawania dodatkowych informacji sterujacych i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kontrolnych przewidzianych w protokole THP (#BIN#-protokol) tak by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mogl byc odebray przez stacje pracujaca np. na BayComie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Po tej komendzie mozemy wpisac nazwe zbioru wraz ze sciezka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dostepu i wyslac klawiszem ENTER. Inny sposob to po komendzie SB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nalezy wcisnac ENTER i z wyswietlonej listy wybrac zbior do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yslania akceptujac klawiszem ENTER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DEL ....Kasuje plik.Nalezy podac sciezke dostepu (alt-g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DIR &lt;specyfikacja zbioru&gt;. Wyswietla zawartosc biezacego katalogu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Jako specyfikacji zbioru mozna uzywac polecen dos-a np. *.TXT,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</w:t>
      </w:r>
      <w:r>
        <w:rPr/>
        <w:t>INFO.* itd. Zmiany katalogu mozna dokonac rozkazem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ESC-!CD &lt;nazwa katalogu&gt; lub ESC-!CD .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DO &lt;nazwa zbioru&gt;. Wykonanie makrorozkazu autoconnect zapisanego w podanym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biorze. Jako nazwy zbioru nalezy uzywac znaku stacji z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rozszerzeniem DO np. SR3BBS.DO choc nie jest to obowiazkowe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odany zbior zawierajacy rozkazy do wykonania moze byc rowniez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ykonany poleceniem zdalnym //DO badz automatycznie o podanej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godzinie. Warunkiem wykonania makrorozkazu jest zapis trasy do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danej stacji w zbiorze PATHLIST.SP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o wykonaniu wszystkich rozkazow zawartych w zbiorze nastepuj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amoczynnie disconnect. W trakcie wykonywania znak stacji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docelowej wyswietlany jest w linii gornego statusu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bior AT.SP moze zawierac do 40 linii o podanym formacie: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HH:MM:&lt;ZNAK.DO&gt; przykladowo  18:05:SR3BBS.DO co oznacza codzienn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QSO o 18.05 i wykonanie w trakcie lacznosci rozkazow zawartych w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biorze SR3BBS.DO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Oprocz nazw zbiorow DO moga byc uzyte wszystkie rozkazy ESC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oprzedzone gwiazdka np 18:00:*MH C (kasowanie MH-lisy o 18-tej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DOS &lt;nazwa programu&gt;. Wykonanie podanego programu pod DOS-em o ile obszar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olnej pamieci w komputerze na to pozwala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odanie rozkazu bez nazwy programu przywoluje COMMAND.COM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owrot do SP poleceniem EXIT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DR &lt;pp&gt; &lt;nn&gt;.Zmien parametry specjalizowanego pakietu transmisyjnego DRS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EC .... Wl/wylacz ECHA. Wlaczenie sygnalizowane jest litera "E" w statusi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i wowczas nadawany tekst wyswietlany jest w oknie odbiorczym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ED .... Uruchamia edytor do ktorego sciezka dostepu jest zefiniowan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arametrem EDI=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FL .... Zaladowanie hasla przyznanego nam przez korespondent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umozliwiajacego uzyskanie uprawnien sysopa do zbioru FLEXPW.SP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ysop moze wymienic haslo zdalnie poleceniem remote //ESC FL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FR .... 'FRACK' - czas oczekiwania na potwierdzenie pakietu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FU &lt;n1&gt; &lt;n2&gt;. Rozlaczenie podanych kanalow spietych rozkazem ESC-FX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FX &lt;n1&gt; &lt;n2&gt;. 'CROSSLINK' - polaczenie kanalow o podanych numerach w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rzypadku nawiazania na nich polaczen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GB .... Wl/wyl sygnalu akustycznego (BELL) rownoczesnie we wszystkich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kanalach (wylaczenie sygnalizowane litera "G" w statusie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GM......odczyt listow z bbs-a dokladniejszy opis w czesci "PMS i obslug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oczty"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HO .... Wl/wyl wysylania tekstu deklarowanego w CONFIG.SP przez HOS=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lub rozkazem ESC-HOS &lt;tekst&gt; do korespondenta przez ew. stacj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osrednie w celu utrzymania aktywnosci lacza co zapobieg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rozlaczeniu. Czas co ile bedzie nadawany ten tekst jest ustawiany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 CONFIG.SP poleceniem HOT=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Tryb ten jest sygnalizowany litera "H" w statusie i daje si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laczyc tylko w trakcie QSO a po rozlaczeniu jest automatyczni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kasowan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HOS &lt;tekst&gt;. Ustawia tekst ktory bedzie nadawany okresowo do korespondent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gdy za pomoca rozkazu ESC-HO ustawiona jest funkcja 'HOLD'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IMP.... Import pliku tekstowego do PMS .Format komendy: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esc IMP [znak] [pelna sciezka dostepu] [tytul] 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jezeli nie podamy tytulu to program zastapi go nazwa plik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IS7 ... Import plikow do PMS .W wypadku tej komendy plik zostaje podzie-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lony przez program 7plus (program winien sie znajdowac w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katalogu 7PL). Format komendy: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esc IS7 [pelna sciezka dostepu (alt-g)] [znak]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Wielkosc plikow jest deklarowana w config.sp linia R7S=ilosc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bajtow, default 9000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INS &lt;nr. kanalu&gt;. Ustawia kanal do wykorzystania w trybie VIEW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ESC-KIL ... Rozlacza wszystkie polaczenia. Do podlaczonych stacji wysylany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jest komunikat "QRT"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LE .... Wl/wyl zapamietywania tras lacznosci. Zapamietywanie danej trasy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lacza sie przed rozpoczeciem wolania danej stacji przez stacj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osrednie (nody i digipeatery), a wylacza po nawiazaniu lacznosci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Disconnect powoduje automatyczne wylaczenie tej funkcji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Dokladniejszy opis tej funkcji w rozdziale "Zapamietywanie tras"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LSM ... Pokazuje 4 ostatnie statusy TNC np. CONNECT REQUEST, FRAME REJECT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LV &lt;poziom uprawnienia&gt;. Ustawia poziom uprawnienia korespondenta (0-9)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oziom uprawnienia "0" wylacza dostep do komend remot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ESC-LW .... Wybrany z pomoca menu zbior na dysku jest przesylany do bufora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okna odbiorczego. Jezeli wielkosc zbioru przekracza wielkosc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bufora to zostaje zaladowana koncowka tego zbior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MAC ... Wyswietla liste makrorozkazow zapisana w zbiorze MACRO.SP i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rzyporzadkowane im klawisz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MAC &lt;nr makrorozkazu 1-31&gt;. Definiowanie makrorozkazow przypisanych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ybranym klawiszom. Zapis makrozkazu odbywa sie tak: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o rozkazie ESC-MAC &lt;nr&gt; pojawi sie komunikat o podaniu tresci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macra. Nalezy wowczas wcisnac CTRL-F1 co spowoduje zapis pustej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linii zerujacej poprzednia zawartosc. Po ponowieniu rozkazu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ESC-MAC &lt;nr&gt; nalezy wpisac ciag czynnosci do wykonania (uzywamy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odpowiednich klawiszy i polecen jak przy jego wykonaniu wpisujac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max 20 znakow). Zapis konczymy CTRL-F1. Przerwanie CTRL-F2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Kazdy makrorozkaz moze wywolywac inne makrorozkazy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Makrorozkaz o numerze 31 (Start) jest wykonywany automatycznie w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czasie startu SP i daje mozliwosc dowolnego ustawiania jego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arametrow po uruchomieni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MAX ... 'MAXFRAME' [1-7] - maksymalma liczba ramek w jednym pakiec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MB &lt;nazwa zbioru&gt;. Wl/wyl zapisu pakietow odbieranych w kanale monitora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apisywane w formie binarnej pakiety nie sa analizowane przez SP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a zbior umieszczany jest w katalogu glownym programu. Wlaczeni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apisu sygnalizowane jest w statusie kanalu monitora przy pomocy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litery "b"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MD &lt;ciag znakow&gt;. Funkcja wychwytywania z monitorowanych pakietow tych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ktore zawieraja podany ciag znakow. Sprawdzana jest czesc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informacyjna pakietu. Pojawienie sie takiego pakietu powoduj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ygnal dzwiekowy i wypisanie go w oknie odbiorczym. Funkcja t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moze byc wlaczona tylko na wolnym kanale i jest sygnalizowana w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tatusie migajacymi literkami "sm". Pozostaje ona wlaczona do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momentu wyjscia z programu lub podania rozkazu ESC-MD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(bez wpisania ciagu znakow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MH .... Wyswietla liste MH (znaki wywolawcze moga byc sortowane na kilk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posobow zaleznie od potrzeb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MH &lt;znak&gt;. Informacja o podanym znaku (moze byc podany tylko prefiks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co spowoduje wyswietlenie zarejestrowanych stacji z danego kraju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MH &gt; &lt;nazwa zbioru&gt;. Rownolegly zapis MH-listy w podanym zbiorz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MH C .. Kasowanie MH-list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MM nadawca&gt;odbiorca. Monitor umozliwiajacy przechwytywanie informacji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kierowanej do podanej stacji. Wlaczenie sygnalizowane jest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migajacym "X" w statusie i jest mozliwe tylko na wolnym kanale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 dolnym statusie pojawia sie znak stacji do ktorej kierowan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akiety beda monitorowane. Odbierana informacja wyswietlana jest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na oknie odbiorczym, a po wlaczeniu zapisu (ALT-S) zapisywan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rowniez na dysku. Wylaczenie - ESC-MM bez podawania znakow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ygodniej jest jednak do wlaczenia multi-monitora uzywac klawisz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CTRL-F6 wybierajac odpowiedni znak z men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MY &lt;znak&gt;. Wpisanie wlasnego znaku wywolawczego (MYCALL) na danym kanale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Roznym kanalom mozna przypisac rozne znaki wywolawcz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(np. SQ3DZO-8 lub PMSDZO). Jezeli znaki beda sie roznily sufiksem 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nie tylko SSID (cyfra po znaku) to w zbiorze WELCOME.SP mozn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ustawic dla nich niezalezne teksty przywitania (CTEXT)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Do pozostalych kanalow o wyzszych numerach dany znak wraz z innymi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arametrami moze byc skopiowany rozkazem ESC-PCOPY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Kanal monitora (0) jest ustawiany poleceniem ESC-MY niezaleznie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Rozkaz ten jest rownowazny z rozkazem ESC-I &lt;znak&gt;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NA .... Zapamietuje imie korespondenta. Uzywane jest ono pozniej np. przy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ysylaniu tekstu indywidualnego przywitania (zbior GREETING.SP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NB .... Wl/Wyl wyswietlania w oknie monitora pakietow binarnych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ylaczenie sygnalizowane jest przy pomocy migajacego znaku "!" w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tatusie monitora i wtedy w miejsce wyswietlanej "sieczki"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stawiany jest komunikat podajacy dlugosc zbioru binarnego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np. [BIN 256 Bytes]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ND .... Wyswietla liste dostepnych tras lacznosci. Lista ta jest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porzadzana na podstawie meldunkow 'BROADCASTS' wysylanych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okresowo przez wezly TheNet. Wraz z zawartoscia zbioru PATHLIST.SP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tworzy tez menu przy nawiazywaniu lacznosci za pomoca autoruter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(ALT-C) oraz przypisywana jest odpowiednim klawiszom funkcyjnym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(F1-F10). Pokazuje to wykaz wyswietlany klawiszem ALT-F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Brak meldunkow od wezlow powoduje brak reakcji na ESC-ND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ESC-NDX.... Wlacza lub wylacza program dxc.exe sluzacy do wspolpracy z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dxclasterem.Program przelicza nam dane z clastera i podaje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takie dane jak skad jest stacja ,azymut, czas it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NMM.... Pokazuje liste znakow wylaczonych z multimonitoringu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esc NMM +[znak] dopisuje dana stacje do tej list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NODE .. Wl/wyl noda na danym kanale sygnalizowane znakiem "#" w statusie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Kanal ten nie powinien byc wykorzystywany do prowadzenia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lacznosci. Nie wysylany jest na nim CTEXT a lista rozkazow remot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jest mniejsza niz w przypadku normalnego kanalu i nie sa one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poprzedzone znakami "//". Zdalna komenda "H" wyswietla help z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lista rozkazow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PA &lt;znak&gt;. Wyswietla trasy lacznosci do podanej stacj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PA C .. Pozwala na wyprobowanie wymienionych w PATHLIST.SP tras przy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czym trasy nieaktualne kasowane sa klawiszem ESC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PA D &lt;znak&gt;. Kasuje wybrana trase do danego znak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PA D F. Kasuje wszystkie wyszukane tras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PA W .. Zapis zaktualizowanej listy tras w zbiorze PATHLIST.S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PA W &lt;nazwa zbioru&gt;. Zapis listy w podanym zbiorz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PA W &lt;nazwa zbioru&gt; X. Zapis listy w podanym zbiorze gdzie X jest litera: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A - Wszystkie aktywne trasy beda zapisywane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D - Zapis tras ostatnio kasowanych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H - Zapis wszystkich odebranych tras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PAC &lt;dlugosc ramki&gt;. 'PACLEN' - max. dlugosc ramki nadawanej (11-256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PAR &lt;numer parametru&gt; &lt;wartosc&gt;. Zmiana parametrow TheNet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PCOPY . Kopiuje parametry biezacego kanalu do kanalow o wyzszych numerach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Kopiowane sa takie parametry jak: flagi, umlaut-status, mycall,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ielkosc okien na ekranie itd. Rozkaz nie tyczy kanalu monitor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ESC-PF .... Drukuj na drukarce zawartosc wybranego zbioru.Wymagany plik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rint.com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PM .... Post monitor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PP .... P-Persistenc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PR .... Wyslij TheBox hasl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QRG ... Ustawienie czestotliwosci pracy wymaganej dla logu i autorutera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odana czestotliwosc (KHz) w formacie xxx.xxx jest zapisywana n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dysku. Jezeli stacja nasza pracuje na kilku pasmach to wygodni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jest w zbiorze QRGLIST.SP utworzyc liste charakterystycznych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nakow pracujacych na podanych czestotliwosciach (np. BBS-y) po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ktorych program bedzie sie orientowal na jakim pasmie pracuj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ESC-QRL ... Wl/wyl wysylania zadeklarowanego poleceniem NOM= w CONFIG.SP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tekstu w odpowiedzi na wolanie korespondenta np. "Jestem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nieobecny zostaw wiadomosc w mailboksie". Wlaczenie sygnalizuj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"n" w statusie.Zakonczenie pracy SP klawiszem ALT-X kasuje ta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funkcj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ESC-QRT ... W odroznieniu od rozkazu ALT-Xumozliwia automatyczne zakonczenie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pracy programu o godzinie podanej w zbiorze AT.SP przez zapis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linii HH:MM:*QRT (HH:MM oznacza godziny i minuty konca pracy SP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ESC-QRV ... Wyswietlenie listy znakow ktorych pojawienie sie w eterze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spowoduje  wlaczenie sygnalu akustycznego. Podanie ",C" po znaku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wywolawczym powoduje sygnalizacje przy znakach slyszanych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bezposrednio i przez wezly FlexNet.Podanie ",M" po znaku powoduj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alaczenie multimonitora dla tej stacj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QRV &lt;znak&gt;. Dopisanie podanego znaku do QRV-list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QSO L lub S.. Load lub save qs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RB .... Odbior zbioru binarnego w formacie THP (SP7, Graphic Packet itp.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RDM ... redirect monitor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REM ... Wl/wyl REMOTE.Wylaczenie sygnalizowane jest litera "r" w statusie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Gdy w CONFIG.SP parametr REM=0 to REMOTE nie da sie wlaczyc.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ESC-RET ... RETRY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ESC-RFK ... wyswietla zbior pfkeys.sp ??? (w wersjach przezemnie testowanych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rozkaz ten nie dzialal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RI .... Wl/wyl dzwonka dla zdalnego polecenia (//RING) sygnalizowan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litera "R" w gornym statusie. Dotyczy wszystkich kanalow lacznie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adzialanie badz wylaczenie dzwonka jest sygnalizowane odpowiednim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komunikatem wysylanym do korespondenta. Liczbe dzwonkow ustal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arametr NRI=.Przekroczenie jej wylacza dzwonek i wysyla komunikat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do korespondenta by dal juz spokoj a jesli i to nie pomaga to po 3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kolejnych probach nastepuje disconnect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ESC-RM .... Podaje liste rozkazow REMOTE wraz z koniecznym poziomem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uprawnienia (0-9) i pozwala na dokonanie wymaganych zmian. Rozkaz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 poziomem  uprzywilejowania = 0 jest niedostepny nawet lokaln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RMB.....Wlaczenie zapisu pliku binarneg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RP .... Zeruje liste tras w programie. Nie tyczy to zbioru PATHLIST.S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RP &lt;nazwa zbioru&gt;. Wczytanie listy tras z podanego zbioru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arejestrowane trasy moga byc zapisywane w zbiorach o dowolnych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nazwach przy pomocy rozkazu ESC-PA W &lt;nazwa zbioru&gt; &lt;A/D/H&gt;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Lokowane sa one w katalogu glownym S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RT .... Podaje czas w jakim pakiet kontrolny przebywa droge do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korespondenta i z powrotem (pod warunkiem, ze program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korespondenta posiada komende remote //ECHO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RUN &lt;nazwa programu&gt;. Uruchamia program o podanej nazwie w katalogu 'RUN'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yswietlajac wyniki obliczen na ekran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ESC-S7 .... Dziala tylko gdy polaczeni jestesmy z bbs'em.Wysyla podzielony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rogramem 7plus wskazany plik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ESC-SA &lt;nazwa zbioru&gt;.Rownoznaczne z komenda ALT-S.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</w:t>
      </w:r>
      <w:r>
        <w:rPr/>
        <w:t>Informacje pokazujace sie w oknie odbiorczym bed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apisywane na dysku w zbiorze o podanej nazwie w katalogu 'SAVE'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Uzycie komendy bez podania nazwy zbioru spowoduje nadani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tandardowej nazwy zawierajacej numer kanalu na ktorym zostala on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apisana. Wlaczenie zapisu sygnalizowane jest litera "S" w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tatusie. Wylaczenie - komenda ALT-S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Gdy zapis jest wlaczony to odczyt zapisanego zbioru umozliwi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komenda ALT-Y a kasowanie polaczone z przeniesieniem do katalogu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AV.OLD komenda ALT-Z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SB &lt;nazwa zbioru&gt;. Wyslanie zbioru binarnego w formacie THP. Po tej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komendzie mozemy wpisac nazwe zbioru wraz ze sciezka dostepu i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yslac klawiszem ENTER. Inny sposob to po komendzie SB nalezy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cisnac ENTER i z wyswietlonej listy wybrac zbior do wyslani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akceptujac klawiszem ENTER.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ESC-SCR ....uruchamia wygaszacz ekranu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SE &lt;lancuch znakow&gt;. Wyszukiwanie podanego lancucha znakow w okni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odbiorczym.Znaleziony fragment pojawia sie w pierwszej linii okn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SK .... Wyswietla aktualnie zamienione klawisze w programie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Mozna to zrobic rozkazem ESC-CFG KEY=&lt;kod_stary&gt;,&lt;kod_nowy&gt;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i ew. zapisac ta zmiane na stale do CONFIG.SP rozkazem ESC-WK.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ESC-SL .... SLOT TIME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ESC-SP .... Zapisane przy pomocy polecenia ESC-SA &lt;nazwa zbioru&gt; pliki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 formacie 7plus znajdujace sie w katalogu zadeklarowanym w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CONFIG.SP poleceniem SVP= (katalog 'SAVE') sa pozbawian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naglowkow oraz zbednych komentarzy a utworzone w ten sposob pliki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 rozszerzeniem .P&lt;nr pliku&gt; sa zapisywane w katalogu deklarowanym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PL= (kalalog '7PLUS') i przygotowane do rozkodowani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ST .... Wyslanie zbioru tekstowego. Po tej komendzie mozemy wpisac nazw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bioru wraz ze sciezka dostepu i wyslac klawiszem ENTER. Inny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posob to po komendzie ST nalezy wcisnac ENTER i z wyswietlonej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listy wybrac zbior do wyslania akceptujac klawiszem ENTER.Jesli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po nazwie zbioru dopiszemy znak ":7" to program zaopatrzy zbiur w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ygnature prg. 7PLUS co powoduje automatyczny zapis u korespondent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 xml:space="preserve">lub odbiorcy listu.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SV .... Podglad na zapisywany plik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TP .... Wyswietla aktualne parametry TNC.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ESC-TXD ... TX-DELA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ESC-UI &lt;numer&gt; Wybor TNC do nadawania w kanale monitora (ramki UI)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UM 0 .. Wylaczenie przekodowania niemieckich znakow przy nadawani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UM 1 .. Zestaw 1 (sygnalizowany litera "U" w statusie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UM 2 .. Zestaw 2 (sygnalizowany litera "u" w statusie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US .... Pokazuje ostatnie 10-15 linii log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ESC-VI .... Wyswietla zawartosc wskazanego zbioru tekstowego strona po 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tron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VL .... Wyswietla LOG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VS .... SHOW save fil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WFN ... Wyswietla nazwe odbieranego zbioru binarnego wraz ze sciezk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dostepu gdzie jest on aktualnie zapisywan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WK .... Zapis zamienionych klawiszy w programie do zbioru CONFIG.SP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amiane zadanych klawiszy na inne wykonujemy w nastepujacy sposob: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najdujemy kody interesujacych nas klawiszy (lub par klawiszy np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ALT-X) za pomoca polecenia ALT-=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amieniamy je podajac rozkaz ESC-CFG KEY=&lt;kod_stary&gt;,&lt;kod_nowy&gt;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Sprawdzamy poprawnosc zapisu podajac rozkaz ESC-SK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apisujemy zamienione klawisze do zbioru CONFIG.SP rozkazem ESC-WK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apisane w configu polecenie ma przykladowa postac KEY=1579,2C7A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i dopisywane jest na jego konc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WR &lt;nr znaku 10-78&gt;. Po ktorym znaku zapisanym w oknie nadawczym nastepuj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automatycznie nowa linia i wyslanie tekstu do korespondent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WW &lt;nazwa zbioru&gt;.Zapis bufora okna odbiorczego do zbioru o podanej nazwi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 katalogu 'SAVE'. Od rozkazu ESC-SA rozni sie tym, ze w momenci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podawania polecenia zapisywana jest cala zawartosc bufora z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wczesniej zarejestrowanymi lacznosciami. Podanie rozkazu powoduj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ustawienie zapisu sygnalizowane litera "S" w statusie. Wylaczenie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apisu klawiszem ALT-S. Jesli uzyjemy rozkazu bez podania nazwy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zbioru to zostanie nadana nazwa standardowa zawierajaca nr kanalu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bookmarkStart w:id="8" w:name="__RefHeading___Toc420750085"/>
      <w:r>
        <w:rPr>
          <w:rFonts w:cs="Courier New" w:ascii="Courier New" w:hAnsi="Courier New"/>
          <w:sz w:val="20"/>
        </w:rPr>
        <w:t>KOMENDY STERUJACE TNC (LUB EMULATOREM TNC)</w:t>
      </w:r>
      <w:bookmarkEnd w:id="8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@B ......... Pokazuje ilosc wolnych buforow TNC (lub emulatora TNC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@T2 &lt;n&gt; .... x10ms 'RESPTIME' - czas po jakim nadawane jest potwierdzen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@T3 &lt;n&gt; .... x10ms 'LINKTIME' - czas po jakim sprawdzane jest lacze</w:t>
      </w:r>
    </w:p>
    <w:p>
      <w:pPr>
        <w:pStyle w:val="Zwykytekst"/>
        <w:rPr/>
      </w:pPr>
      <w:r>
        <w:rPr>
          <w:rFonts w:eastAsia="Courier New"/>
        </w:rPr>
        <w:t xml:space="preserve">                  </w:t>
      </w:r>
      <w:r>
        <w:rPr/>
        <w:t>ramka 'POLL' gdy w miedzyczasie nie bylo wymiany informacj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C &lt;znak&gt; ... 'CONNECT' z podana stacja bez uzycia autoruter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D .......... 'DISCONNECT' - polecenie przerwania polaczeni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F &lt;n&gt; ...... x1sek 'FRACK' - ile czasu program ma czekac na odpowiedz po</w:t>
      </w:r>
    </w:p>
    <w:p>
      <w:pPr>
        <w:pStyle w:val="Zwykytekst"/>
        <w:rPr/>
      </w:pPr>
      <w:r>
        <w:rPr>
          <w:rFonts w:eastAsia="Courier New"/>
        </w:rPr>
        <w:t xml:space="preserve">                  </w:t>
      </w:r>
      <w:r>
        <w:rPr/>
        <w:t>wyslaniu pakietu zanim wysle go ponown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H &lt;n&gt; ...... Sterowanie MH-lista modemu (w TFPCX.EXE nie wystepuje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I &lt;znak&gt; ... Wpisanie wlasnego znaku wywolawczego (MYCALL) na kanal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K &lt;n&gt; .....  Wl/wyl wyswietlania czasu i daty w monitorowanych pakietach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M &lt;UISC&gt; ... Typy monitorowanych ramek  (czytaj opis TFPCX.EXE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N &lt;n&gt;....... 'RETRY'- ilosc powtorzen przy wysylaniu pakiet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O &lt;1-7&gt; .... 'MAXFRAME'- max. liczba ramek w nadawanym pakiec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P &lt;0-255&gt; .. 'PERSISTENCE'- dostep do kanalu (czytaj opis TFPCX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R &lt;0-1&gt; .... 1 - digipeater wlaczony,   0 - wylaczon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T &lt;n&gt; ...... x10ms 'TXDELAY' - czas od wlaczenia PTT do wyslania pakiet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U &lt;0-1&gt;&lt;txt&gt; 'TNC-CTEXT' - tekst powitalny lub info o stanie programu</w:t>
      </w:r>
    </w:p>
    <w:p>
      <w:pPr>
        <w:pStyle w:val="Zwykytekst"/>
        <w:rPr/>
      </w:pPr>
      <w:r>
        <w:rPr>
          <w:rFonts w:eastAsia="Courier New"/>
        </w:rPr>
        <w:t xml:space="preserve">                  </w:t>
      </w:r>
      <w:r>
        <w:rPr/>
        <w:t>gdy SP jest wylaczon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W &lt;n&gt; ...... x10ms 'SLOT TIME' - pauza przy wysylaniu pakiet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X &lt;0-1&gt; .... Wlaczenie nadawania:  0 - zabronione,   1 - dozwolon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-Y &lt;n&gt; ...... Max. liczba kanalow (mozliwych rownoleglych poloczen)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bookmarkStart w:id="9" w:name="__RefHeading___Toc420750086"/>
      <w:r>
        <w:rPr>
          <w:rFonts w:cs="Courier New" w:ascii="Courier New" w:hAnsi="Courier New"/>
          <w:sz w:val="20"/>
        </w:rPr>
        <w:t>KOMENDY TRYBU VIEW (ALT-V CTRL-F11)</w:t>
      </w:r>
      <w:bookmarkEnd w:id="9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Po tekscie przesuwany jest wskaznik w formie podswietlonej linii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TRZALKA-GORA ... Wskaznik (podswietlona linia) o wiersz w gor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TRZALKA-DOL .... Wskaznik (podswietlona linia) o wiersz w dol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gUp ............ Przesuw tekstu w oknie o strone wstecz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gDn ............ Przesuw tekstu w oknie o strone w przod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HOME ............ Skok na poczatek bufora odbiorczeg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ND ............. Skok na koniec bufora odbiorczeg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INSERT .......... Nadanie wskazanej linii do korespondent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NTER ........... Przeniesienie wskazanej linii do okna nadawczeg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HIFT-(- szary) . Przesuw tekstu o oknie odbiorczym o linie wstecz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HIFT-(+ szary) . Przesuw tekstu w oknie odbiorczyn o linie wprzod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(- szary) ....... Przesuw tekstu w oknie odbiorczym o strone wstecz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(+ szary) ....... Przesow tekstu w oknie odbiorczym o strone w przod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L ............... Rozkaz LIST (DieBox) - Wylistowanie wszystkich depesz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skierowanych do naszej stacj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 ............... Rozkaz odczytu (zapisuje do okna edytora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 ............... Rozkaz kasowania (zapisuje do okna edytora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 ............... Nadanie rozkazu READ (DieBox) - odczytanie depesz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E ............... Nadanie rozkazu ERASE (DieBox) lub Kill (f6fbb)-skasowanie 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depesz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 lub p ..........Wydruk lini 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 ............. Wylaczenie trybu 'VIEW'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bookmarkStart w:id="10" w:name="__RefHeading___Toc420750087"/>
      <w:r>
        <w:rPr>
          <w:rFonts w:cs="Courier New" w:ascii="Courier New" w:hAnsi="Courier New"/>
          <w:sz w:val="20"/>
        </w:rPr>
        <w:t>SPIS WARZNIEJSZYCH KOMEND REMOTE</w:t>
      </w:r>
      <w:bookmarkEnd w:id="10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Uwaga!!! znak "#" na poczatku kazdego wiersza ulatwia przesylanie tego zbioru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zez radio zapobiegajac interpretowaniu wystepujacych w tekscie rozkazow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emote jako polecen dla programu i nie nalezy go kasowac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# //Act ................. Podaje czas okreslajacy kiedy operator byl ostatnio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przy konsol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# //All &lt;tekst&gt; ......... Wysyla linie tekstu do przylaczonych w danym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momencie stacji .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# //CDROM ON lub OFF......CDROM zalaczony lub wylaczon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CAtalog ............. Lista zbiorow w katalogu dostepnym dla uzytkownik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CONVers ............. Tryb pracy CONVERS. Umozliwia wlaczenie sie d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dyskusji prowadzonej przez kilka stacj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Podanie /H wyswietla helpa w tym trybie prac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CStatus ............. Informacja o przylaczonych w danym momenc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uzytkownikach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# //Connect &lt;znak&gt; ...... Polaczenie z podanym znakiem jak w TheNet lub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NET/ROM z wykorzystaniem listy tras polaczen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SP poszukuje wolnego kanalu i podejmuje prob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#                         nawiazania polaczenia korzystajac ze znaku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nadawcy ze zmienionym identyfikatorem wtornym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#                         Po zakonczeniu polaczenia ze stacja docelowa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#                         korespondent pozostaje przylaczony do SP.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Rozlaczenie sie ze stacjami docelowymi nie mogacymi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#                         nadac rozkazu disconnect (wezlami) wymaga nadania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CTRL-D, CTRL-D, ENTER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COMP on ..............Wlacza kompresje danych (tylko miedzy programami SP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C! &lt;znak&gt; ........... Jak "//C" lecz po zakonczeniu polaczenia ze stacj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docelowa nastepuje disconnect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Disc ................ Szybkie rozlaczen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Echo &lt;tekst&gt; ........ Odsyla podany tekst z powrotem do nadawc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ESC-&lt;rozkaz&gt; ........ Uzytkownik posiadajacy uprawnienia sysopa moz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wydawac ESC-rozkazy tak jak by podawal je lokaln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Help ................ Wysyla tego help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Help komenda remote.. Help dla remote komend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Info ................ Podstawowe informacje o sprzecie i oprogramowani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Kill &lt;nazwa zbioru&gt; . Kasuje wiadomosc o podanej nazw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Lans ................ Wyswietla informacje o stacjach LAN. (L&gt;=) ze zbioru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PATHLIST.S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Mail ................ NODE:wyswietla wiadomosci przeznaczone dla adresat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Mail &lt;nazwa zbioru&gt; . NODE: odczyt wiadomosci o podanej nazw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Mail K &lt;nazwa zb.&gt; .. NODE: kasuje wiadomosc o podanej nazw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MHeard .............. Wysyla MH-liste uproszczon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MHeard L ............ Wysyla pelna MH-liste z podaniem dat i czasow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# //MHeard T ............ Wysyla uproszczona liste 7 ostatnio slyszanych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znakow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MHeard &lt;znak&gt; ....... Kiedy ostatni raz byl slyszany podany znak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MON ................. Wysyla ostatnie linie odebrane w oknie monitora d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korespondenta.Liczbe linii w CONFIG.SP okresla MLN=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Sysop moze wyswietlac wieksza ilosc linii za pomoc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rozkazu //MON &lt;liczba linii&gt; np. //MON 50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NAme ................ Wysyla imie korespondenta zawarte w zbiorze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#                         GREETING.SP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NAme &lt;imie&gt; ......... Zapisuje imie uzywane pozniej w teksc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indywidualnego przywitani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NEws ................ Wiadomosci przeznaczone dla wszystkich pochodzace z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zbioru NEWS.S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Nodes ............... Pokazuje liste dostepnych tras TheNet / NET/ROM.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# //PMS ..................Skrzynka pocztow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PARams .............. Wysyla informacje o aktualnych parametrach TNC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Path ................ Wysyla znaki stacji docelowych z listy tras i nod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Path L .............. Wysyla wszystkie trasy polaczen dla danej QRG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Path &lt;znak&gt; ......... Wysyla trase polaczenia do wskazanego znak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RESET ............... Resetowanie komputera (tylko przez sysopa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Version ............. Informacja o wersji programu i jego konfiguracj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Quit ................ Zakonczenie QSO;//Quit &lt;znak&gt; - szybkie rozlaczen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RIng ................ Dzwonek przywolujacy operatora. Maksymalma liczb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#                         dzwonkow ustawiana jest parametrem NRI= , 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przekroczenie jej powoduje wyslanie komunikatu d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#                         korespondenta by przestal dzwonic jesli to nie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pomaga to po 3 nastepnych probach nastepuj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disconnect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RPrg &lt;nazwa zbioru&gt; . Odczyt zbioru binarnego o podanej nazwie(format THP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RPrg &lt;jego_zbior&gt; &lt;moj_zbior&gt;.Odczyt zbioru binarnego w formacie THP gdz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transmisja jest zainicjowana przez odbiorc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Read &lt;nazwa zbioru&gt; . Odczyt zbioru tekstowego o podanej nazw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RTime ............... Oblicza czas dotarcia pakietu kontrolnego d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korespondenta i z powrotem a wyslanego przez nas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poleceniem ESC-RT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Sysop ............... Uruchomienie automatycznej procedury wysylajacej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haslo. Jezeli zbiory PASSWD.SP oraz FLEXPW.SP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zawieraja odpowiednie liczby to nastepuje wlaczen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uprawnien sysopa dla podajacej haslo stacj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Sysop ? ............. Wysyla status sysopa: P=0 - nie posiadasz uprewnien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sysopa, P=1 - masz uprawnieni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Sysop 0 ............. Wylacza uprawnienia sysop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Terms ............... Znaki stacji docelowych z listy tras oraz nod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TIme ................ Czas rozpoczecia QSO,czas aktualny,bajty przeslan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Users ............... Wyswietla 10 ostatnich linii log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Users &lt;znak&gt; ........ Pokazuje ostatnie QSO z podanym znakiem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WPrg &lt;nazwa zbioru&gt; . Zapis zbioru binarnego w formacie TH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WPrg &lt;jego_zbior&gt; &lt;moj_zbior&gt;. Zapis zbioru binarnego w formacie THP gdz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transmisje inicjuje nadawc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Write &lt;nazwa zbioru&gt;. Zapis zbioru tekstoweg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Write &lt;znak&gt; ........ Zapis w mailboxie wiadomosci dla podanego znak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XDOS &lt;rozkaz DOS&gt; ... Wykonanie rozkazu DOS-a (tylko przez sysopa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&lt;nr kanalu&gt; &lt;tekst&gt; . Wyslanie linii tekstu  do podanego kanal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/&lt;nazwa programu+parametry&gt;.Uruchamia program o podanej nazwie znajdujac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sie w katalogu 'RUN' i wyniki obliczen przesyla d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korespondenta np.//QTH &lt;qth-loc1&gt; &lt;qth-loc2&gt; oblicz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                 odleglosc miedzy stacjami o podanych qth-locatorach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bookmarkStart w:id="11" w:name="__RefHeading___Toc420750088"/>
      <w:r>
        <w:rPr>
          <w:rFonts w:cs="Courier New" w:ascii="Courier New" w:hAnsi="Courier New"/>
          <w:sz w:val="20"/>
        </w:rPr>
        <w:t>OPIS LINII GORNEGO STATUSU</w:t>
      </w:r>
      <w:bookmarkEnd w:id="11"/>
    </w:p>
    <w:p>
      <w:pPr>
        <w:pStyle w:val="Zwykytekst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Linia gornego statusu programu sklada sie z nastepujacych pol: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I1I SR3BBS I SQ3DZO I IXF I00I00I00I 1:15 I 144.650 I BEIRS I9I598I 14:08:15 I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1    2         3      4   5  6  7    8        9       10   11  12     13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1 ... Numer aktualego kanalu.Miga gdy korespondent posiada uprawnienia sysop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2 ... Znak korespondent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3 ... Wlasny znak wywolawczy ustawiony dla danego kanal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4 ... Status lacz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5 ... Ilosc pakietow oczekujacych na nadan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6 ... Ilosc niepokwitowanych pakietow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7 ... Ilosc powtorzen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8 ... Czas trwania polaczeni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9 ... Czestotliwosc prac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10 .. Status program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11 .. Poziom uprzywilejowania korespondent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12 .. Liczba wolnych buforow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13 .. Aktualny czas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bookmarkStart w:id="12" w:name="__RefHeading___Toc420750089"/>
      <w:r>
        <w:rPr>
          <w:rFonts w:cs="Courier New" w:ascii="Courier New" w:hAnsi="Courier New"/>
          <w:sz w:val="20"/>
        </w:rPr>
        <w:t>&lt;Status lacza:&gt;</w:t>
      </w:r>
      <w:bookmarkEnd w:id="12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BBS .. Both Busy -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BS .. Device Busy - urzadzenie (modem) zajet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IS .. Disconnected - stan rozlaczeni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RQ .. Disconnect Request - wlaczona procedura rozlaczeni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FMR .. Frame Reject - odrzucenie ramk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IFX .. Information Transfer - przesylanie informacj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UL .. Multi-monitor wlaczony na tym kanale (wl/wyl rozkazem ESC-MM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BB .. Reject / Both Busy -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BS .. Remote Busy -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DB .. Reject / Device Busy - odrzucenie, urzadzenie zajete (pelny bufor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EJ .. Reject - odrzucenie, bledna ramka odebran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RB .. Reject / Remote Busy -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ET .. Link Setup - nawiazywanie polaczeni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AK .. Wait Acknowledge - czekanie na potwierdzen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BB .. Wait Ack / Both Busy -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DB .. Wait Ack / Dev Busy -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RB .. Wait Ack / Rem Busy -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bookmarkStart w:id="13" w:name="__RefHeading___Toc420750090"/>
      <w:r>
        <w:rPr>
          <w:rFonts w:cs="Courier New" w:ascii="Courier New" w:hAnsi="Courier New"/>
          <w:sz w:val="20"/>
        </w:rPr>
        <w:t>Status programu</w:t>
      </w:r>
      <w:bookmarkEnd w:id="13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skazniki stanu programu (flagi) wyswietlane sa w kolejnosci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fabetycznej w linii gornego statusu i oznaczaja: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 ........ Nawiazywanie polaczenia z uzyciem autorutera (klawiszem ALT-C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B ........ Wlaczenie sygnalu akustycznego sygnalizujacego connect, disconnect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lub bledna komende (wl/wyl rozkazem ESC-BEL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 ........ Zalaczona kompresja 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 ........ Funkcja autoconnect (DO) aktywn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 ........ Echo wlaczone (wl/wyl rozkazem ESC-EC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G ........ Wylaczenie sygnalu 'BELL' we wszystkich kanalach (wl/wyl ESC-GB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H ........ Wlaczenie okresowego wysylania podanego tekstu do korespondenta by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utrzymac lacze w stanie aktywnym (wl/wyl rozkazem ESC-HO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I ........ Tryb 'insert' w oknie nadawczym (wl/wyl klawiszem INSERT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L ........ Zapamietywanie aktualnej trasy lacznosci (wl/wyl rozkazem ESC-LE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 ........ Wiadomosc do operatora stacji w mailu (odczyt klawiszem ALT-L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 ........ Wylaczenie monitorowania pakietow NET/ROM. Polecenie NRS=1 w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CONFIG.SP (NRS=0 monitorowanie wlaczone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 ........ Printer wlaczony (wl/wyl klawiszem ALT-P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 ........ Wlaczenie dzwonka dla zdalnej komendy //RING (wl/wyl rozkaz ESC-RI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 ........ Funkcja SAVE - zapis odbieranej informacji na dysk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 ........ Nadawanie zbioru przy pomocy komend ESC-ST i ESC-SB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U ........ Niemiecki zestaw znakow nr 1 (ustawiany rozkazem ESC-UM 1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u ........ Niemiecki zestaw znakow nr 2 (ustawiany rozkazem ESC-UM 2).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Wylaczenie obu niemieckich zestawow rozkazem ESC-UM 0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u (umlaut) Wlaczenie niemieckiej wersji jezykowej RX (wl/wyl klawiszem ALT-U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 ........ Odbior zbioru binarnego lub tekstoweg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X ........ MultiMonitor wlaczony (wl/wyl rozkazem ESC-MM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 ........ Wlaczenie AutoSAVE (zapis QSO w indywidualnych zbiorach).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Wlaczenie/wylaczenie funkcji klawiszem SHIFT-ALT-S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b ........ Wlaczenie zapisu odbieranych pakietow w oknie monitora w postaci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 xml:space="preserve">binarnej.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 ........ Cluster conect. Polaczenie ze stacja wymieniona w zbiorze CONFIG.SP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parametrem CLU=&lt;znak&gt; &lt;znak&gt; &lt;znak&gt; ..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 ........ Tryb edycji tekstow wlaczony (wl/wyl klawiszem ALT-E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 ........ Wlaczenie wyszukiwania ciagu znakow w monitorowanych pakietach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typu "I". Wlaczenie rozkazem ESC-MD &lt;ciag zn.&gt;, wylaczenie ESC-MD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 ........ Wlaczenie komunikatu o nieobecnosci sysopa (wl/wyl ESC-QRL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 ........ ??????? Note page visibl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 ........ Wylaczenie komend remote. (wl/wyl rozkazem ESC-REM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 ........ Kanal zawieszony dla normalnego uzytku (wl/wyl rozkazem ESC-ACT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^ ........ Nadawanie zbioru binarnego (po rozkazie ESC-SB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v ........ Odbior zbioru binarnego (po rozkazie ESC-RB lub //WPrg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x ........ Odznaczanie znakiem "&gt; " wlasnych tekstow nadawanych, wyswietlanych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w oknie odbiorczym jako ECHO (wl/wyl CTRL-F5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(numer) .. Biezacy kanal spiety z innym o podanym numerz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ONVERS .. Ustawienie trybu konferencyjnego 'CONVERS'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KLOCK- .. Wylaczenie klawiatury przy pomocy obu SHIFTOW + ALT.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Nie we wszystkich typach klawiatur mozna ta funkcje wlaczyc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O: xxx .. Automatycznie wykonywane QSO wg polecen zawartych w zbiorze D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&gt; ........ Polaczenie zainicjowane przez Cieb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&lt; ........ Polaczenie zainicjowane przez korespondent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........ Kanal przylaczony do noda (wl/wyl rozkazem ESC-NODE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! ........ Wyswietlany w statusie monitora i oznacza wylaczenie wyswietlania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binarnych pakietow (wl/wyl ESC_NB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........ ????????? SAVE: raw data :Wlaczony zapis pliku binarnego (ALT-R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~......... PMS zalaczony (esc-PMS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7......... odbior pliku 7Plus 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@......... Nowa poczta w mailbox'ie (patrz opis PMS i obsluga poczty)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bookmarkStart w:id="14" w:name="__RefHeading___Toc420750091"/>
      <w:r>
        <w:rPr>
          <w:rFonts w:cs="Courier New" w:ascii="Courier New" w:hAnsi="Courier New"/>
          <w:sz w:val="20"/>
        </w:rPr>
        <w:t>FUNKCJE SPECJALNE</w:t>
      </w:r>
      <w:bookmarkEnd w:id="14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bookmarkStart w:id="15" w:name="__RefHeading___Toc420750092"/>
      <w:r>
        <w:rPr>
          <w:rFonts w:cs="Courier New" w:ascii="Courier New" w:hAnsi="Courier New"/>
          <w:sz w:val="20"/>
        </w:rPr>
        <w:t>Czestotliwosc pracy</w:t>
      </w:r>
      <w:bookmarkEnd w:id="15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la odciazenia operatora od koniecznosci dokonywania ciaglych zmian parametrow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 przypadku gdy stacja obslugiwana jest zdalnie SP musi miec mozliwosc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ozpoznawania czestotliwosci pracy. W programie zrealizowano to przez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wprowadzenie listy charakterystycznych znakow dla danego zakresu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zestotliwosci (np BBS-y) umieszczonej w zbiorze QRGLIST.SP. Pojawienie s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pakietu pochodzacego od wymienionej w liscie stacji powoduje automatyczna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miane QRG. Mozna oczywiscie zmienic ja recznie rozkazem ESC-QRG &lt;xxx.xxx&gt;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(QRG w KHz)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bookmarkStart w:id="16" w:name="__RefHeading___Toc420750093"/>
      <w:r>
        <w:rPr>
          <w:rFonts w:cs="Courier New" w:ascii="Courier New" w:hAnsi="Courier New"/>
          <w:sz w:val="20"/>
        </w:rPr>
        <w:t>Zapis i uzycie tras</w:t>
      </w:r>
      <w:bookmarkEnd w:id="16"/>
      <w:r>
        <w:rPr>
          <w:rFonts w:cs="Courier New" w:ascii="Courier New" w:hAnsi="Courier New"/>
          <w:sz w:val="20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wiazanie polaczenia przy pomocy ALT-C lub //C powoduje uzycie zapisanych w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biorze PATHLIST.SP tras polaczen. Rozkaz ESC-C nie korzysta z tych tras i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pozwala na wiecej swobody. Czestotliwosc pracy musi odpowiadac przyjetej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zez SP w przeciwnym wypadku wybor bedzie bledn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 przypadku gdy rozkaz ALT-C zaakceptujemy bez podania znaku to zostan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yswietlona lista znakow wraz z trasami na ktorej znacznikiem wskazujemy ten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 ktorym chcemy nawiazac QS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Jezeli uzyskanie polaczenia ze stacja docelowa jest niemozliwe zostaje on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zerwane za pomoca disconnect. Podanie "/" po znaku stacji zapobiega jeg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zerwaniu i stacja nasza w dalszym ciagu jest polaczczona z wezlami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sredniczacymi. Uzyskanie polaczenia sygnalizowane jest dzwiekiem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C  Powoduje przeszukanie calej listy tras i uzycie pierwszej znalezionej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rasy. Jezeli podany znak nie wystepuje w liscie program probuje polaczyc s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bezposrednio. Proba nawiazania polaczenia jest podejmowana rowniez jezeli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tacja jest juz polaczona z wezlem sieci o ile trasa do korespondenta wiedz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zez ten wezel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ozkaz //C. Dzialanie jest identyczne jak ALT-C z tym, ze podawany jest przez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orespondenta. W kanale przypisanym do noda pomija sie "//" przed komend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dajac C &lt;znak stacji&gt;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LT-Fn Wybor jednej z 10 mozliwych tras przy uzyciu klawiszy ALT-F1 - ALT-F10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Informacje o trasach zawarte sa w PATHLIST.SP a liste przypisanych klawiszom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ras mozna wyswietlic naciskajac ALT-F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bookmarkStart w:id="17" w:name="__RefHeading___Toc420750094"/>
      <w:r>
        <w:rPr>
          <w:rFonts w:cs="Courier New" w:ascii="Courier New" w:hAnsi="Courier New"/>
          <w:sz w:val="20"/>
        </w:rPr>
        <w:t>Transmisja zbiorow binarnych</w:t>
      </w:r>
      <w:bookmarkEnd w:id="17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ransmisja binarna odbywa sie w sposob podobny do stosowanego w Turbo-Packet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o nadawania i odbioru sluza odpowiednio rozkazy ESC-SB i ESC-RB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trona odbierajaca musi sie przygotowac przy pomocy ESC-RB przed podaniem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ozkazu ESC-SB przez nadawce i nadaniem przez niego naglowka #BIN#. Jest t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zczegolnie wazne przy zdalnym wywolaniu przy pomocy //RPRG.Ilosc nadanych lub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odebranych bajtow jest wyswietlana w gornym statusie. Do przerwania transmisji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luzy klawisz ALT-K.Niekompletny zbior docelowy przerwany klawiszem ALT-K jest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asowan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 programie istnieje tez protokol wysylania zbiorow binarnych bez dodatkowych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nakow sterujacych i kontrolnych (jak w BayCom-ie) ESC-DB a uzywa sie g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identycznie jak ESC-SB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bookmarkStart w:id="18" w:name="__RefHeading___Toc420750095"/>
      <w:r>
        <w:rPr>
          <w:rFonts w:cs="Courier New" w:ascii="Courier New" w:hAnsi="Courier New"/>
          <w:sz w:val="20"/>
        </w:rPr>
        <w:t>Automatyczna transmisja zbiorow binarnych</w:t>
      </w:r>
      <w:bookmarkEnd w:id="18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czawszy od wersji SP 5.0 mozliwa jest automatyczna transmisja zbiorow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binarnych tzn. odpowiednie rozkazy podawane sa tylko przez jedna ze stron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zykladowo: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 nadaniu rozkazu //WPRG &lt;jego zbior&gt; &lt;moj zbior&gt;  strona przeciwna nadaj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utomatycznie potrzebny rozkaz //RPRG &lt;moj zbior&gt;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ozna tez podac //WPRG &lt;jego zbior&gt; a nastepnie po odebraniu komunikatu 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gotowosci korespondenta do przyjecia zbioru wydac polecenie ESC-SB i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aakceptowac. Na wyswietlonej liscie wybrac zbior do wyslania i uruchomic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ransmisje naciskajac klawisz ENTER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 przypadku odbioru danych przez korespondenta sa to odpowiedni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ozkazy //RPRG &lt;jego zbior&gt; &lt;moj zbior&gt; i automatyczna odpowiedz programu n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en rozkaz //WPRG &lt;moj zbior&gt; '. Ostatni znak tego komunikatu (ASCII=60H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woduje opuszczenie meldunku o gotowosci zbioru. Jesli w nazwach zbiorow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dane sa katalogi inne od katalogu dostepnego dla uzytkownika musi on miec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uprawnienia operatora systemu lub nalezy podac lokalnie rozkaz ALT-O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bookmarkStart w:id="19" w:name="__RefHeading___Toc420750096"/>
      <w:r>
        <w:rPr>
          <w:rFonts w:cs="Courier New" w:ascii="Courier New" w:hAnsi="Courier New"/>
          <w:sz w:val="20"/>
        </w:rPr>
        <w:t>Praca z kilkoma kontrolerami</w:t>
      </w:r>
      <w:bookmarkEnd w:id="19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ogram SP moze wspolpracowac z piecioma kontrolerami TNC polaczonymi z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zterema laczami RS232. Piaty kontroler musi byc w tym przypadku plytka DRS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Odpowiednia konfiguracja TNC zawarta jest w zbiorze CONFIG.S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NC sa ponumerowane po kolei 0-4. Logiczny kanal 0 jest kanalem monitor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la wszystkich TNC a monitorowane pakiety sa poprzedzone numerem kontrolera.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 xml:space="preserve">Wszystkie rozkazy moga byc podawane dla dowolnego TNC przez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przyporzadkowany mu kanal logiczn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azdemu z kanalow moze byc przyporzadkowany inny znak wywolawczy (MYCALL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ozliwa jest praca skrosna. W rozkazie //C musi byc podany numer TNC jezeli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jego identyfikacja jest niemozliwa na podstawie danych zawartych w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ATHLIST.SP. Maksymalna ilosc kanalow logicznych wynosi 40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bookmarkStart w:id="20" w:name="__RefHeading___Toc420750097"/>
      <w:r>
        <w:rPr>
          <w:rFonts w:cs="Courier New" w:ascii="Courier New" w:hAnsi="Courier New"/>
          <w:sz w:val="20"/>
        </w:rPr>
        <w:t>Lacznosci zautomatyzowane</w:t>
      </w:r>
      <w:bookmarkEnd w:id="20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utomatyzacja lacznosci polega na nadaniu szeregu rozkazow pozwalajacych n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 odczytanie wiadomosci ze skrzynki elektronicznej po polaczeniu sie z ni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Tego typu lacznosc moze byc zapoczatkowana rozkazem DO, //DO lub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zeprowadzona o ustalonej porze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&lt;Rozkaz DO.&gt;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ozkazy wykonywane w trakcie automatycznej lacznosci zawarte sa w zbiorz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wywolywanym przy pomocy ESC-DO &lt;nazwa zbioru&gt;. Po wykonaniu wszystkich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ozkazow nastepuje disconnect. Jako nazwe zbioru przyjmuje sie nazwe stacji z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ozszerzeniem DO np. SR3BBS.DO ale dopuszczalne sa tez inne nazw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nak stacji docelowej wyswietlany jest w gornym statusie zamiast informacji 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ybranych trybach pracy programu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bookmarkStart w:id="21" w:name="__RefHeading___Toc420750098"/>
      <w:r>
        <w:rPr>
          <w:rFonts w:cs="Courier New" w:ascii="Courier New" w:hAnsi="Courier New"/>
          <w:sz w:val="20"/>
        </w:rPr>
        <w:t>Sterowanie czasowe</w:t>
      </w:r>
      <w:bookmarkEnd w:id="21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o minute sprawdzana jest zawartosc zbioru AT.SP i w wybranym momenc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stepuje wywolanie zbioru DO analogicznie do recznego wywolania. Rownolegl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oze byc wykonywanych kilka takich skryptow rozkazowych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Format zbioru AT.SP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bior AT.SP moze sie skladac z 40 linii o podanym ponizej formacie: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HH:MM:&lt;nazwa zbioru.DO&gt;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zas musi byc podawany dwucyfrowo, konieczne jest uzycie dwukropkow a lini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usi sie konczyc bezposrednio po nazwie zbioru DO, przykladowo 18:05:SR3BBS.D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o oznacza lacznosc z SR3BBS codziennie o 18.05. Podanie po nazwie zbioru D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naku "," (przecinek) spowoduje to, ze bedzie on nadany jeden raz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Oprocz nazw zbiorow DO mozna tez uzyc rozkazow ESC poprzedzonych "*"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p. 01:00:*MH C - kasowanie MH-listy codziennie o 01.00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Format zbiorow DO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biory DO skladaja sie z szeregu linii kolejno analizowanych. Komentarz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przedzone sa "#"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1-sza linia to znak stacji np. skrzynki elektronicznej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2-ga linia zawiera znak zgloszenia oczekiwany przez SP (prompt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azda z dalszych linii jest kolejno nadawana po otrzymaniu znaku zgloszeni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oga byc w nich zawarte rozkazy obslugi skrzynki elektronicznej lub wezlow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Nazwa nadawanego zbioru poprzedzona jest "!!!" lub "!!?". W pierwszym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przypadku zbior nadawany jest za kazdym razem w drugim jest on kasowany po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zakonczeniu transmisji. Jezeli zbior nie istnieje nadawana jest nastepna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linia. Zbior transmitowany musi zawierac odpowiedni, oczekiwany przez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skrzynke znak zakonczenia, (SP nie nadaje automatycznie CRTL-Z). Nowy znak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gotowosci (prompt) poprzedzony jest "!!1" (moze to byc konieczne gdy skrzynk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laczona jest z wezlem z ktorego tez chcemy korzystac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!!P - wywoluje rozkaz PRIV dla skrzynek systemu DieBox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!!@ - powoduje zakonczenie wykonywania zbioru bez przerwania polaczeni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!!S&lt;nazwa zbioru&gt; - powoduje nadanie zbioru binarneg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!!M&lt;tekst&gt; - definiuje tekst obslugujacy transmisj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!!Y&lt;liczba DO-zbiorow&gt; -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!!N&lt;liczba DO-zbiorow&gt; -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zed wymieniona wyzej pierwsza linia moze znajdowac sie linia zawierajac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mieniony znak wlasny (MYCALL) bez identyfikatora wtornego (SSID). Znak ten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usi byc poprzedzony wykrzyknikiem. Znaki stacji docelowych musza byc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ymienione w zbiorze PATHLIST.SP co jest warunkiem funkcjonowania polaczen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utomatycznych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Jezeli stacja osiagalna jest bezposrednio to zapis moze wygladac nastepujaco: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144.625:SR3BBS L&gt;=direct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bookmarkStart w:id="22" w:name="__RefHeading___Toc420750099"/>
      <w:r>
        <w:rPr>
          <w:rFonts w:cs="Courier New" w:ascii="Courier New" w:hAnsi="Courier New"/>
          <w:sz w:val="20"/>
        </w:rPr>
        <w:t>Wezel SP</w:t>
      </w:r>
      <w:bookmarkEnd w:id="22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analy do pracy wezlowej wybierane sa przy pomocy rozkazu ESC-NOD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zylaczony do noda kanal oznaczony jest znakiem "#" w gornym status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aleca sie instalacje noda w kanale o najnizszym numerze (oprocz kan. 0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ozkazy zdalne w tych kanalach nie sa poprzedzone "//". Odpadaja rowniez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ozkazy CAT, WRITE, READ, KILL, RPRG, WPRG. Rozkaz USERS jest rownowazn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ozkazowi CSTATUS a informacje wyswietlane sa w uproszczonym formac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akze zgloszenie login (info o zalogowaniu ztacji) nie jest uzywan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o wolajacej stacji nie jest wysylany CTEXT. W odpowiedzi na bledna komend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ysylana jest linia prompta deklarowana w CONFIG.SP poleceniem NPS=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 kanalach wezlowych nie powinno nawiazywac sie wlasych lacznosci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bookmarkStart w:id="23" w:name="__RefHeading___Toc420750100"/>
      <w:r>
        <w:rPr>
          <w:rFonts w:cs="Courier New" w:ascii="Courier New" w:hAnsi="Courier New"/>
          <w:sz w:val="20"/>
        </w:rPr>
        <w:t>Zapamietywanie tras</w:t>
      </w:r>
      <w:bookmarkEnd w:id="23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Tryb ten wlaczany jest przy pomocy ESC-LE i pozwala na zapamietywanie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uzywanych tras do pozniejszego uzycia w zbiorze PATHLIST.SP. W trybie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ym konieczne jest przestrzeganie nastepujacej kolejnosci dzialania: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1. Wlaczenie mozliwe jest tylko dla jednego kanalu o ile jest on jeszcze wolny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i jest sygnalizowane litera "L" w statusi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2. Polaczenie moze byc nawiazywane tylko przy pomocy ESC-C lub ALT-C 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3. Po polaczeniu z pierwsza stacja nalezy podac rozkaz polaczenia z nastepna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itd. az do osiagniecia stacji docelowej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4. Po jej osiagnieciu nalezy ponownie podac rozkaz ESC-LE w celu zapamietania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trasy w zbiorze PATHLIST.S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zerwanie polaczenia powoduje wylaczenie trybu nauki. Moze on byc tez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ylaczony w dowolnym momencie przy pomocy ESC-LE. Trasa zostanie zapamietan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o tego momentu. Kursor nie moze byc przesuwany w gore lub w dol poniewaz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ustawienie go w linii zawierajacej jakikolwiek rozkaz connect powoduj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kasowanie aktualnie obowiazujacego. Dalsze rozkazy connect moga byc podawan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opiero po nawiazaniu polaczeni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P5 nie zapamietywal tras prowadzacych przez wezly KA-Node (Kantronics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apamietywana trasa przypisywana jest aktualnej czestotliwosci pracy. Dl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ezlow typu LAN zapamietywana jest czestotliwosc xxx.xxx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bookmarkStart w:id="24" w:name="__RefHeading___Toc420750101"/>
      <w:r>
        <w:rPr>
          <w:rFonts w:cs="Courier New" w:ascii="Courier New" w:hAnsi="Courier New"/>
          <w:sz w:val="20"/>
        </w:rPr>
        <w:t>Poziom operatora systemu</w:t>
      </w:r>
      <w:bookmarkEnd w:id="24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by uzyskac poziom uprawnienia operatora systemu (sysopa) korespondent musi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dac odpowiednie haslo lub mozemy nadac mu je przez wcisniecie ALT-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Uprawnienia zostana wylaczone po disconnect automatycznie lub recznie prez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nowne wcisniecie ALT-O. O uzyskaniu odpowiednich uprawnien przez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orespondenta informuje nas migajacy numer kanalu w linii gornego statusu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 SP ver 6.11 zostaly zastosowane hasla kompatybilne z uzywanymi w sieciach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FlexNet. Wysylane sa one automatycznie po podaniu rozkazu //Sysop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Jezeli chcemy wymienic sie z kolega haslami to na obu stacjach nalez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ainstlowac odpowiednie zbiory i tak przykladowo: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sza stacja ma znak SP3XYZ, stacja kolegi SP3YAL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 naszej stacji w zbiorze PASSWD.SP instalujemy haslo ktore mu przyznalismy: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SP3YAL=12345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 zbiorze FLEXPW.SP wpisujemy haslo ktore on nam przydzielil: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SP3YAL=24321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 stacji kolegi SP3YAL bedzie zainstalowane odpowiednio: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 PASSWD.SP: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SP3XYZ=24321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 w FLEXPW.SP: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SP3XYZ=12345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Liczby uzyte w haslach powinny zawierac sie w zakresie 1 - 32767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Uwaga !!! po zapisaniu do zbiorow odpowiednich hasel trzeba przeladowac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ogramy na obu komputerach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ysopem moze zostac tylko stacja wolajaca (inicjujaca polaczenie)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hcac dostac sie do komputera kolegi wysylasz haslo rozkazem //S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ogram przeciwny odpowiada nam wygenerowana losowo liczba np. 12323&gt;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 odpowiedzi na nia nasz program generuje wlasciwe haslo i wpisuje go d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okna nadawczego. Wyslanie hasla wymaga nacisniecia klawisza ENTER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stepnie odpytujemy stacje przeciwna czy uzyskalismy uprawnienia sysop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ozkazem //S ? jesli tak odpowiedz jest: P=1, jesli nie P=0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Uprawnienia sysopa mozemy wylaczyc rozkazem //S 0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 poziomie operatora systemu dostepne sa dodatkowe rozkazy: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SC &lt;rozkaz&gt;  Pozwala na uzycie dowolnego rozkazu z grupy ESC poza rozkazami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ymagajacymi pozniejszego podania dodatkowych parametrow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XDOS &lt;rozkaz&gt; Pozwala na korzystanie z dowolnych rozkazow MS-DOS o ile pozwal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 to ilosc wolnego miejsca w pamieci operacyjnej. Podobnie jak poprzedni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ozkaz ten rowniez nie oczekuje na wprowadzenie dodatkowych informacj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eldunki o wykonaniu zapisywane w zbiorze !DOS! moga byc pozniej odczytan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Rozkazy //W i //WPRG  pozwalaja na zapis zbioru niezaleznie od tego czy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istnial on juz wczesniej. Nazwy zbiorow moga zawierac nazwy dowolnych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atalogow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la potrzeb sysopow zostal udostepniony program CHKDSK za pomoca ktoreg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ozna sprawdzac i poprawiac zawartosc dysku twardego. Sysop moze wywolac g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leceniem np. //C:\DOS\CHKDSK /f/v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bookmarkStart w:id="25" w:name="__RefHeading___Toc420750102"/>
      <w:r>
        <w:rPr>
          <w:rFonts w:cs="Courier New" w:ascii="Courier New" w:hAnsi="Courier New"/>
          <w:sz w:val="20"/>
        </w:rPr>
        <w:t>Konferencje</w:t>
      </w:r>
      <w:bookmarkEnd w:id="25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ozkaz //CONV pozwala na wziecie udzialu w konferencji w ktorej uczestnicz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wieksza ilosc stacji.Ilosc kanalow wynosi 10000 a numery od 0-9999. Jezeli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operator wejdzie w tryb convers z konsoli to zostaje przydzielony mu kanal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r.9999 chcac wiec uczestniczyc w jakiejs konferencji ,musi zmienic kanal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omenda /c numer kanalu w convers. Uczestnicy konferencji maja do dyspozycji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ilka pomocniczych rozkazow: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/H     - Help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/C &lt;nr&gt;- Przejscie do kanalu nr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/W     - Lista uczestnikow 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/Q     - Zakonczenie udzialu w konferencji bez przerwania polaczeni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/S &lt;numer&gt; &lt;tekst&gt; - Nadanie tekstu w wybranym kanal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zostale teksty nie poprzedzone "/" nadawane sa do wszystkich uczestnikow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onferencji w danym kanale. Teksty poprzedzone sa znakiem nadawcy i dlugosc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linii wysylanej powinna byc ograniczona do 65 znakow. Operator stacji moz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laczyc sie do konferencji w wolnym kanale logicznym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W gornym statusie wyswietlany jest napis "CONVERS". Ma on rowniez do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yspozycji wymienione wyzej rozkazy oraz dodatkowo: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/J &lt;numer&gt; - Rozpoczecie konferencji w podanym kanal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/U &lt;numer&gt; - Zakonczenie konferencji w tym kanale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efinitywne zakonczenie uczestnictwa w konferencji komenda esc-conv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laczanie sie nowych uczestnikow sygnalizowane jest przez "&lt;znak&gt; logged on"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opuszczenie jej przez "&lt;znak&gt; logged off", natomiast zmiana kanalu przez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"&lt;znak&gt; QSY to Ch &lt;numer&gt;"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bookmarkStart w:id="26" w:name="__RefHeading___Toc420750103"/>
      <w:r>
        <w:rPr>
          <w:rFonts w:cs="Courier New" w:ascii="Courier New" w:hAnsi="Courier New"/>
          <w:sz w:val="20"/>
        </w:rPr>
        <w:t>MELDUNKI BLEDOW</w:t>
      </w:r>
      <w:bookmarkEnd w:id="26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"ERROR CONFIG.SP: xxxx" - blad w inicjalizacji lacza RS232, wyswietlana jest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bledna linia po czym nastepuje zakonczenie pracy SP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"Bildschirm puffer zu gross, xx Zeilen wegnehmen" - Bufor ekranowy nie miesci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ie w pamieci komputera, nalezy zmniejszyc RVS= o podana ilosc linii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"PFKEYS.SP: ERROR: xxxx" - PFKEYS.SP zawiera nieprawidlowe oznaczenie klawisz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funkcyjnego. Reszta zbioru jest ignorowana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"CONFIG.SP:??xxx" - CONFIG.SP zawiera nieprawidlowy rozkaz.Jest on ignorowany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"FEHLER:TNC nicht in Terminalmodus!" - TNC nie daje sie przelaczyc w tryb HOST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o powoduje zakonczenie pracy SP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"FEHLER: PC*PA nicht gefunden" - w CONFIG.SP wymieniona jest plytka DRSI al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brakuje programu sterujacego TNCTSR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"ERROR: COMx ??" - SP obsluguje lacza COM1-COM4, uzycie dalszych lacz wymag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dania dodatkowo adresu podstawowego i numeru przerwania IRQ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"Kein COMx installiert" - lacze o podanym numerze nie jest zainstalowane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"Hostmode Sync-Fehler ABBRUCH" - proba synchronizacji w trybie HOST zakonczyl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ie niepowodzeniem. Konieczne moze byc uzycie innego programu obslugi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lawiatury lub nizszej szybkosci transmisji do modemu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"Received status xx on chanel xx" - nieprawidlowa informacja o stanie kanalu,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jprawdopodobniej spowodowana brakiem synchronizacji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bookmarkStart w:id="27" w:name="__RefHeading___Toc420750104"/>
      <w:r>
        <w:rPr>
          <w:rFonts w:cs="Courier New" w:ascii="Courier New" w:hAnsi="Courier New"/>
          <w:sz w:val="20"/>
        </w:rPr>
        <w:t>ZBIOR KONFIGURACYJNY</w:t>
      </w:r>
      <w:bookmarkEnd w:id="27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Parametry ktore maja opis w jezyku niemieckim nie zostaly przezemnie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z roznych powodow sprawdzone ,dlatego nie chcac wprowadzac kolegow w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blad postanowilem nie tlumaczyc komentarz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Bede wdzieczny za wszelkie informacje dotyczcych tych parametrow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Moj adres to :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</w:t>
      </w:r>
      <w:r>
        <w:rPr/>
        <w:t>AX.25    SQ3DZO @ SR3BBS.PO.POL.EU</w:t>
      </w:r>
    </w:p>
    <w:p>
      <w:pPr>
        <w:pStyle w:val="Zwykytekst"/>
        <w:rPr/>
      </w:pPr>
      <w:r>
        <w:rPr>
          <w:rFonts w:eastAsia="Courier New"/>
        </w:rPr>
        <w:t xml:space="preserve">                  </w:t>
      </w:r>
      <w:r>
        <w:rPr/>
        <w:t>AmprNet  SQ3DZO @ Poznan.ampr.org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/>
        <w:t>#   VERSION 9.90 CONFIG.SP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   TNC / COM setup: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CFG=LANG:ENG        # Wybor jezyka ENG=angielski DEU=niemiecki</w:t>
      </w:r>
    </w:p>
    <w:p>
      <w:pPr>
        <w:pStyle w:val="Zwykytekst"/>
        <w:rPr/>
      </w:pPr>
      <w:r>
        <w:rPr/>
        <w:t xml:space="preserve">CFG=VIDEO:1         # typ graficzny 0=inne(25lini) 1=EGA (43linie) </w:t>
      </w:r>
    </w:p>
    <w:p>
      <w:pPr>
        <w:pStyle w:val="Zwykytekst"/>
        <w:rPr/>
      </w:pPr>
      <w:r>
        <w:rPr/>
        <w:t>#                     2=VGA (50lini)</w:t>
      </w:r>
    </w:p>
    <w:p>
      <w:pPr>
        <w:pStyle w:val="Zwykytekst"/>
        <w:rPr/>
      </w:pPr>
      <w:r>
        <w:rPr/>
        <w:t>CFG=TNCS:1          # ilosc podlaczonych TNC</w:t>
      </w:r>
    </w:p>
    <w:p>
      <w:pPr>
        <w:pStyle w:val="Zwykytekst"/>
        <w:rPr/>
      </w:pPr>
      <w:r>
        <w:rPr/>
        <w:t xml:space="preserve">CFG=PORT0:tfpcx     # COM-Port.numer lacza szeregowego,dla emulatora tfpcx  </w:t>
      </w:r>
    </w:p>
    <w:p>
      <w:pPr>
        <w:pStyle w:val="Zwykytekst"/>
        <w:rPr/>
      </w:pPr>
      <w:r>
        <w:rPr/>
        <w:t>#                     wpisac CFG=PORT0:tfpcx</w:t>
      </w:r>
    </w:p>
    <w:p>
      <w:pPr>
        <w:pStyle w:val="Zwykytekst"/>
        <w:rPr/>
      </w:pPr>
      <w:r>
        <w:rPr/>
        <w:t>CFG=BAUD0:9600      # Szybkosc transmisji na laczu komputer - modem.</w:t>
      </w:r>
    </w:p>
    <w:p>
      <w:pPr>
        <w:pStyle w:val="Zwykytekst"/>
        <w:rPr/>
      </w:pPr>
      <w:r>
        <w:rPr/>
        <w:t>CFG=CHANS0:10       # Liczba kanalow logicznych programu SP.</w:t>
      </w:r>
    </w:p>
    <w:p>
      <w:pPr>
        <w:pStyle w:val="Zwykytekst"/>
        <w:rPr/>
      </w:pPr>
      <w:r>
        <w:rPr/>
        <w:t xml:space="preserve">#                     Ta sama wartosc nalezy ustawic w poleceniu inicjujacym </w:t>
      </w:r>
    </w:p>
    <w:p>
      <w:pPr>
        <w:pStyle w:val="Zwykytekst"/>
        <w:rPr/>
      </w:pPr>
      <w:r>
        <w:rPr/>
        <w:t>#                     modem (INI=Y &lt;wart&gt;).</w:t>
      </w:r>
    </w:p>
    <w:p>
      <w:pPr>
        <w:pStyle w:val="Zwykytekst"/>
        <w:rPr/>
      </w:pPr>
      <w:r>
        <w:rPr/>
        <w:t xml:space="preserve">CFG=IDENT0:SP       #Identyfikacja ze zbiorem SP. 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HLP=C:\SP\HLP       # Katalog z plikami help do komend remote i esc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RMP=C:\SP\REM       # Katalog dostepny dla uzytkownika(//rprg,//cat,itp)</w:t>
      </w:r>
    </w:p>
    <w:p>
      <w:pPr>
        <w:pStyle w:val="Zwykytekst"/>
        <w:rPr/>
      </w:pPr>
      <w:r>
        <w:rPr/>
        <w:t>SVP=C:\SP\SAV       # Katalog dla zapisu 'save'oraz lacznosci pms'a i typu.do</w:t>
      </w:r>
    </w:p>
    <w:p>
      <w:pPr>
        <w:pStyle w:val="Zwykytekst"/>
        <w:rPr/>
      </w:pPr>
      <w:r>
        <w:rPr/>
        <w:t>SVB=C:\SP\SAV.OLD   # Katalog dla zapisu przerwanych zapisow 'save'(alt-z)</w:t>
      </w:r>
    </w:p>
    <w:p>
      <w:pPr>
        <w:pStyle w:val="Zwykytekst"/>
        <w:rPr/>
      </w:pPr>
      <w:r>
        <w:rPr/>
        <w:t>RUN=C:\SP\RUN       # Katalog z programami typu PG</w:t>
      </w:r>
    </w:p>
    <w:p>
      <w:pPr>
        <w:pStyle w:val="Zwykytekst"/>
        <w:rPr/>
      </w:pPr>
      <w:r>
        <w:rPr/>
        <w:t xml:space="preserve">SPL=C:\SP\7PL       # Katalog w ktorym sa przechowywane pliki 7plusa,winien </w:t>
      </w:r>
    </w:p>
    <w:p>
      <w:pPr>
        <w:pStyle w:val="Zwykytekst"/>
        <w:rPr/>
      </w:pPr>
      <w:r>
        <w:rPr/>
        <w:t>#                     zawierac plik 7plus.exe .Program korzysta z niego przy</w:t>
      </w:r>
    </w:p>
    <w:p>
      <w:pPr>
        <w:pStyle w:val="Zwykytekst"/>
        <w:rPr/>
      </w:pPr>
      <w:r>
        <w:rPr/>
        <w:t xml:space="preserve">#                     zapisie i dekodowaniu plikow 7plusa,oraz magazynuje w </w:t>
      </w:r>
    </w:p>
    <w:p>
      <w:pPr>
        <w:pStyle w:val="Zwykytekst"/>
        <w:rPr/>
      </w:pPr>
      <w:r>
        <w:rPr/>
        <w:t>#                     nim pliki wynikowe po zdekodowaniu</w:t>
      </w:r>
    </w:p>
    <w:p>
      <w:pPr>
        <w:pStyle w:val="Zwykytekst"/>
        <w:rPr/>
      </w:pPr>
      <w:r>
        <w:rPr/>
        <w:t xml:space="preserve">PMS=C:\SP\PMS       # Katalog zawierajace pliki PMS'a patrz&gt; PMS i obsluga </w:t>
      </w:r>
    </w:p>
    <w:p>
      <w:pPr>
        <w:pStyle w:val="Zwykytekst"/>
        <w:rPr/>
      </w:pPr>
      <w:r>
        <w:rPr/>
        <w:t>#                     poczty.</w:t>
      </w:r>
    </w:p>
    <w:p>
      <w:pPr>
        <w:pStyle w:val="Zwykytekst"/>
        <w:rPr/>
      </w:pPr>
      <w:r>
        <w:rPr/>
        <w:t xml:space="preserve">BIN=C:\SP\BIN       # Katalog z plikami binarnymi sciagnietymi za pomoca </w:t>
      </w:r>
    </w:p>
    <w:p>
      <w:pPr>
        <w:pStyle w:val="Zwykytekst"/>
        <w:rPr/>
      </w:pPr>
      <w:r>
        <w:rPr/>
        <w:t>#                     protokolu binarnego</w:t>
      </w:r>
    </w:p>
    <w:p>
      <w:pPr>
        <w:pStyle w:val="Zwykytekst"/>
        <w:rPr/>
      </w:pPr>
      <w:r>
        <w:rPr/>
        <w:t xml:space="preserve">BCD=C:\SP\BCAST      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TMP=C:\SP\TMP       # Katalog 'TMP'. W katalogu tym lokowane sa zbiory w </w:t>
      </w:r>
    </w:p>
    <w:p>
      <w:pPr>
        <w:pStyle w:val="Zwykytekst"/>
        <w:rPr/>
      </w:pPr>
      <w:r>
        <w:rPr/>
        <w:t xml:space="preserve">#                     ktorych zapisywana jest zawartosc okna nadawczego, </w:t>
      </w:r>
    </w:p>
    <w:p>
      <w:pPr>
        <w:pStyle w:val="Zwykytekst"/>
        <w:rPr/>
      </w:pPr>
      <w:r>
        <w:rPr/>
        <w:t xml:space="preserve">#                     odbiorczego i monitora w momencie zakonczenia pracy SP. </w:t>
      </w:r>
    </w:p>
    <w:p>
      <w:pPr>
        <w:pStyle w:val="Zwykytekst"/>
        <w:rPr/>
      </w:pPr>
      <w:r>
        <w:rPr/>
        <w:t xml:space="preserve">#                     Po jego ponownym uruchomieniu zawartosc tych okien jest </w:t>
      </w:r>
    </w:p>
    <w:p>
      <w:pPr>
        <w:pStyle w:val="Zwykytekst"/>
        <w:rPr/>
      </w:pPr>
      <w:r>
        <w:rPr/>
        <w:t>#                     odtwarzana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# Atrybuty dla monitora MONO </w:t>
      </w:r>
    </w:p>
    <w:p>
      <w:pPr>
        <w:pStyle w:val="Zwykytekst"/>
        <w:rPr/>
      </w:pPr>
      <w:r>
        <w:rPr/>
        <w:t xml:space="preserve">#   </w:t>
      </w:r>
    </w:p>
    <w:p>
      <w:pPr>
        <w:pStyle w:val="Zwykytekst"/>
        <w:rPr/>
      </w:pPr>
      <w:r>
        <w:rPr/>
        <w:t>{m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AAM=WHI,BLK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ABI=WHI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BC=BLK,LG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BS=BLK,LG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CL=WHI,BLK,BLIN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CM=BLK,LG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CR=BLK,LG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CU=BLK,LG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 xml:space="preserve">AD0=CYA,WHI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DC=BLK,LG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DF=LGY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EM=BLK,LG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FL=BLK,LG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FS=BLK,LG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H0=WHI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H1=WHI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H2=WHI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H3=WHI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HX=WHI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I0=LGY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I1=LGY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I2=LGY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I3=LGY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MF=BLK,LG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MT=LGY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NR=BLK,LG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PM=BLK,LG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RX=WHI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S2=BLK,LG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SC=WHI,BLK,BLIN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ST=LGY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SX=LGY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TI=WHI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TS=BLK,LG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TT=BLK,LG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UI=BLK,LG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VI=BLK,LG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WA=WHI,BLK,BLINK</w:t>
      </w:r>
    </w:p>
    <w:p>
      <w:pPr>
        <w:pStyle w:val="Zwykytekst"/>
        <w:rPr/>
      </w:pPr>
      <w:r>
        <w:rPr/>
        <w:t>}</w:t>
      </w:r>
    </w:p>
    <w:p>
      <w:pPr>
        <w:pStyle w:val="Zwykytekst"/>
        <w:rPr/>
      </w:pPr>
      <w:r>
        <w:rPr/>
        <w:t># Atrybuty dla monitora kolorowego EGA lub VGA (16 kolorow).</w:t>
      </w:r>
    </w:p>
    <w:p>
      <w:pPr>
        <w:pStyle w:val="Zwykytekst"/>
        <w:rPr/>
      </w:pPr>
      <w:r>
        <w:rPr/>
        <w:t># ----------------------------------------------------------</w:t>
      </w:r>
    </w:p>
    <w:p>
      <w:pPr>
        <w:pStyle w:val="Zwykytekst"/>
        <w:rPr/>
      </w:pPr>
      <w:r>
        <w:rPr/>
        <w:t># Format: Axx=tekst,[tlo[,BLINK]].</w:t>
      </w:r>
    </w:p>
    <w:p>
      <w:pPr>
        <w:pStyle w:val="Zwykytekst"/>
        <w:rPr/>
      </w:pPr>
      <w:r>
        <w:rPr/>
        <w:t># Symboliczne oznaczenia kolorow w kolejnosci od 0 do 15:</w:t>
      </w:r>
    </w:p>
    <w:p>
      <w:pPr>
        <w:pStyle w:val="Zwykytekst"/>
        <w:rPr/>
      </w:pPr>
      <w:r>
        <w:rPr/>
        <w:t># BLK, BLU, GRN, CYA, RED, MAG, BRN, LGY - 8 kolorow przeznaczonych dla tla.</w:t>
      </w:r>
    </w:p>
    <w:p>
      <w:pPr>
        <w:pStyle w:val="Zwykytekst"/>
        <w:rPr/>
      </w:pPr>
      <w:r>
        <w:rPr/>
        <w:t># DGY, LBL, LGN, LCY, LRD, LMA, YEL, WHI.</w:t>
      </w:r>
    </w:p>
    <w:p>
      <w:pPr>
        <w:pStyle w:val="Zwykytekst"/>
        <w:rPr/>
      </w:pPr>
      <w:r>
        <w:rPr/>
        <w:t># Dla tekstow moze byc przeznaczone wszystkie 16 kolorow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   ATTRIBUTE fr Farbe:</w:t>
      </w:r>
    </w:p>
    <w:p>
      <w:pPr>
        <w:pStyle w:val="Zwykytekst"/>
        <w:rPr/>
      </w:pPr>
      <w:r>
        <w:rPr/>
        <w:t>{c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 xml:space="preserve">AAM=BLU,GRN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BI=YEL,BLU #sygnalizacja odebranego pakietu na danym kanale(dolny status)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ABC=GRN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BS=WHI,RED #znak polaczonej stacji w dolnym statusie na innym kanale niz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 xml:space="preserve">#              biezacy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CL=RED,BLK #prompt i dx-meldunki stasji Packet-Cluster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 xml:space="preserve">ACM=LGN,RED #jesli GAC=ON to znak polaczonej stacji w dolnym statusie na </w:t>
      </w:r>
    </w:p>
    <w:p>
      <w:pPr>
        <w:pStyle w:val="Zwykytekst"/>
        <w:rPr/>
      </w:pPr>
      <w:r>
        <w:rPr/>
        <w:t>#              biezacym kanale jesli GAC=OFF to tylko marker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ACR=LMA,BLK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ACU=RED,LGY #kursor okna edytora i lini w trybie VIEW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 xml:space="preserve"># AD0=CYA,WHI #ADn n=0-7,kolory monitora dla plytki DRSI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DC=LCY,RED #wskazniki kanalow (dolny status)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DF=WHI,BLK #tlo we wszystkich oknach i niewyszczegolnionych tekstow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AEM=WHI,RED #kolor okna komunikatow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FL=WHI,RED #wskazniki trybu pracy (gorny status)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AFS=YEL,BLK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AH0=LGN,BLK #naglowki pakietow w oknie monitora modem 0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 xml:space="preserve">AH1=CYA,BLK #J.w. modem 1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H2=BLK,CYA #J.w. modem 2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H3=BLK,CYA #J.w. modem 3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H4=BLK,CYA #J.w. modem 4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HX=RED,BLK #pakiety hex dump w oknie monitora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AI0=LGY,BLK #tresc pakietu w kanale monitora modem 0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I1=LGY,BLK #J.w. modem 1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I2=WHI,CYA #J.w. modem 2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I3=WHI,CYA #J.w. modem 3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I4=WHI,CYA #J.w. modem 4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MF=LRD,BLK #tekst w multimonitorze stacji "from"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AMT=LCY,BLK#tekst w multimonitorze stacji "to"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NR=LRD,DGY #naglowki pakietow NET/ROM w oknie monitora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APM=WHI,BLK #kolory okna odbiorczego przy zalaczonym PMS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RX=YEL,BLK #tekst odbierany w oknie odbiorczym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S2=YEL,GRN #kolory drugiego gornego statusu (proponuje te parametr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#     przy parametrach instalacyjnych podczas zapisu plikow znikaja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#     napisy i nie widac graficznego przedstawiania ilosci zapisanego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#     pliku.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ASC=RED,GRN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ST=LGY,BLK #text nadawany w oknie odbiorczym (ECHO)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</w:t>
      </w:r>
      <w:r>
        <w:rPr/>
        <w:t>ASX=LGN,BLK #komunikaty programu w oknie odbiorczym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TI=WHI,BLK #atrybut identyfikacji TNC przy pracy z wieloma modemami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TS=YEL,RED #kolory gornego statusu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TT=LGY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UI=LMA,BLK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VI=BLK,CYA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AWA=LBL,GRN #znak stacji wolanej w gornym statusie</w:t>
      </w:r>
    </w:p>
    <w:p>
      <w:pPr>
        <w:pStyle w:val="Zwykytekst"/>
        <w:rPr/>
      </w:pPr>
      <w:r>
        <w:rPr/>
        <w:t>}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 Komendy inicjalizacji TNC (lub emulatora TFPCX.EXE ver 2.0):</w:t>
      </w:r>
    </w:p>
    <w:p>
      <w:pPr>
        <w:pStyle w:val="Zwykytekst"/>
        <w:rPr/>
      </w:pPr>
      <w:r>
        <w:rPr/>
        <w:t># ------------------------------------------------------------</w:t>
      </w:r>
    </w:p>
    <w:p>
      <w:pPr>
        <w:pStyle w:val="Zwykytekst"/>
        <w:rPr/>
      </w:pPr>
      <w:r>
        <w:rPr/>
        <w:t>#INI=B 120     # [1-600] x1sek ustala TIMEOUT dla procedury DAMA i wlacza ja.</w:t>
      </w:r>
    </w:p>
    <w:p>
      <w:pPr>
        <w:pStyle w:val="Zwykytekst"/>
        <w:rPr/>
      </w:pPr>
      <w:r>
        <w:rPr/>
        <w:t xml:space="preserve">#              0= Procedura DAMA wylaczona. Zostaje uruchomiona standardowa </w:t>
      </w:r>
    </w:p>
    <w:p>
      <w:pPr>
        <w:pStyle w:val="Zwykytekst"/>
        <w:rPr/>
      </w:pPr>
      <w:r>
        <w:rPr/>
        <w:t xml:space="preserve">#              procedura WA8DED dostepu do kanalu lacznosci (persistence, </w:t>
      </w:r>
    </w:p>
    <w:p>
      <w:pPr>
        <w:pStyle w:val="Zwykytekst"/>
        <w:rPr/>
      </w:pPr>
      <w:r>
        <w:rPr/>
        <w:t>#              slot-time).</w:t>
      </w:r>
    </w:p>
    <w:p>
      <w:pPr>
        <w:pStyle w:val="Zwykytekst"/>
        <w:rPr/>
      </w:pPr>
      <w:r>
        <w:rPr/>
        <w:t>INI=C BEACON   # Adres dla ramek UNPROTO nadawanych w kanale monitora.</w:t>
      </w:r>
    </w:p>
    <w:p>
      <w:pPr>
        <w:pStyle w:val="Zwykytekst"/>
        <w:rPr/>
      </w:pPr>
      <w:r>
        <w:rPr/>
        <w:t xml:space="preserve">INI=F 400      # [16-65535] x10ms 'FRACK' - czas oczekiwania na potwierdzenie </w:t>
      </w:r>
    </w:p>
    <w:p>
      <w:pPr>
        <w:pStyle w:val="Zwykytekst"/>
        <w:rPr/>
      </w:pPr>
      <w:r>
        <w:rPr/>
        <w:t>#                pakietu.</w:t>
      </w:r>
    </w:p>
    <w:p>
      <w:pPr>
        <w:pStyle w:val="Zwykytekst"/>
        <w:rPr/>
      </w:pPr>
      <w:r>
        <w:rPr/>
        <w:t xml:space="preserve">#INI=H 0       # Wylaczenie rejestracji MH-listy przez TNC (ignorowana przez </w:t>
      </w:r>
    </w:p>
    <w:p>
      <w:pPr>
        <w:pStyle w:val="Zwykytekst"/>
        <w:rPr/>
      </w:pPr>
      <w:r>
        <w:rPr/>
        <w:t>#                emulator TNC).</w:t>
      </w:r>
    </w:p>
    <w:p>
      <w:pPr>
        <w:pStyle w:val="Zwykytekst"/>
        <w:rPr/>
      </w:pPr>
      <w:r>
        <w:rPr/>
        <w:t>#INI=H 2        #Zerowanie MH-listy w modemie (ignorowana przez emulator TNC).</w:t>
      </w:r>
    </w:p>
    <w:p>
      <w:pPr>
        <w:pStyle w:val="Zwykytekst"/>
        <w:rPr/>
      </w:pPr>
      <w:r>
        <w:rPr/>
        <w:t>INI=I SQ3DZO    # Wlasny znak wywolawczy po wyjsciu z SP.</w:t>
      </w:r>
    </w:p>
    <w:p>
      <w:pPr>
        <w:pStyle w:val="Zwykytekst"/>
        <w:rPr/>
      </w:pPr>
      <w:r>
        <w:rPr/>
        <w:t>INI=K 1         # Ustawienie zegara w modemie lub emulatorze powoduje:</w:t>
      </w:r>
    </w:p>
    <w:p>
      <w:pPr>
        <w:pStyle w:val="Zwykytekst"/>
        <w:rPr/>
      </w:pPr>
      <w:r>
        <w:rPr/>
        <w:t>#                1-brak wyswietlania daty i czasu w monitorowanych pakietach.</w:t>
      </w:r>
    </w:p>
    <w:p>
      <w:pPr>
        <w:pStyle w:val="Zwykytekst"/>
        <w:rPr/>
      </w:pPr>
      <w:r>
        <w:rPr/>
        <w:t>#                2-data i czas bedzie wyswietlany w monitorowanych pakietach.</w:t>
      </w:r>
    </w:p>
    <w:p>
      <w:pPr>
        <w:pStyle w:val="Zwykytekst"/>
        <w:rPr/>
      </w:pPr>
      <w:r>
        <w:rPr/>
        <w:t xml:space="preserve">INI=M UISC      # Rodzaje monitorowanych ramek.  </w:t>
      </w:r>
    </w:p>
    <w:p>
      <w:pPr>
        <w:pStyle w:val="Zwykytekst"/>
        <w:rPr/>
      </w:pPr>
      <w:r>
        <w:rPr/>
        <w:t xml:space="preserve">INI=N 15        # [1-255] 'RETRY' - ilosc powtorzen przy wysylaniu pakietu.   </w:t>
      </w:r>
    </w:p>
    <w:p>
      <w:pPr>
        <w:pStyle w:val="Zwykytekst"/>
        <w:rPr/>
      </w:pPr>
      <w:r>
        <w:rPr/>
        <w:t xml:space="preserve">INI=O 4         # [1-7] 'MAXFRAME' - maksymalna liczba ramek w nadawanym </w:t>
      </w:r>
    </w:p>
    <w:p>
      <w:pPr>
        <w:pStyle w:val="Zwykytekst"/>
        <w:rPr/>
      </w:pPr>
      <w:r>
        <w:rPr/>
        <w:t xml:space="preserve">#                 pakiecie. </w:t>
      </w:r>
    </w:p>
    <w:p>
      <w:pPr>
        <w:pStyle w:val="Zwykytekst"/>
        <w:rPr/>
      </w:pPr>
      <w:r>
        <w:rPr/>
        <w:t xml:space="preserve">INI=P 128       # [0-255] 'PERSISTENCE' - wartosc porownywana z generatorem </w:t>
      </w:r>
    </w:p>
    <w:p>
      <w:pPr>
        <w:pStyle w:val="Zwykytekst"/>
        <w:rPr/>
      </w:pPr>
      <w:r>
        <w:rPr/>
        <w:t xml:space="preserve">#                 liczb losowych sterujaca czasem dostepu do kanalu (czytaj </w:t>
      </w:r>
    </w:p>
    <w:p>
      <w:pPr>
        <w:pStyle w:val="Zwykytekst"/>
        <w:rPr/>
      </w:pPr>
      <w:r>
        <w:rPr/>
        <w:t>#                 opis rozkazow TFPCX).</w:t>
      </w:r>
    </w:p>
    <w:p>
      <w:pPr>
        <w:pStyle w:val="Zwykytekst"/>
        <w:rPr/>
      </w:pPr>
      <w:r>
        <w:rPr/>
        <w:t xml:space="preserve">INI=R 1         # Retransmisja pakietow: 0-wylaczona,  1-wlaczona. </w:t>
      </w:r>
    </w:p>
    <w:p>
      <w:pPr>
        <w:pStyle w:val="Zwykytekst"/>
        <w:rPr/>
      </w:pPr>
      <w:r>
        <w:rPr/>
        <w:t xml:space="preserve">INI=T 35        # [0-127] x10ms 'TXDELAY' - czas od wlaczenia PTT do wyslania </w:t>
      </w:r>
    </w:p>
    <w:p>
      <w:pPr>
        <w:pStyle w:val="Zwykytekst"/>
        <w:rPr/>
      </w:pPr>
      <w:r>
        <w:rPr/>
        <w:t xml:space="preserve">#                 pakietu. </w:t>
      </w:r>
    </w:p>
    <w:p>
      <w:pPr>
        <w:pStyle w:val="Zwykytekst"/>
        <w:rPr/>
      </w:pPr>
      <w:r>
        <w:rPr/>
        <w:t>INI=U 0         # Wyslanie tekstu powitalnego 'CTEXT': 0-wylaczone.</w:t>
      </w:r>
    </w:p>
    <w:p>
      <w:pPr>
        <w:pStyle w:val="Zwykytekst"/>
        <w:rPr/>
      </w:pPr>
      <w:r>
        <w:rPr/>
        <w:t>INI=W 10        # [0-127] x10ms 'SLOT TIME' - pauza w dostepie do kanalu.</w:t>
      </w:r>
    </w:p>
    <w:p>
      <w:pPr>
        <w:pStyle w:val="Zwykytekst"/>
        <w:rPr/>
      </w:pPr>
      <w:r>
        <w:rPr/>
        <w:t xml:space="preserve">INI=Y 10        # Liczba kanalow logicznych (rownoleglych polaczen).  </w:t>
      </w:r>
    </w:p>
    <w:p>
      <w:pPr>
        <w:pStyle w:val="Zwykytekst"/>
        <w:rPr/>
      </w:pPr>
      <w:r>
        <w:rPr/>
        <w:t>INI=@C 25       # Programowa blokada szumu (dla TFPCX od wersji 1.1 wzwyz):</w:t>
      </w:r>
    </w:p>
    <w:p>
      <w:pPr>
        <w:pStyle w:val="Zwykytekst"/>
        <w:rPr/>
      </w:pPr>
      <w:r>
        <w:rPr/>
        <w:t xml:space="preserve">#                 [1-63] (typ. 25) blokada programowa - opoznienie otwarcia </w:t>
      </w:r>
    </w:p>
    <w:p>
      <w:pPr>
        <w:pStyle w:val="Zwykytekst"/>
        <w:rPr/>
      </w:pPr>
      <w:r>
        <w:rPr/>
        <w:t>#                 blokady.    0-blokada sprzetowa.</w:t>
      </w:r>
    </w:p>
    <w:p>
      <w:pPr>
        <w:pStyle w:val="Zwykytekst"/>
        <w:rPr/>
      </w:pPr>
      <w:r>
        <w:rPr/>
        <w:t xml:space="preserve">INI=@TA 0       # [0-65535] x 10ms TAIL czas od zakonczenia transmisji pakietu </w:t>
      </w:r>
    </w:p>
    <w:p>
      <w:pPr>
        <w:pStyle w:val="Zwykytekst"/>
        <w:rPr/>
      </w:pPr>
      <w:r>
        <w:rPr/>
        <w:t xml:space="preserve">#                 do wylaczenia PTT  </w:t>
      </w:r>
    </w:p>
    <w:p>
      <w:pPr>
        <w:pStyle w:val="Zwykytekst"/>
        <w:rPr/>
      </w:pPr>
      <w:r>
        <w:rPr/>
        <w:t xml:space="preserve">INI=@T2 25      # [0-255] x10ms 'RESPTIME' - czas po jakim wyslac </w:t>
      </w:r>
    </w:p>
    <w:p>
      <w:pPr>
        <w:pStyle w:val="Zwykytekst"/>
        <w:rPr/>
      </w:pPr>
      <w:r>
        <w:rPr/>
        <w:t>#                 potwierdzenie.</w:t>
      </w:r>
    </w:p>
    <w:p>
      <w:pPr>
        <w:pStyle w:val="Zwykytekst"/>
        <w:rPr/>
      </w:pPr>
      <w:r>
        <w:rPr/>
        <w:t xml:space="preserve">INI=@T3 30000   # [0-32767] x10ms 'LINKTIME' - po jakim czasie sprawdzic </w:t>
      </w:r>
    </w:p>
    <w:p>
      <w:pPr>
        <w:pStyle w:val="Zwykytekst"/>
        <w:rPr/>
      </w:pPr>
      <w:r>
        <w:rPr/>
        <w:t>#                 nieaktywne lacze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 Konendy deinicjalizujace TNC po wyjsciu z programu SP:</w:t>
      </w:r>
    </w:p>
    <w:p>
      <w:pPr>
        <w:pStyle w:val="Zwykytekst"/>
        <w:rPr/>
      </w:pPr>
      <w:r>
        <w:rPr/>
        <w:t>DEI=M N         # Wylaczenie monitorowania ramek.</w:t>
      </w:r>
    </w:p>
    <w:p>
      <w:pPr>
        <w:pStyle w:val="Zwykytekst"/>
        <w:rPr/>
      </w:pPr>
      <w:r>
        <w:rPr/>
        <w:t>DEI=U 1 *** Pse qrx,console not active *** #CTEXT po wyjsciu z SP.</w:t>
      </w:r>
    </w:p>
    <w:p>
      <w:pPr>
        <w:pStyle w:val="Zwykytekst"/>
        <w:rPr/>
      </w:pPr>
      <w:r>
        <w:rPr/>
        <w:t xml:space="preserve">DEI=K 2         # W statusie modemu bedzie pokazywana data i czas. </w:t>
      </w:r>
    </w:p>
    <w:p>
      <w:pPr>
        <w:pStyle w:val="Zwykytekst"/>
        <w:rPr/>
      </w:pPr>
      <w:r>
        <w:rPr/>
        <w:t xml:space="preserve">DEI=Y 4         # Ustawienie ilosci kanalow w modemie. 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   Alfabetyczna lista parametrow</w:t>
      </w:r>
    </w:p>
    <w:p>
      <w:pPr>
        <w:pStyle w:val="Zwykytekst"/>
        <w:rPr/>
      </w:pPr>
      <w:r>
        <w:rPr/>
        <w:t>#   linie po "#" sa ignorowane przez program SP</w:t>
      </w:r>
    </w:p>
    <w:p>
      <w:pPr>
        <w:pStyle w:val="Zwykytekst"/>
        <w:rPr/>
      </w:pPr>
      <w:r>
        <w:rPr/>
        <w:t xml:space="preserve"># 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BAA=ON              # Wen ON geht AutoBIN *immer* (OFF = nur mit Level 3)</w:t>
      </w:r>
    </w:p>
    <w:p>
      <w:pPr>
        <w:pStyle w:val="Zwykytekst"/>
        <w:rPr/>
      </w:pPr>
      <w:r>
        <w:rPr/>
        <w:t xml:space="preserve">BBL=300             # Pufferschwelle ab der die Pufferzahl blinkt </w:t>
      </w:r>
    </w:p>
    <w:p>
      <w:pPr>
        <w:pStyle w:val="Zwykytekst"/>
        <w:rPr/>
      </w:pPr>
      <w:r>
        <w:rPr/>
        <w:t>BCA=OFF            # Broadcast-Daten speichern?</w:t>
      </w:r>
    </w:p>
    <w:p>
      <w:pPr>
        <w:pStyle w:val="Zwykytekst"/>
        <w:rPr/>
      </w:pPr>
      <w:r>
        <w:rPr/>
        <w:t>BCC=MAILS USER INFO  #Mailbox-beacon ,adresy do ktorych adresowane sa beacony</w:t>
      </w:r>
    </w:p>
    <w:p>
      <w:pPr>
        <w:pStyle w:val="Zwykytekst"/>
        <w:rPr/>
      </w:pPr>
      <w:r>
        <w:rPr/>
        <w:t xml:space="preserve"># posiadajace informacje o interesujacej nas poczcie,po odbiorze beaconu w </w:t>
      </w:r>
    </w:p>
    <w:p>
      <w:pPr>
        <w:pStyle w:val="Zwykytekst"/>
        <w:rPr/>
      </w:pPr>
      <w:r>
        <w:rPr/>
        <w:t xml:space="preserve"># ktorym np.jest nasz znak w lini gornego statusu pokazuje sie znak @ </w:t>
      </w:r>
    </w:p>
    <w:p>
      <w:pPr>
        <w:pStyle w:val="Zwykytekst"/>
        <w:rPr/>
      </w:pPr>
      <w:r>
        <w:rPr/>
        <w:t xml:space="preserve"># informujacy nas ze na danym Mailbox'ie jest dla nas poczta,sygnalizacja 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># takze akustyczna</w:t>
      </w:r>
    </w:p>
    <w:p>
      <w:pPr>
        <w:pStyle w:val="Zwykytekst"/>
        <w:rPr/>
      </w:pPr>
      <w:r>
        <w:rPr/>
        <w:t>BCH=ON              # Broadcast-Mailboxheader mit speichern</w:t>
      </w:r>
    </w:p>
    <w:p>
      <w:pPr>
        <w:pStyle w:val="Zwykytekst"/>
        <w:rPr/>
      </w:pPr>
      <w:r>
        <w:rPr/>
        <w:t>#BCL=               # Broadcast: Absender die nicht gespeichert werden</w:t>
      </w:r>
    </w:p>
    <w:p>
      <w:pPr>
        <w:pStyle w:val="Zwykytekst"/>
        <w:rPr/>
      </w:pPr>
      <w:r>
        <w:rPr/>
        <w:t>#BCN=               # Broadcast-Rubriken die nicht gespeichert werden sollen</w:t>
      </w:r>
    </w:p>
    <w:p>
      <w:pPr>
        <w:pStyle w:val="Zwykytekst"/>
        <w:rPr/>
      </w:pPr>
      <w:r>
        <w:rPr/>
        <w:t>BCP=OFF             # Broadcast-Dateien ins PMS</w:t>
      </w:r>
    </w:p>
    <w:p>
      <w:pPr>
        <w:pStyle w:val="Zwykytekst"/>
        <w:rPr/>
      </w:pPr>
      <w:r>
        <w:rPr/>
        <w:t>BCS=OFF             # ON=zapis beacon'ow do pliku beacons.sp</w:t>
      </w:r>
    </w:p>
    <w:p>
      <w:pPr>
        <w:pStyle w:val="Zwykytekst"/>
        <w:rPr/>
      </w:pPr>
      <w:r>
        <w:rPr/>
        <w:t>#BCY=               # Broadcast-Rubriken die gespeichert werden sollen</w:t>
      </w:r>
    </w:p>
    <w:p>
      <w:pPr>
        <w:pStyle w:val="Zwykytekst"/>
        <w:rPr/>
      </w:pPr>
      <w:r>
        <w:rPr/>
        <w:t>BEB=ON              # ON=dzwonek na zakonczenie transmisji binarnej</w:t>
      </w:r>
    </w:p>
    <w:p>
      <w:pPr>
        <w:pStyle w:val="Zwykytekst"/>
        <w:rPr/>
      </w:pPr>
      <w:r>
        <w:rPr/>
        <w:t>BIL=OFF             # ON=Nadac pusty wiersz przy ESC SB</w:t>
      </w:r>
    </w:p>
    <w:p>
      <w:pPr>
        <w:pStyle w:val="Zwykytekst"/>
        <w:rPr/>
      </w:pPr>
      <w:r>
        <w:rPr/>
        <w:t xml:space="preserve">#BLI=100000000      # Maksymalna dlugosc plikow typu #BIN# </w:t>
      </w:r>
    </w:p>
    <w:p>
      <w:pPr>
        <w:pStyle w:val="Zwykytekst"/>
        <w:rPr/>
      </w:pPr>
      <w:r>
        <w:rPr/>
        <w:t>BLK=ON              # ON=zalaczone miganie przy odpowiednich atrybutach graf.</w:t>
      </w:r>
    </w:p>
    <w:p>
      <w:pPr>
        <w:pStyle w:val="Zwykytekst"/>
        <w:rPr/>
      </w:pPr>
      <w:r>
        <w:rPr/>
        <w:t xml:space="preserve">BMM=OFF             # ON=przy wylaczonym monitorowaniu ramek binarnych </w:t>
      </w:r>
    </w:p>
    <w:p>
      <w:pPr>
        <w:pStyle w:val="Zwykytekst"/>
        <w:rPr/>
      </w:pPr>
      <w:r>
        <w:rPr/>
        <w:t xml:space="preserve">#                     na kanale monitora (ESC NB), wyswietlany jest tekst  </w:t>
      </w:r>
    </w:p>
    <w:p>
      <w:pPr>
        <w:pStyle w:val="Zwykytekst"/>
        <w:rPr/>
      </w:pPr>
      <w:r>
        <w:rPr/>
        <w:t>#                    "[BIN ..." w kanale MultiMonitora .</w:t>
      </w:r>
    </w:p>
    <w:p>
      <w:pPr>
        <w:pStyle w:val="Zwykytekst"/>
        <w:rPr/>
      </w:pPr>
      <w:r>
        <w:rPr/>
        <w:t>BOX=SR...;DK0M..    # prefiksy mailbox'ow.</w:t>
      </w:r>
    </w:p>
    <w:p>
      <w:pPr>
        <w:pStyle w:val="Zwykytekst"/>
        <w:rPr/>
      </w:pPr>
      <w:r>
        <w:rPr/>
        <w:t>BPS=ON              # BayBox-Passwort nadac</w:t>
      </w:r>
    </w:p>
    <w:p>
      <w:pPr>
        <w:pStyle w:val="Zwykytekst"/>
        <w:rPr/>
      </w:pPr>
      <w:r>
        <w:rPr/>
        <w:t>BSB=OFF             # Bei ON wird Backscroll bei Kanalwechsel nicht ausgesch.</w:t>
      </w:r>
    </w:p>
    <w:p>
      <w:pPr>
        <w:pStyle w:val="Zwykytekst"/>
        <w:rPr/>
      </w:pPr>
      <w:r>
        <w:rPr/>
        <w:t>BSF=ON              # ON=Zapis zbiorow save po komendzie alt-z w kat. sav.old</w:t>
      </w:r>
    </w:p>
    <w:p>
      <w:pPr>
        <w:pStyle w:val="Zwykytekst"/>
        <w:rPr/>
      </w:pPr>
      <w:r>
        <w:rPr/>
        <w:t>#                     OFF=skasowanie pliku</w:t>
      </w:r>
    </w:p>
    <w:p>
      <w:pPr>
        <w:pStyle w:val="Zwykytekst"/>
        <w:rPr/>
      </w:pPr>
      <w:r>
        <w:rPr/>
        <w:t>BSG=OFF             # Konfiguracja kanalow  ON=globalnie, OFF=indywidualnie</w:t>
      </w:r>
    </w:p>
    <w:p>
      <w:pPr>
        <w:pStyle w:val="Zwykytekst"/>
        <w:rPr/>
      </w:pPr>
      <w:r>
        <w:rPr/>
        <w:t xml:space="preserve">BTT=ON              # bei ON werden BIN-Tempfiles ins TMP= dir geschrieben 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CBC=D$$%% # CB znak ,$=dowolna cyfra ,%=dowolna litera,?=dowolny znak pisarski</w:t>
      </w:r>
    </w:p>
    <w:p>
      <w:pPr>
        <w:pStyle w:val="Zwykytekst"/>
        <w:rPr/>
      </w:pPr>
      <w:r>
        <w:rPr/>
        <w:t>CBL=10              #ilosc dzwonkow sygnalizujacych polaczenie</w:t>
      </w:r>
    </w:p>
    <w:p>
      <w:pPr>
        <w:pStyle w:val="Zwykytekst"/>
        <w:rPr/>
      </w:pPr>
      <w:r>
        <w:rPr/>
        <w:t>#CDR=6              # CD-ROM F:   5=E,6=F,7=G itd.</w:t>
      </w:r>
    </w:p>
    <w:p>
      <w:pPr>
        <w:pStyle w:val="Zwykytekst"/>
        <w:rPr/>
      </w:pPr>
      <w:r>
        <w:rPr/>
        <w:t>CHL=1:0,2:0,3:0,4:0 # Kanalsperre fr bestimmte Priv-Level</w:t>
      </w:r>
    </w:p>
    <w:p>
      <w:pPr>
        <w:pStyle w:val="Zwykytekst"/>
        <w:rPr/>
      </w:pPr>
      <w:r>
        <w:rPr/>
        <w:t>#CHM=Dieser Kanal ist fuer Anrufer gesperrt.</w:t>
      </w:r>
    </w:p>
    <w:p>
      <w:pPr>
        <w:pStyle w:val="Zwykytekst"/>
        <w:rPr/>
      </w:pPr>
      <w:r>
        <w:rPr/>
        <w:t>CHN=ON              # pokazanie numeru kanalu</w:t>
      </w:r>
    </w:p>
    <w:p>
      <w:pPr>
        <w:pStyle w:val="Zwykytekst"/>
        <w:rPr/>
      </w:pPr>
      <w:r>
        <w:rPr/>
        <w:t>CLB=1               # Cluster-dzwonek (0=wyl, 1=bep, 2=alarm)</w:t>
      </w:r>
    </w:p>
    <w:p>
      <w:pPr>
        <w:pStyle w:val="Zwykytekst"/>
        <w:rPr/>
      </w:pPr>
      <w:r>
        <w:rPr/>
        <w:t>CLU=DB0BCC DB0SDX   # Lista stacji ktore posiadaja Packet-Cluster.</w:t>
      </w:r>
    </w:p>
    <w:p>
      <w:pPr>
        <w:pStyle w:val="Zwykytekst"/>
        <w:rPr/>
      </w:pPr>
      <w:r>
        <w:rPr/>
        <w:t xml:space="preserve">#                     Connect z taka stacja powoduje zapalenie litery </w:t>
      </w:r>
    </w:p>
    <w:p>
      <w:pPr>
        <w:pStyle w:val="Zwykytekst"/>
        <w:rPr/>
      </w:pPr>
      <w:r>
        <w:rPr/>
        <w:t>#                     "c" w gornym statusie.</w:t>
      </w:r>
    </w:p>
    <w:p>
      <w:pPr>
        <w:pStyle w:val="Zwykytekst"/>
        <w:rPr/>
      </w:pPr>
      <w:r>
        <w:rPr/>
        <w:t>CQA=1            # sygnalizacja wywolania CQ (0=wyl, 1=na ekranie, 2=dzwonek)</w:t>
      </w:r>
    </w:p>
    <w:p>
      <w:pPr>
        <w:pStyle w:val="Zwykytekst"/>
        <w:rPr/>
      </w:pPr>
      <w:r>
        <w:rPr/>
        <w:t xml:space="preserve">CTE=ON              #Connecttext: OFF=nadawany do nie wymienionych w </w:t>
      </w:r>
    </w:p>
    <w:p>
      <w:pPr>
        <w:pStyle w:val="Zwykytekst"/>
        <w:rPr/>
      </w:pPr>
      <w:r>
        <w:rPr/>
        <w:t xml:space="preserve">#                    GREETING.SP, ON=do wszystkich. </w:t>
      </w:r>
    </w:p>
    <w:p>
      <w:pPr>
        <w:pStyle w:val="Zwykytekst"/>
        <w:rPr/>
      </w:pPr>
      <w:r>
        <w:rPr/>
        <w:t>CWO=ON             # ON=nadawanie alfabetem Morse'a znaku stacji wolajacej</w:t>
      </w:r>
    </w:p>
    <w:p>
      <w:pPr>
        <w:pStyle w:val="Zwykytekst"/>
        <w:rPr/>
      </w:pPr>
      <w:r>
        <w:rPr/>
        <w:t>#                    przy polaczeniu i rozlaczeniu</w:t>
      </w:r>
    </w:p>
    <w:p>
      <w:pPr>
        <w:pStyle w:val="Zwykytekst"/>
        <w:rPr/>
      </w:pPr>
      <w:r>
        <w:rPr/>
        <w:t>CWS=60              # Predkosc CW ilosc znakow na minute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DAT=0               # format daty:  0=DD.MM.RR  1=MM/DD/RR  2=RR-DD-MM</w:t>
      </w:r>
    </w:p>
    <w:p>
      <w:pPr>
        <w:pStyle w:val="Zwykytekst"/>
        <w:rPr/>
      </w:pPr>
      <w:r>
        <w:rPr/>
        <w:t>DCA=OFF              # ON= Dekompresja monitorowanych ramek</w:t>
      </w:r>
    </w:p>
    <w:p>
      <w:pPr>
        <w:pStyle w:val="Zwykytekst"/>
        <w:rPr/>
      </w:pPr>
      <w:r>
        <w:rPr/>
        <w:t>DMO=MN              # Monitor-Mode przy wyjsciu do Dos-a</w:t>
      </w:r>
    </w:p>
    <w:p>
      <w:pPr>
        <w:pStyle w:val="Zwykytekst"/>
        <w:rPr/>
      </w:pPr>
      <w:r>
        <w:rPr/>
        <w:t>DMS=Wykonuje operacje w DOS'ie, QRX (\T)\r # TNC-CTEXT podczas pracy w DOS</w:t>
      </w:r>
    </w:p>
    <w:p>
      <w:pPr>
        <w:pStyle w:val="Zwykytekst"/>
        <w:rPr/>
      </w:pPr>
      <w:r>
        <w:rPr/>
        <w:t>DOH=ON              # DO-Files schalten HOLD ein (0=aus)</w:t>
      </w:r>
    </w:p>
    <w:p>
      <w:pPr>
        <w:pStyle w:val="Zwykytekst"/>
        <w:rPr/>
      </w:pPr>
      <w:r>
        <w:rPr/>
        <w:t>DPO=ON              # DO-Files: Popup Befehle</w:t>
      </w:r>
    </w:p>
    <w:p>
      <w:pPr>
        <w:pStyle w:val="Zwykytekst"/>
        <w:rPr/>
      </w:pPr>
      <w:r>
        <w:rPr/>
        <w:t>DSO=3               # wybor komendy DIR: 0=wyl, 1=ESC DIR, 2=//CAT, 3=obie</w:t>
      </w:r>
    </w:p>
    <w:p>
      <w:pPr>
        <w:pStyle w:val="Zwykytekst"/>
        <w:rPr/>
      </w:pPr>
      <w:r>
        <w:rPr/>
        <w:t>DSV=ON              # DO-FIles: SAVE ein wenn aus</w:t>
      </w:r>
    </w:p>
    <w:p>
      <w:pPr>
        <w:pStyle w:val="Zwykytekst"/>
        <w:rPr/>
      </w:pPr>
      <w:r>
        <w:rPr/>
        <w:t>DVI=ON              # Bildschirmausgabe: OFF=BIOS, ON=direkt</w:t>
      </w:r>
    </w:p>
    <w:p>
      <w:pPr>
        <w:pStyle w:val="Zwykytekst"/>
        <w:rPr/>
      </w:pPr>
      <w:r>
        <w:rPr/>
        <w:t>DWF=ON              # //W-File przy DISC kasowac</w:t>
      </w:r>
    </w:p>
    <w:p>
      <w:pPr>
        <w:pStyle w:val="Zwykytekst"/>
        <w:rPr/>
      </w:pPr>
      <w:r>
        <w:rPr/>
        <w:t>DXS=OFF             # Cluster-meldunek nie przechowywac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EBL=20              # ilosc wierszy edytora (10-100)  dla wszystkich kanalow</w:t>
      </w:r>
    </w:p>
    <w:p>
      <w:pPr>
        <w:pStyle w:val="Zwykytekst"/>
        <w:rPr/>
      </w:pPr>
      <w:r>
        <w:rPr/>
        <w:t>#EBS=0:50,1:100     # ilosc wierszy edytora na danym kanale</w:t>
      </w:r>
    </w:p>
    <w:p>
      <w:pPr>
        <w:pStyle w:val="Zwykytekst"/>
        <w:rPr/>
      </w:pPr>
      <w:r>
        <w:rPr/>
        <w:t>EBX=ON              # zalecany bufor w XMS</w:t>
      </w:r>
    </w:p>
    <w:p>
      <w:pPr>
        <w:pStyle w:val="Zwykytekst"/>
        <w:rPr/>
      </w:pPr>
      <w:r>
        <w:rPr/>
        <w:t>EDI=C:\SP\NE.EXE    # sciezka dostepu do edytora uruchamianego komenda ESC ED</w:t>
      </w:r>
    </w:p>
    <w:p>
      <w:pPr>
        <w:pStyle w:val="Zwykytekst"/>
        <w:rPr/>
      </w:pPr>
      <w:r>
        <w:rPr/>
        <w:t xml:space="preserve">#                     nalezy pamietac o tym by program nie zajmowal duzo </w:t>
      </w:r>
    </w:p>
    <w:p>
      <w:pPr>
        <w:pStyle w:val="Zwykytekst"/>
        <w:rPr/>
      </w:pPr>
      <w:r>
        <w:rPr/>
        <w:t>#                     miejsca w pamieci(osobiscie uzywam Norton Edytor ver2.0)</w:t>
      </w:r>
    </w:p>
    <w:p>
      <w:pPr>
        <w:pStyle w:val="Zwykytekst"/>
        <w:rPr/>
      </w:pPr>
      <w:r>
        <w:rPr/>
        <w:t xml:space="preserve">ERL=0               # zapis ERRLOG.SP 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FLA=SP 9.90&gt;&gt;       # Dodatkowy meldunek wysylany po zawolaniu przez </w:t>
      </w:r>
    </w:p>
    <w:p>
      <w:pPr>
        <w:pStyle w:val="Zwykytekst"/>
        <w:rPr/>
      </w:pPr>
      <w:r>
        <w:rPr/>
        <w:t xml:space="preserve">#                     korespondenta. Umieszczony jest po komunikatach LOGIN, </w:t>
      </w:r>
    </w:p>
    <w:p>
      <w:pPr>
        <w:pStyle w:val="Zwykytekst"/>
        <w:rPr/>
      </w:pPr>
      <w:r>
        <w:rPr/>
        <w:t xml:space="preserve">#                     CTEXT i indywidualnym przywitaniu.Wysylany jest on </w:t>
      </w:r>
    </w:p>
    <w:p>
      <w:pPr>
        <w:pStyle w:val="Zwykytekst"/>
        <w:rPr/>
      </w:pPr>
      <w:r>
        <w:rPr/>
        <w:t>#                     niezaleznie od wartosci  CTE= rowniez na kanale noda.</w:t>
      </w:r>
    </w:p>
    <w:p>
      <w:pPr>
        <w:pStyle w:val="Zwykytekst"/>
        <w:rPr/>
      </w:pPr>
      <w:r>
        <w:rPr/>
        <w:t xml:space="preserve">FLG=$07             # Status dla SP w przypadu braku (wykasowania) zbioru </w:t>
      </w:r>
    </w:p>
    <w:p>
      <w:pPr>
        <w:pStyle w:val="Zwykytekst"/>
        <w:rPr/>
      </w:pPr>
      <w:r>
        <w:rPr/>
        <w:t xml:space="preserve">#                     STATUS.SP. Jest on podawany jako wartosc heksadecymalna </w:t>
      </w:r>
    </w:p>
    <w:p>
      <w:pPr>
        <w:pStyle w:val="Zwykytekst"/>
        <w:rPr/>
      </w:pPr>
      <w:r>
        <w:rPr/>
        <w:t>#                     powstala po zsumowaniu bitow:</w:t>
      </w:r>
    </w:p>
    <w:p>
      <w:pPr>
        <w:pStyle w:val="Zwykytekst"/>
        <w:rPr/>
      </w:pPr>
      <w:r>
        <w:rPr/>
        <w:t>#                     Bit 0 - INSERT wlaczony.</w:t>
      </w:r>
    </w:p>
    <w:p>
      <w:pPr>
        <w:pStyle w:val="Zwykytekst"/>
        <w:rPr/>
      </w:pPr>
      <w:r>
        <w:rPr/>
        <w:t>#                     Bit 1 - ECHO wlaczone.</w:t>
      </w:r>
    </w:p>
    <w:p>
      <w:pPr>
        <w:pStyle w:val="Zwykytekst"/>
        <w:rPr/>
      </w:pPr>
      <w:r>
        <w:rPr/>
        <w:t>#                     Bit 2 - BELL wlaczony.</w:t>
      </w:r>
    </w:p>
    <w:p>
      <w:pPr>
        <w:pStyle w:val="Zwykytekst"/>
        <w:rPr/>
      </w:pPr>
      <w:r>
        <w:rPr/>
        <w:t>#                     Bit 3 - UMLAUT-przekodowywanie przy odbiorze wlaczone.</w:t>
      </w:r>
    </w:p>
    <w:p>
      <w:pPr>
        <w:pStyle w:val="Zwykytekst"/>
        <w:rPr/>
      </w:pPr>
      <w:r>
        <w:rPr/>
        <w:t>#                     Bit 5 - SAVE wlaczone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FLX=ON              # FlexNet Routing-Frames pokazac</w:t>
      </w:r>
    </w:p>
    <w:p>
      <w:pPr>
        <w:pStyle w:val="Zwykytekst"/>
        <w:rPr/>
      </w:pPr>
      <w:r>
        <w:rPr/>
        <w:t>#FLS=1              # Flush-Delay czas niezdefiniowany od nacisniecia Return</w:t>
      </w:r>
    </w:p>
    <w:p>
      <w:pPr>
        <w:pStyle w:val="Zwykytekst"/>
        <w:rPr/>
      </w:pPr>
      <w:r>
        <w:rPr/>
        <w:t>#                     do wlaczenia nadawania (nie zmieniac)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GAC=ON              # ON: parametr ACM= dla znaku, OFF: ACM= tylko dla Markera</w:t>
      </w:r>
    </w:p>
    <w:p>
      <w:pPr>
        <w:pStyle w:val="Zwykytekst"/>
        <w:rPr/>
      </w:pPr>
      <w:r>
        <w:rPr/>
        <w:t xml:space="preserve">#GOK=               # Lista znakow dla NOGATE.SP </w:t>
      </w:r>
    </w:p>
    <w:p>
      <w:pPr>
        <w:pStyle w:val="Zwykytekst"/>
        <w:rPr/>
      </w:pPr>
      <w:r>
        <w:rPr/>
        <w:t xml:space="preserve">GUE=0               # zabronione wejscie do systemu przez TNC (1=TNC0, </w:t>
      </w:r>
    </w:p>
    <w:p>
      <w:pPr>
        <w:pStyle w:val="Zwykytekst"/>
        <w:rPr/>
      </w:pPr>
      <w:r>
        <w:rPr/>
        <w:t>#                     2=TNC1, 3=oba)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HEX=0               # 0=zadne Hexdump, 1=tylko TCP i Netrom, 2=wszystkie</w:t>
      </w:r>
    </w:p>
    <w:p>
      <w:pPr>
        <w:pStyle w:val="Zwykytekst"/>
        <w:rPr/>
      </w:pPr>
      <w:r>
        <w:rPr/>
        <w:t>HOB=OFF             # jesli ON,wtedy ESC HOLD dziala natychmiast</w:t>
      </w:r>
    </w:p>
    <w:p>
      <w:pPr>
        <w:pStyle w:val="Zwykytekst"/>
        <w:rPr/>
      </w:pPr>
      <w:r>
        <w:rPr/>
        <w:t xml:space="preserve">HOS=SH/DX\r         # Tekst wysylany okresowo przy braku wymiany informacji </w:t>
      </w:r>
    </w:p>
    <w:p>
      <w:pPr>
        <w:pStyle w:val="Zwykytekst"/>
        <w:rPr/>
      </w:pPr>
      <w:r>
        <w:rPr/>
        <w:t>#                     na laczu.</w:t>
      </w:r>
    </w:p>
    <w:p>
      <w:pPr>
        <w:pStyle w:val="Zwykytekst"/>
        <w:rPr/>
      </w:pPr>
      <w:r>
        <w:rPr/>
        <w:t xml:space="preserve">HOT=550             # Co ile sekund przy braku wymiany informacji wysylac do </w:t>
      </w:r>
    </w:p>
    <w:p>
      <w:pPr>
        <w:pStyle w:val="Zwykytekst"/>
        <w:rPr/>
      </w:pPr>
      <w:r>
        <w:rPr/>
        <w:t xml:space="preserve">#                   korespondenta zadeklarowany przez HOS= tekst by utrzymac </w:t>
      </w:r>
    </w:p>
    <w:p>
      <w:pPr>
        <w:pStyle w:val="Zwykytekst"/>
        <w:rPr/>
      </w:pPr>
      <w:r>
        <w:rPr/>
        <w:t>#                   lacze w stanie aktywnym.</w:t>
      </w:r>
    </w:p>
    <w:p>
      <w:pPr>
        <w:pStyle w:val="Zwykytekst"/>
        <w:rPr/>
      </w:pPr>
      <w:r>
        <w:rPr/>
        <w:t>HSZ=10              # ilosc znakow w MH-Liscie (10-50)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IPR=1               # PRIV-Level przyznawany nowej stacji</w:t>
      </w:r>
    </w:p>
    <w:p>
      <w:pPr>
        <w:pStyle w:val="Zwykytekst"/>
        <w:rPr/>
      </w:pPr>
      <w:r>
        <w:rPr/>
        <w:t>IS0=Mailbox &gt;&gt; SQ3DZO-8\r\W \D \T \z\r** SP ver.\V **   #tekst beacon'a TNC 0</w:t>
      </w:r>
    </w:p>
    <w:p>
      <w:pPr>
        <w:pStyle w:val="Zwykytekst"/>
        <w:rPr/>
      </w:pPr>
      <w:r>
        <w:rPr/>
        <w:t>IT0=1000            # co jaki czas wlacza sie beacon ,czas podaj w sekundach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JSO=ON              # Nach ESC SORT auf 1. Textzeile bl„ttern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L3A=ON              # przyznac priv-level 3 stacji ktora wysyla po polaczeniu</w:t>
      </w:r>
    </w:p>
    <w:p>
      <w:pPr>
        <w:pStyle w:val="Zwykytekst"/>
        <w:rPr/>
      </w:pPr>
      <w:r>
        <w:rPr/>
        <w:t>#                     w kodzie identyfikacji znak "-$]" ( mailboxy )</w:t>
      </w:r>
    </w:p>
    <w:p>
      <w:pPr>
        <w:pStyle w:val="Zwykytekst"/>
        <w:rPr/>
      </w:pPr>
      <w:r>
        <w:rPr/>
        <w:t>LEM=OFF             # ON=Control-F5 aktywny  (mark echo)</w:t>
      </w:r>
    </w:p>
    <w:p>
      <w:pPr>
        <w:pStyle w:val="Zwykytekst"/>
        <w:rPr/>
      </w:pPr>
      <w:r>
        <w:rPr/>
        <w:t>LGF=ON              # ON=Log wlaczony, zapis w LOGINS.SP oraz LOGINS.PMS</w:t>
      </w:r>
    </w:p>
    <w:p>
      <w:pPr>
        <w:pStyle w:val="Zwykytekst"/>
        <w:rPr/>
      </w:pPr>
      <w:r>
        <w:rPr/>
        <w:t>LPT=1               # numer zlacza rownoleglego drukarki</w:t>
      </w:r>
    </w:p>
    <w:p>
      <w:pPr>
        <w:pStyle w:val="Zwykytekst"/>
        <w:rPr/>
      </w:pPr>
      <w:r>
        <w:rPr/>
        <w:t>LPU=8192            # rozmiar pliku logins.sp, po przekroczeniu tej wartosci</w:t>
      </w:r>
    </w:p>
    <w:p>
      <w:pPr>
        <w:pStyle w:val="Zwykytekst"/>
        <w:rPr/>
      </w:pPr>
      <w:r>
        <w:rPr/>
        <w:t xml:space="preserve">#                    program pozostawia w logu ostatnia date polaczenia dla  </w:t>
      </w:r>
    </w:p>
    <w:p>
      <w:pPr>
        <w:pStyle w:val="Zwykytekst"/>
        <w:rPr/>
      </w:pPr>
      <w:r>
        <w:rPr/>
        <w:t>#                    kazdej z zalogowanych stacji,kasujac wszystkie poprzednie</w:t>
      </w:r>
    </w:p>
    <w:p>
      <w:pPr>
        <w:pStyle w:val="Zwykytekst"/>
        <w:rPr/>
      </w:pPr>
      <w:r>
        <w:rPr/>
        <w:t>#                    polaczenia.</w:t>
      </w:r>
    </w:p>
    <w:p>
      <w:pPr>
        <w:pStyle w:val="Zwykytekst"/>
        <w:rPr/>
      </w:pPr>
      <w:r>
        <w:rPr/>
        <w:t>LTI=600             #Czas po jakim stacja ktora sie z nami polaczyla zostanie</w:t>
      </w:r>
    </w:p>
    <w:p>
      <w:pPr>
        <w:pStyle w:val="Zwykytekst"/>
        <w:rPr/>
      </w:pPr>
      <w:r>
        <w:rPr/>
        <w:t xml:space="preserve">#                    rozlaczona gdy brak jest wymiany informacji na zajmowanym </w:t>
      </w:r>
    </w:p>
    <w:p>
      <w:pPr>
        <w:pStyle w:val="Zwykytekst"/>
        <w:rPr/>
      </w:pPr>
      <w:r>
        <w:rPr/>
        <w:t xml:space="preserve">#                    przez nia kanale. Przed rozlaczeniem wysylany jest </w:t>
      </w:r>
    </w:p>
    <w:p>
      <w:pPr>
        <w:pStyle w:val="Zwykytekst"/>
        <w:rPr/>
      </w:pPr>
      <w:r>
        <w:rPr/>
        <w:t>#                    komunikat 'Timeout' oraz dzwonek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MA0=SR3BBS          # znak stacji przez ktora bedzie retransmitowany nasz </w:t>
      </w:r>
    </w:p>
    <w:p>
      <w:pPr>
        <w:pStyle w:val="Zwykytekst"/>
        <w:rPr/>
      </w:pPr>
      <w:r>
        <w:rPr/>
        <w:t>#                    MAIL-beacon np.SQ3DZO to MAIL via SR3BBS</w:t>
      </w:r>
    </w:p>
    <w:p>
      <w:pPr>
        <w:pStyle w:val="Zwykytekst"/>
        <w:rPr/>
      </w:pPr>
      <w:r>
        <w:rPr/>
        <w:t>#MA1=znak           # Jak wyzej tylko ze dla TNC nr2</w:t>
      </w:r>
    </w:p>
    <w:p>
      <w:pPr>
        <w:pStyle w:val="Zwykytekst"/>
        <w:rPr/>
      </w:pPr>
      <w:r>
        <w:rPr/>
        <w:t>MAR=20              # ile razy ma byc powtorzony rozkaz z pliku AT.SP,jezeli</w:t>
      </w:r>
    </w:p>
    <w:p>
      <w:pPr>
        <w:pStyle w:val="Zwykytekst"/>
        <w:rPr/>
      </w:pPr>
      <w:r>
        <w:rPr/>
        <w:t>#                    za pierwszym razem zakonczyl sie niepowodzeniem np.jezeli</w:t>
      </w:r>
    </w:p>
    <w:p>
      <w:pPr>
        <w:pStyle w:val="Zwykytekst"/>
        <w:rPr/>
      </w:pPr>
      <w:r>
        <w:rPr/>
        <w:t xml:space="preserve">#                    o godzinie 16:35 polaczenie z SR3BBS nie odszlo do skutku </w:t>
      </w:r>
    </w:p>
    <w:p>
      <w:pPr>
        <w:pStyle w:val="Zwykytekst"/>
        <w:rPr/>
      </w:pPr>
      <w:r>
        <w:rPr/>
        <w:t xml:space="preserve">#                    to program sprobuje ponownej realizacji polaczenia za </w:t>
      </w:r>
    </w:p>
    <w:p>
      <w:pPr>
        <w:pStyle w:val="Zwykytekst"/>
        <w:rPr/>
      </w:pPr>
      <w:r>
        <w:rPr/>
        <w:t xml:space="preserve">#                    czas zdeklarowany w RAT=[sek] ,przy MAR=20 prob takich </w:t>
      </w:r>
    </w:p>
    <w:p>
      <w:pPr>
        <w:pStyle w:val="Zwykytekst"/>
        <w:rPr/>
      </w:pPr>
      <w:r>
        <w:rPr/>
        <w:t xml:space="preserve">#                    bedzie dwadziescia </w:t>
      </w:r>
    </w:p>
    <w:p>
      <w:pPr>
        <w:pStyle w:val="Zwykytekst"/>
        <w:rPr/>
      </w:pPr>
      <w:r>
        <w:rPr/>
        <w:t>MBE=10              # odstep miedzy beacon'ami do MAIL  czas w minutach</w:t>
      </w:r>
    </w:p>
    <w:p>
      <w:pPr>
        <w:pStyle w:val="Zwykytekst"/>
        <w:rPr/>
      </w:pPr>
      <w:r>
        <w:rPr/>
        <w:t>#                    funkcja aktywna tylko gdy jest do kogos nowa poczta</w:t>
      </w:r>
    </w:p>
    <w:p>
      <w:pPr>
        <w:pStyle w:val="Zwykytekst"/>
        <w:rPr/>
      </w:pPr>
      <w:r>
        <w:rPr/>
        <w:t>#                    w naszym PMS</w:t>
      </w:r>
    </w:p>
    <w:p>
      <w:pPr>
        <w:pStyle w:val="Zwykytekst"/>
        <w:rPr/>
      </w:pPr>
      <w:r>
        <w:rPr/>
        <w:t>MBF=128             # Minimalna liczba buforow dla Monitor-Notaus</w:t>
      </w:r>
    </w:p>
    <w:p>
      <w:pPr>
        <w:pStyle w:val="Zwykytekst"/>
        <w:rPr/>
      </w:pPr>
      <w:r>
        <w:rPr/>
        <w:t>MBT=100             # TNC2/TFPCX: minimalny wolny bufor przy transmisji</w:t>
      </w:r>
    </w:p>
    <w:p>
      <w:pPr>
        <w:pStyle w:val="Zwykytekst"/>
        <w:rPr/>
      </w:pPr>
      <w:r>
        <w:rPr/>
        <w:t>MC0=SQ3DZO          # znak dla TNC 0</w:t>
      </w:r>
    </w:p>
    <w:p>
      <w:pPr>
        <w:pStyle w:val="Zwykytekst"/>
        <w:rPr/>
      </w:pPr>
      <w:r>
        <w:rPr/>
        <w:t>MC1=SQ3DZO          # znak dla TNC 1</w:t>
      </w:r>
    </w:p>
    <w:p>
      <w:pPr>
        <w:pStyle w:val="Zwykytekst"/>
        <w:rPr/>
      </w:pPr>
      <w:r>
        <w:rPr/>
        <w:t>MC2=SQ3DZO          # znak dla TNC 2</w:t>
      </w:r>
    </w:p>
    <w:p>
      <w:pPr>
        <w:pStyle w:val="Zwykytekst"/>
        <w:rPr/>
      </w:pPr>
      <w:r>
        <w:rPr/>
        <w:t>MC3=SQ3DZO          # znak dla TNC 3</w:t>
      </w:r>
    </w:p>
    <w:p>
      <w:pPr>
        <w:pStyle w:val="Zwykytekst"/>
        <w:rPr/>
      </w:pPr>
      <w:r>
        <w:rPr/>
        <w:t>MC4=SQ3DZO          # znak dla TNC 4</w:t>
      </w:r>
    </w:p>
    <w:p>
      <w:pPr>
        <w:pStyle w:val="Zwykytekst"/>
        <w:rPr/>
      </w:pPr>
      <w:r>
        <w:rPr/>
        <w:t>MCL=7               # Level dla Multiconnect przy NMC=ON</w:t>
      </w:r>
    </w:p>
    <w:p>
      <w:pPr>
        <w:pStyle w:val="Zwykytekst"/>
        <w:rPr/>
      </w:pPr>
      <w:r>
        <w:rPr/>
        <w:t xml:space="preserve">MD0=SR3BBS.DO,G     # nazwa pliku typu.DO (wykorzystywane przy polaczeniach </w:t>
      </w:r>
    </w:p>
    <w:p>
      <w:pPr>
        <w:pStyle w:val="Zwykytekst"/>
        <w:rPr/>
      </w:pPr>
      <w:r>
        <w:rPr/>
        <w:t>#                   automatycznych) uruchamianego komenda esc-GM.Patrz takze</w:t>
      </w:r>
    </w:p>
    <w:p>
      <w:pPr>
        <w:pStyle w:val="Zwykytekst"/>
        <w:rPr/>
      </w:pPr>
      <w:r>
        <w:rPr/>
        <w:t>#                   "pms i obsluga poczty'</w:t>
      </w:r>
    </w:p>
    <w:p>
      <w:pPr>
        <w:pStyle w:val="Zwykytekst"/>
        <w:rPr/>
      </w:pPr>
      <w:r>
        <w:rPr/>
        <w:t>#MD1=FILENAME       # j.w (TNC 1)</w:t>
      </w:r>
    </w:p>
    <w:p>
      <w:pPr>
        <w:pStyle w:val="Zwykytekst"/>
        <w:rPr/>
      </w:pPr>
      <w:r>
        <w:rPr/>
        <w:t>#MD2=FILENAME       # j.w (TNC 2)</w:t>
      </w:r>
    </w:p>
    <w:p>
      <w:pPr>
        <w:pStyle w:val="Zwykytekst"/>
        <w:rPr/>
      </w:pPr>
      <w:r>
        <w:rPr/>
        <w:t>#MD3=FILENAME       # j.w (TNC 3)</w:t>
      </w:r>
    </w:p>
    <w:p>
      <w:pPr>
        <w:pStyle w:val="Zwykytekst"/>
        <w:rPr/>
      </w:pPr>
      <w:r>
        <w:rPr/>
        <w:t xml:space="preserve">MFR=8192            # Minimalny rozmiar wolnego obszaru na dysku dla </w:t>
      </w:r>
    </w:p>
    <w:p>
      <w:pPr>
        <w:pStyle w:val="Zwykytekst"/>
        <w:rPr/>
      </w:pPr>
      <w:r>
        <w:rPr/>
        <w:t>#                     zapisu //w lub //wprg.</w:t>
      </w:r>
    </w:p>
    <w:p>
      <w:pPr>
        <w:pStyle w:val="Zwykytekst"/>
        <w:rPr/>
      </w:pPr>
      <w:r>
        <w:rPr/>
        <w:t xml:space="preserve">MHD=C               #sposob sortowania MH-listy C=wg.znakow T=wg.czasu </w:t>
      </w:r>
    </w:p>
    <w:p>
      <w:pPr>
        <w:pStyle w:val="Zwykytekst"/>
        <w:rPr/>
      </w:pPr>
      <w:r>
        <w:rPr/>
        <w:t>#                    F=wg.czestotliwosci</w:t>
      </w:r>
    </w:p>
    <w:p>
      <w:pPr>
        <w:pStyle w:val="Zwykytekst"/>
        <w:rPr/>
      </w:pPr>
      <w:r>
        <w:rPr/>
        <w:t xml:space="preserve">MHM=ON              #ON wlaczona identyfikacja NET/ROM </w:t>
      </w:r>
    </w:p>
    <w:p>
      <w:pPr>
        <w:pStyle w:val="Zwykytekst"/>
        <w:rPr/>
      </w:pPr>
      <w:r>
        <w:rPr/>
        <w:t>MHS=OFF             #ON=wlaczony zapis MH-Listy</w:t>
      </w:r>
    </w:p>
    <w:p>
      <w:pPr>
        <w:pStyle w:val="Zwykytekst"/>
        <w:rPr/>
      </w:pPr>
      <w:r>
        <w:rPr/>
        <w:t xml:space="preserve">MIT=350             # Ustala minimalna liczbe buforow w TNC. Dla szybkosci </w:t>
      </w:r>
    </w:p>
    <w:p>
      <w:pPr>
        <w:pStyle w:val="Zwykytekst"/>
        <w:rPr/>
      </w:pPr>
      <w:r>
        <w:rPr/>
        <w:t>#                     transmisji  konsola-TNC 9600 .</w:t>
      </w:r>
    </w:p>
    <w:p>
      <w:pPr>
        <w:pStyle w:val="Zwykytekst"/>
        <w:rPr/>
      </w:pPr>
      <w:r>
        <w:rPr/>
        <w:t xml:space="preserve">MLG=OFF             # ON=wlaczenie logu miesiecznego w tej opcji  </w:t>
      </w:r>
    </w:p>
    <w:p>
      <w:pPr>
        <w:pStyle w:val="Zwykytekst"/>
        <w:rPr/>
      </w:pPr>
      <w:r>
        <w:rPr/>
        <w:t>#                    polaczenia w danym miesiacu sa zapisywane do pliku</w:t>
      </w:r>
    </w:p>
    <w:p>
      <w:pPr>
        <w:pStyle w:val="Zwykytekst"/>
        <w:rPr/>
      </w:pPr>
      <w:r>
        <w:rPr/>
        <w:t>#                   log_RR.MM np. za maj 1996 log bedzie mial nazwe LOG_96.05</w:t>
      </w:r>
    </w:p>
    <w:p>
      <w:pPr>
        <w:pStyle w:val="Zwykytekst"/>
        <w:rPr/>
      </w:pPr>
      <w:r>
        <w:rPr/>
        <w:t xml:space="preserve">MLN=10              # ilosc lini wysylana do korespondenta po podaniu </w:t>
      </w:r>
    </w:p>
    <w:p>
      <w:pPr>
        <w:pStyle w:val="Zwykytekst"/>
        <w:rPr/>
      </w:pPr>
      <w:r>
        <w:rPr/>
        <w:t xml:space="preserve">#                     przez niego komendy //MON </w:t>
      </w:r>
    </w:p>
    <w:p>
      <w:pPr>
        <w:pStyle w:val="Zwykytekst"/>
        <w:rPr/>
      </w:pPr>
      <w:r>
        <w:rPr/>
        <w:t>MMD=300             # jezeli MultiMonitor zalaczony komenda esc MM znak&gt;? to</w:t>
      </w:r>
    </w:p>
    <w:p>
      <w:pPr>
        <w:pStyle w:val="Zwykytekst"/>
        <w:rPr/>
      </w:pPr>
      <w:r>
        <w:rPr/>
        <w:t>#                     co jaki czas ma nastapic zmiana korespondenta np.jezeli</w:t>
      </w:r>
    </w:p>
    <w:p>
      <w:pPr>
        <w:pStyle w:val="Zwykytekst"/>
        <w:rPr/>
      </w:pPr>
      <w:r>
        <w:rPr/>
        <w:t>#                     zalaczylem MM dla SR3BBS a polaczone z nim sa stacje</w:t>
      </w:r>
    </w:p>
    <w:p>
      <w:pPr>
        <w:pStyle w:val="Zwykytekst"/>
        <w:rPr/>
      </w:pPr>
      <w:r>
        <w:rPr/>
        <w:t xml:space="preserve">#                     sp3mis i sp3inj to MM monitoruje, przez czas okreslony </w:t>
      </w:r>
    </w:p>
    <w:p>
      <w:pPr>
        <w:pStyle w:val="Zwykytekst"/>
        <w:rPr/>
      </w:pPr>
      <w:r>
        <w:rPr/>
        <w:t xml:space="preserve">#                     parametrem  MMD= ,qso sr3bbs&gt;sp3mis a po przekroczeniu </w:t>
      </w:r>
    </w:p>
    <w:p>
      <w:pPr>
        <w:pStyle w:val="Zwykytekst"/>
        <w:rPr/>
      </w:pPr>
      <w:r>
        <w:rPr/>
        <w:t xml:space="preserve">#                     tego czasu monitoruje qso sr3bbs&gt;sp3inj itd. </w:t>
      </w:r>
    </w:p>
    <w:p>
      <w:pPr>
        <w:pStyle w:val="Zwykytekst"/>
        <w:rPr/>
      </w:pPr>
      <w:r>
        <w:rPr/>
        <w:t>MMS=ON              # Wenn ON werden doppelte MM-Daten unterdrckt</w:t>
      </w:r>
    </w:p>
    <w:p>
      <w:pPr>
        <w:pStyle w:val="Zwykytekst"/>
        <w:rPr/>
      </w:pPr>
      <w:r>
        <w:rPr/>
        <w:t xml:space="preserve">MOF=OFF             # Wyswietlanie w oknie monitora (nie dotyczy rozkazow </w:t>
      </w:r>
    </w:p>
    <w:p>
      <w:pPr>
        <w:pStyle w:val="Zwykytekst"/>
        <w:rPr/>
      </w:pPr>
      <w:r>
        <w:rPr/>
        <w:t>#                     ESC-RDM i ESC-MM):</w:t>
      </w:r>
    </w:p>
    <w:p>
      <w:pPr>
        <w:pStyle w:val="Zwykytekst"/>
        <w:rPr/>
      </w:pPr>
      <w:r>
        <w:rPr/>
        <w:t xml:space="preserve">MRI=20              # Liczba dzwonkow w sygnale dzwiekowym uruchamianym </w:t>
      </w:r>
    </w:p>
    <w:p>
      <w:pPr>
        <w:pStyle w:val="Zwykytekst"/>
        <w:rPr/>
      </w:pPr>
      <w:r>
        <w:rPr/>
        <w:t xml:space="preserve">#                     rozkazem zdalnym //RING  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MTF=4               # Max. liczba buforowanych przy nadawaniu ramek.</w:t>
      </w:r>
    </w:p>
    <w:p>
      <w:pPr>
        <w:pStyle w:val="Zwykytekst"/>
        <w:rPr/>
      </w:pPr>
      <w:r>
        <w:rPr/>
        <w:t>MUC=1               # "U"-Modus beim DOS-Ausstieg (suehe Handbuch)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MWA=             Dzien dobry.  #  \G=MWA     A=00:00 - 12:00</w:t>
      </w:r>
    </w:p>
    <w:p>
      <w:pPr>
        <w:pStyle w:val="Zwykytekst"/>
        <w:rPr/>
      </w:pPr>
      <w:r>
        <w:rPr/>
        <w:t>MWN=             Dzien dobry.  #  \G=MWN     N=12:00 - 18:00</w:t>
      </w:r>
    </w:p>
    <w:p>
      <w:pPr>
        <w:pStyle w:val="Zwykytekst"/>
        <w:rPr/>
      </w:pPr>
      <w:r>
        <w:rPr/>
        <w:t>MWP=           Dobry wieczor.  #  \G=MWP     P=18:00 - 24:00</w:t>
      </w:r>
    </w:p>
    <w:p>
      <w:pPr>
        <w:pStyle w:val="Zwykytekst"/>
        <w:rPr/>
      </w:pPr>
      <w:r>
        <w:rPr/>
        <w:t>#MWx= x=A,N,P  Tekst deklarowany dla \G (powitanie) w zaleznosci od godziny</w:t>
      </w:r>
    </w:p>
    <w:p>
      <w:pPr>
        <w:pStyle w:val="Zwykytekst"/>
        <w:rPr/>
      </w:pPr>
      <w:r>
        <w:rPr/>
        <w:t>#Parametr MWx dla pracy w wer.angielskiej , MDx dla wer.niemieckiej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>#jezeli pominiemy te parametry to powitanie standardowe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N3P=OFF            # Zapis rozkazem zdalnym //Write </w:t>
      </w:r>
    </w:p>
    <w:p>
      <w:pPr>
        <w:pStyle w:val="Zwykytekst"/>
        <w:rPr/>
      </w:pPr>
      <w:r>
        <w:rPr/>
        <w:t xml:space="preserve">#                  jest: Off-dozwolony, On-zabroniony </w:t>
      </w:r>
    </w:p>
    <w:p>
      <w:pPr>
        <w:pStyle w:val="Zwykytekst"/>
        <w:rPr/>
      </w:pPr>
      <w:r>
        <w:rPr/>
        <w:t>NAL=OFF             # ON um //HELP-Sprachauswahl abzuschalten</w:t>
      </w:r>
    </w:p>
    <w:p>
      <w:pPr>
        <w:pStyle w:val="Zwykytekst"/>
        <w:rPr/>
      </w:pPr>
      <w:r>
        <w:rPr/>
        <w:t>NAM=Witam, \N, at \L on \D on \Q Chan \K  #tekst zapisywany w lini GRE= w</w:t>
      </w:r>
    </w:p>
    <w:p>
      <w:pPr>
        <w:pStyle w:val="Zwykytekst"/>
        <w:rPr/>
      </w:pPr>
      <w:r>
        <w:rPr/>
        <w:t>#                 pliku greeting.sp ,dla nowej stacji po wpisaniu imienia</w:t>
      </w:r>
    </w:p>
    <w:p>
      <w:pPr>
        <w:pStyle w:val="Zwykytekst"/>
        <w:rPr/>
      </w:pPr>
      <w:r>
        <w:rPr/>
        <w:t>#                 komenda //na [imie]</w:t>
      </w:r>
    </w:p>
    <w:p>
      <w:pPr>
        <w:pStyle w:val="Zwykytekst"/>
        <w:rPr/>
      </w:pPr>
      <w:r>
        <w:rPr/>
        <w:t>NBS=ON           # ON=zalaczony odbior biuletynow przez PMS (forward z bbs'a)</w:t>
      </w:r>
    </w:p>
    <w:p>
      <w:pPr>
        <w:pStyle w:val="Zwykytekst"/>
        <w:rPr/>
      </w:pPr>
      <w:r>
        <w:rPr/>
        <w:t xml:space="preserve">NCT=OFF          # ON= Wysylanie standardowego CTEXT oraz komunikatow </w:t>
      </w:r>
    </w:p>
    <w:p>
      <w:pPr>
        <w:pStyle w:val="Zwykytekst"/>
        <w:rPr/>
      </w:pPr>
      <w:r>
        <w:rPr/>
        <w:t>#                    LOGIN i LOGOF  na kanale przydzielonym dla noda .</w:t>
      </w:r>
    </w:p>
    <w:p>
      <w:pPr>
        <w:pStyle w:val="Zwykytekst"/>
        <w:rPr/>
      </w:pPr>
      <w:r>
        <w:rPr/>
        <w:t xml:space="preserve">NDA=OFF          # Wolanie przy uzyciu autorutera (komenda ALT-C) z podaniem </w:t>
      </w:r>
    </w:p>
    <w:p>
      <w:pPr>
        <w:pStyle w:val="Zwykytekst"/>
        <w:rPr/>
      </w:pPr>
      <w:r>
        <w:rPr/>
        <w:t xml:space="preserve">#                  znaku "/" na koncu linii rozkazowej np. C SP4KTO/ przez </w:t>
      </w:r>
    </w:p>
    <w:p>
      <w:pPr>
        <w:pStyle w:val="Zwykytekst"/>
        <w:rPr/>
      </w:pPr>
      <w:r>
        <w:rPr/>
        <w:t xml:space="preserve">#                  nody TheNet czy NET/ROM gdy stacja docelowa lub </w:t>
      </w:r>
    </w:p>
    <w:p>
      <w:pPr>
        <w:pStyle w:val="Zwykytekst"/>
        <w:rPr/>
      </w:pPr>
      <w:r>
        <w:rPr/>
        <w:t>#                  posredniczaca nie odpowiada to:</w:t>
      </w:r>
    </w:p>
    <w:p>
      <w:pPr>
        <w:pStyle w:val="Zwykytekst"/>
        <w:rPr/>
      </w:pPr>
      <w:r>
        <w:rPr/>
        <w:t xml:space="preserve">#                  OFF= pozostajemy przylaczeni do ostatniego noda gdy </w:t>
      </w:r>
    </w:p>
    <w:p>
      <w:pPr>
        <w:pStyle w:val="Zwykytekst"/>
        <w:rPr/>
      </w:pPr>
      <w:r>
        <w:rPr/>
        <w:t xml:space="preserve">#                  wywolanie bylo ze znakiem "/" po rozkazie connect lub </w:t>
      </w:r>
    </w:p>
    <w:p>
      <w:pPr>
        <w:pStyle w:val="Zwykytekst"/>
        <w:rPr/>
      </w:pPr>
      <w:r>
        <w:rPr/>
        <w:t>#                  nastepuje pelny disconnect gdy bez niego.</w:t>
      </w:r>
    </w:p>
    <w:p>
      <w:pPr>
        <w:pStyle w:val="Zwykytekst"/>
        <w:rPr/>
      </w:pPr>
      <w:r>
        <w:rPr/>
        <w:t xml:space="preserve">#                  ON= pozostajemy przylaczeni do ostatniego noda niezaleznie </w:t>
      </w:r>
    </w:p>
    <w:p>
      <w:pPr>
        <w:pStyle w:val="Zwykytekst"/>
        <w:rPr/>
      </w:pPr>
      <w:r>
        <w:rPr/>
        <w:t>#                  czy byl znak "/" na koncu rozkazu czy nie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NDI=OFF              # Monitorowane ramki innych niestandardowych typow </w:t>
      </w:r>
    </w:p>
    <w:p>
      <w:pPr>
        <w:pStyle w:val="Zwykytekst"/>
        <w:rPr/>
      </w:pPr>
      <w:r>
        <w:rPr/>
        <w:t xml:space="preserve">#                    (np. TCP/IP) posiadajace parametr "pid" rozny do CF </w:t>
      </w:r>
    </w:p>
    <w:p>
      <w:pPr>
        <w:pStyle w:val="Zwykytekst"/>
        <w:rPr/>
      </w:pPr>
      <w:r>
        <w:rPr/>
        <w:t xml:space="preserve">#                     lub F0 beda: OFF= beda monitorowane przez SP, </w:t>
      </w:r>
    </w:p>
    <w:p>
      <w:pPr>
        <w:pStyle w:val="Zwykytekst"/>
        <w:rPr/>
      </w:pPr>
      <w:r>
        <w:rPr/>
        <w:t>#                     ON= beda wyswietlane jako ramki binarne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NET=OFF             # Przy pracy komputera w sieci NOVEL ustawic NET=ON </w:t>
      </w:r>
    </w:p>
    <w:p>
      <w:pPr>
        <w:pStyle w:val="Zwykytekst"/>
        <w:rPr/>
      </w:pPr>
      <w:r>
        <w:rPr/>
        <w:t xml:space="preserve">#                    gdyz w innym przypadku wystapia problemy z wlaczeniem </w:t>
      </w:r>
    </w:p>
    <w:p>
      <w:pPr>
        <w:pStyle w:val="Zwykytekst"/>
        <w:rPr/>
      </w:pPr>
      <w:r>
        <w:rPr/>
        <w:t>#                    drukarki (ALT-P)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NIC=0               # OS/2: opoznienie od SP</w:t>
      </w:r>
    </w:p>
    <w:p>
      <w:pPr>
        <w:pStyle w:val="Zwykytekst"/>
        <w:rPr/>
      </w:pPr>
      <w:r>
        <w:rPr/>
        <w:t>NIH=OFF             # TCP/IP-Header bei MM</w:t>
      </w:r>
    </w:p>
    <w:p>
      <w:pPr>
        <w:pStyle w:val="Zwykytekst"/>
        <w:rPr/>
      </w:pPr>
      <w:r>
        <w:rPr/>
        <w:t>#NLC=               # Calls die nicht ins Log geschrieben werden bei kommend</w:t>
      </w:r>
    </w:p>
    <w:p>
      <w:pPr>
        <w:pStyle w:val="Zwykytekst"/>
        <w:rPr/>
      </w:pPr>
      <w:r>
        <w:rPr/>
        <w:t>NLM=OFF             #ON=Wylaczenie meldunku o zalogowaniu</w:t>
      </w:r>
    </w:p>
    <w:p>
      <w:pPr>
        <w:pStyle w:val="Zwykytekst"/>
        <w:rPr/>
      </w:pPr>
      <w:r>
        <w:rPr/>
        <w:t>NMC=8               #Na ilu kanalach jednoczesnie moze byc polaczona ta sama</w:t>
      </w:r>
    </w:p>
    <w:p>
      <w:pPr>
        <w:pStyle w:val="Zwykytekst"/>
        <w:rPr/>
      </w:pPr>
      <w:r>
        <w:rPr/>
        <w:t>#                    stacja (znaki rozniace sie tylko SSID sa jak jednakowe).</w:t>
      </w:r>
    </w:p>
    <w:p>
      <w:pPr>
        <w:pStyle w:val="Zwykytekst"/>
        <w:rPr/>
      </w:pPr>
      <w:r>
        <w:rPr/>
        <w:t>NMM=DK4NB DB0ID     #przy esc MM znak&gt;?  wymienione stacje nie beda celem=?</w:t>
      </w:r>
    </w:p>
    <w:p>
      <w:pPr>
        <w:pStyle w:val="Zwykytekst"/>
        <w:rPr/>
      </w:pPr>
      <w:r>
        <w:rPr/>
        <w:t>NMT=ON              # ON: NMC=dla wszystkich TNC . OFF: NMC=dla jednego TNC</w:t>
      </w:r>
    </w:p>
    <w:p>
      <w:pPr>
        <w:pStyle w:val="Zwykytekst"/>
        <w:rPr/>
      </w:pPr>
      <w:r>
        <w:rPr/>
        <w:t xml:space="preserve">#                    tzn. ze przy ON znak moze byc polaczony na max.8 </w:t>
      </w:r>
    </w:p>
    <w:p>
      <w:pPr>
        <w:pStyle w:val="Zwykytekst"/>
        <w:rPr/>
      </w:pPr>
      <w:r>
        <w:rPr/>
        <w:t xml:space="preserve">#                    kanalach  a przy OFF i 4TNC  na 8x4=32 kanalach </w:t>
      </w:r>
    </w:p>
    <w:p>
      <w:pPr>
        <w:pStyle w:val="Zwykytekst"/>
        <w:rPr/>
      </w:pPr>
      <w:r>
        <w:rPr/>
        <w:t>#                    jednoczesnie (jezeli NMC=8)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NOL=OFF             # OFF =zapis LOG.SP zalaczony 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NOM=  ***   Jestem zajety zostaw info w skrzynce komenda: //pms  ***\r</w:t>
      </w:r>
    </w:p>
    <w:p>
      <w:pPr>
        <w:pStyle w:val="Zwykytekst"/>
        <w:rPr/>
      </w:pPr>
      <w:r>
        <w:rPr/>
        <w:t xml:space="preserve">#                    NOM= Tekst wysylany do korespondenta po zawolaniu </w:t>
      </w:r>
    </w:p>
    <w:p>
      <w:pPr>
        <w:pStyle w:val="Zwykytekst"/>
        <w:rPr/>
      </w:pPr>
      <w:r>
        <w:rPr/>
        <w:t xml:space="preserve">#                    naszej stacji gdy wczesniej wydalismy polecenie </w:t>
      </w:r>
    </w:p>
    <w:p>
      <w:pPr>
        <w:pStyle w:val="Zwykytekst"/>
        <w:rPr/>
      </w:pPr>
      <w:r>
        <w:rPr/>
        <w:t>#                    ESC-QRL (sygnalizowane litera "n" w statusie)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NOP=OFF             # ON= PMS WYLACZONY !!!!</w:t>
      </w:r>
    </w:p>
    <w:p>
      <w:pPr>
        <w:pStyle w:val="Zwykytekst"/>
        <w:rPr/>
      </w:pPr>
      <w:r>
        <w:rPr/>
        <w:t>NOT=OFF             # Notizseite ist aus</w:t>
      </w:r>
    </w:p>
    <w:p>
      <w:pPr>
        <w:pStyle w:val="Zwykytekst"/>
        <w:rPr/>
      </w:pPr>
      <w:r>
        <w:rPr/>
        <w:t>NPM=ON              #ON= po polaczeniu PMS melduje o nowej poczcie</w:t>
      </w:r>
    </w:p>
    <w:p>
      <w:pPr>
        <w:pStyle w:val="Zwykytekst"/>
        <w:rPr/>
      </w:pPr>
      <w:r>
        <w:rPr/>
        <w:t xml:space="preserve">NPR=2              # Prompt dla komend:   0-wylaczony,   </w:t>
      </w:r>
    </w:p>
    <w:p>
      <w:pPr>
        <w:pStyle w:val="Zwykytekst"/>
        <w:rPr/>
      </w:pPr>
      <w:r>
        <w:rPr/>
        <w:t>#                  1-prompt dla noda,   2-wspolny dla noda i zwyklych kanalow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NPS=SQ3DZO &gt;&gt;       # Prompt-String</w:t>
      </w:r>
    </w:p>
    <w:p>
      <w:pPr>
        <w:pStyle w:val="Zwykytekst"/>
        <w:rPr/>
      </w:pPr>
      <w:r>
        <w:rPr/>
        <w:t xml:space="preserve">NRI=2              # ile razy moze uruchomic sygnal korespondent </w:t>
      </w:r>
    </w:p>
    <w:p>
      <w:pPr>
        <w:pStyle w:val="Zwykytekst"/>
        <w:rPr/>
      </w:pPr>
      <w:r>
        <w:rPr/>
        <w:t xml:space="preserve">#                   rozkazem zdalnym //RING w ramach jednego polaczenia. </w:t>
      </w:r>
    </w:p>
    <w:p>
      <w:pPr>
        <w:pStyle w:val="Zwykytekst"/>
        <w:rPr/>
      </w:pPr>
      <w:r>
        <w:rPr/>
        <w:t xml:space="preserve">#                   Zadzialanie dzwonka sygnalizowane jest komunikatem </w:t>
      </w:r>
    </w:p>
    <w:p>
      <w:pPr>
        <w:pStyle w:val="Zwykytekst"/>
        <w:rPr/>
      </w:pPr>
      <w:r>
        <w:rPr/>
        <w:t>#                   wysylanym do korespondenta. Po przekroczeniu tej liczby</w:t>
      </w:r>
    </w:p>
    <w:p>
      <w:pPr>
        <w:pStyle w:val="Zwykytekst"/>
        <w:rPr/>
      </w:pPr>
      <w:r>
        <w:rPr/>
        <w:t xml:space="preserve">#                   dzwonek przestaje dzwonic i wysylany jest komunikat </w:t>
      </w:r>
    </w:p>
    <w:p>
      <w:pPr>
        <w:pStyle w:val="Zwykytekst"/>
        <w:rPr/>
      </w:pPr>
      <w:r>
        <w:rPr/>
        <w:t>#                   "dosyc juz dzwonienia"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NRS=OFF             # OFF monitorowanie NET/ROM zalaczone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NS7=OFF            # ON=aktywne ESC-SP( Zapisane przy pomocy polecenia ESC-SA </w:t>
      </w:r>
    </w:p>
    <w:p>
      <w:pPr>
        <w:pStyle w:val="Zwykytekst"/>
        <w:rPr/>
      </w:pPr>
      <w:r>
        <w:rPr/>
        <w:t xml:space="preserve">#                    &lt;nazwa zbioru&gt; pliki 7plus znajdujace sie w </w:t>
      </w:r>
    </w:p>
    <w:p>
      <w:pPr>
        <w:pStyle w:val="Zwykytekst"/>
        <w:rPr/>
      </w:pPr>
      <w:r>
        <w:rPr/>
        <w:t xml:space="preserve">#                    katalogu zadeklarowanym w CONFIG.SP poleceniem SVP= </w:t>
      </w:r>
    </w:p>
    <w:p>
      <w:pPr>
        <w:pStyle w:val="Zwykytekst"/>
        <w:rPr/>
      </w:pPr>
      <w:r>
        <w:rPr/>
        <w:t xml:space="preserve">#                    (katalog 'SAVE') sa pozbawiane naglowkow i komentarzy a </w:t>
      </w:r>
    </w:p>
    <w:p>
      <w:pPr>
        <w:pStyle w:val="Zwykytekst"/>
        <w:rPr/>
      </w:pPr>
      <w:r>
        <w:rPr/>
        <w:t xml:space="preserve">#                    utworzone w ten sposob pliki z rozszerzeniem .P&lt;nr pliku&gt; </w:t>
      </w:r>
    </w:p>
    <w:p>
      <w:pPr>
        <w:pStyle w:val="Zwykytekst"/>
        <w:rPr/>
      </w:pPr>
      <w:r>
        <w:rPr/>
        <w:t>#                    sa zapisywane w katalogu deklarowanym SPL= (kalalog</w:t>
      </w:r>
    </w:p>
    <w:p>
      <w:pPr>
        <w:pStyle w:val="Zwykytekst"/>
        <w:rPr/>
      </w:pPr>
      <w:r>
        <w:rPr/>
        <w:t>#                    '7PLUS') i przygotowane do rozkodowania.</w:t>
      </w:r>
    </w:p>
    <w:p>
      <w:pPr>
        <w:pStyle w:val="Zwykytekst"/>
        <w:rPr/>
      </w:pPr>
      <w:r>
        <w:rPr/>
        <w:t>NSA=8               # dzwiek na komende //RING aktywny od godziny 8 (NSA=8)</w:t>
      </w:r>
    </w:p>
    <w:p>
      <w:pPr>
        <w:pStyle w:val="Zwykytekst"/>
        <w:rPr/>
      </w:pPr>
      <w:r>
        <w:rPr/>
        <w:t xml:space="preserve">NSM=Callsign error  # Komunikat wysylany do wolajacej stacji o nieprawidlowym </w:t>
      </w:r>
    </w:p>
    <w:p>
      <w:pPr>
        <w:pStyle w:val="Zwykytekst"/>
        <w:rPr/>
      </w:pPr>
      <w:r>
        <w:rPr/>
        <w:t>#                     znaku.</w:t>
      </w:r>
    </w:p>
    <w:p>
      <w:pPr>
        <w:pStyle w:val="Zwykytekst"/>
        <w:rPr/>
      </w:pPr>
      <w:r>
        <w:rPr/>
        <w:t xml:space="preserve">NSP=19              # dzwiek na komende //RING aktywny do godziny 19 (NSP=19) </w:t>
      </w:r>
    </w:p>
    <w:p>
      <w:pPr>
        <w:pStyle w:val="Zwykytekst"/>
        <w:rPr/>
      </w:pPr>
      <w:r>
        <w:rPr/>
        <w:t>NSW=OFF             # Zapis wiadomosci dla sysopa zapisywanej komenda</w:t>
      </w:r>
    </w:p>
    <w:p>
      <w:pPr>
        <w:pStyle w:val="Zwykytekst"/>
        <w:rPr/>
      </w:pPr>
      <w:r>
        <w:rPr/>
        <w:t>#                     //W znak_adresata gdy na danym kanale ustawiona jest</w:t>
      </w:r>
    </w:p>
    <w:p>
      <w:pPr>
        <w:pStyle w:val="Zwykytekst"/>
        <w:rPr/>
      </w:pPr>
      <w:r>
        <w:rPr/>
        <w:t>#                     funkcja SAVE jest; OFF=dozwolone ON=zabronione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NUM=ON              # Gdy w czasie uruchamiania programu ustawiony byl NUMLOCK </w:t>
      </w:r>
    </w:p>
    <w:p>
      <w:pPr>
        <w:pStyle w:val="Zwykytekst"/>
        <w:rPr/>
      </w:pPr>
      <w:r>
        <w:rPr/>
        <w:t xml:space="preserve">#                   to bedzie on: OFF=pozostawal bez zmian.  ON=bedzie gaszony </w:t>
      </w:r>
    </w:p>
    <w:p>
      <w:pPr>
        <w:pStyle w:val="Zwykytekst"/>
        <w:rPr/>
      </w:pPr>
      <w:r>
        <w:rPr/>
        <w:t>#                   na czas pracy SP a po jego zakonczeniu wartosc NUMLOCKA</w:t>
      </w:r>
    </w:p>
    <w:p>
      <w:pPr>
        <w:pStyle w:val="Zwykytekst"/>
        <w:rPr/>
      </w:pPr>
      <w:r>
        <w:rPr/>
        <w:t xml:space="preserve">#                   zostanie odtworzona (chyba ze zostala ona zmieniona w </w:t>
      </w:r>
    </w:p>
    <w:p>
      <w:pPr>
        <w:pStyle w:val="Zwykytekst"/>
        <w:rPr/>
      </w:pPr>
      <w:r>
        <w:rPr/>
        <w:t>#                   czasie pracy SP)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NXB=ON              # OFF=w trakcie Crossconnect pliki bin i 7plus beda</w:t>
      </w:r>
    </w:p>
    <w:p>
      <w:pPr>
        <w:pStyle w:val="Zwykytekst"/>
        <w:rPr/>
      </w:pPr>
      <w:r>
        <w:rPr/>
        <w:t>#                    zapisywane. ON=zapis wylaczony</w:t>
      </w:r>
    </w:p>
    <w:p>
      <w:pPr>
        <w:pStyle w:val="Zwykytekst"/>
        <w:rPr/>
      </w:pPr>
      <w:r>
        <w:rPr/>
        <w:t>NXC=10              # ilosc mozliwych powtorek przy Crossconnect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PAC=236             #'PACLEN' - maksymalna dlugosc nadawanej ramki w bajtach.</w:t>
      </w:r>
    </w:p>
    <w:p>
      <w:pPr>
        <w:pStyle w:val="Zwykytekst"/>
        <w:rPr/>
      </w:pPr>
      <w:r>
        <w:rPr/>
        <w:t>#                    Wartosc ta dotyczy kanalow nie wyszczegolnionych w PLS=.</w:t>
      </w:r>
    </w:p>
    <w:p>
      <w:pPr>
        <w:pStyle w:val="Zwykytekst"/>
        <w:rPr/>
      </w:pPr>
      <w:r>
        <w:rPr/>
        <w:t>PBT=01234           # numery TNC przez ktore jest nadawany PMS MAILS-beacon</w:t>
      </w:r>
    </w:p>
    <w:p>
      <w:pPr>
        <w:pStyle w:val="Zwykytekst"/>
        <w:rPr/>
      </w:pPr>
      <w:r>
        <w:rPr/>
        <w:t xml:space="preserve">PCH=1               #numer kanalu priorytetowego. Wydanie polecenia ALT-A </w:t>
      </w:r>
    </w:p>
    <w:p>
      <w:pPr>
        <w:pStyle w:val="Zwykytekst"/>
        <w:rPr/>
      </w:pPr>
      <w:r>
        <w:rPr/>
        <w:t>#                   powoduje przelaczenie na zadeklarowany kanal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PCL=ON              # ON=wyswietlany komunikat na ekranie wylaczyc natychmiast </w:t>
      </w:r>
    </w:p>
    <w:p>
      <w:pPr>
        <w:pStyle w:val="Zwykytekst"/>
        <w:rPr/>
      </w:pPr>
      <w:r>
        <w:rPr/>
        <w:t>#                   po wcisnieciu dowolnego przycisku klawiatury.</w:t>
      </w:r>
    </w:p>
    <w:p>
      <w:pPr>
        <w:pStyle w:val="Zwykytekst"/>
        <w:rPr/>
      </w:pPr>
      <w:r>
        <w:rPr/>
        <w:t xml:space="preserve">PFA=OFF             #OFF=czytanie prywatnych wiadomosci kierowanych do innych </w:t>
      </w:r>
    </w:p>
    <w:p>
      <w:pPr>
        <w:pStyle w:val="Zwykytekst"/>
        <w:rPr/>
      </w:pPr>
      <w:r>
        <w:rPr/>
        <w:t>#                   jest zabronione.</w:t>
      </w:r>
    </w:p>
    <w:p>
      <w:pPr>
        <w:pStyle w:val="Zwykytekst"/>
        <w:rPr/>
      </w:pPr>
      <w:r>
        <w:rPr/>
        <w:t>#PLS=0:236,1:236,   #'PACLEN' - dla poszczegolnych kanalow .</w:t>
      </w:r>
    </w:p>
    <w:p>
      <w:pPr>
        <w:pStyle w:val="Zwykytekst"/>
        <w:rPr/>
      </w:pPr>
      <w:r>
        <w:rPr/>
        <w:t>#PMA=0              # Priorytet klawiatury, w razie potrzeby ustawic PMS=1.</w:t>
      </w:r>
    </w:p>
    <w:p>
      <w:pPr>
        <w:pStyle w:val="Zwykytekst"/>
        <w:rPr/>
      </w:pPr>
      <w:r>
        <w:rPr/>
        <w:t>PME=7               #priv-level stacje posiadajace ten stopien uprawnienia</w:t>
      </w:r>
    </w:p>
    <w:p>
      <w:pPr>
        <w:pStyle w:val="Zwykytekst"/>
        <w:rPr/>
      </w:pPr>
      <w:r>
        <w:rPr/>
        <w:t xml:space="preserve">#                   moga po polaczeniu sie bezposrednio z PMS przejsc na </w:t>
      </w:r>
    </w:p>
    <w:p>
      <w:pPr>
        <w:pStyle w:val="Zwykytekst"/>
        <w:rPr/>
      </w:pPr>
      <w:r>
        <w:rPr/>
        <w:t>#                   poziom SP za pomoca komendy "X",lub zawolac sysopa "C"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PMM=SR3BBS          # Homebbs PMS'a </w:t>
      </w:r>
    </w:p>
    <w:p>
      <w:pPr>
        <w:pStyle w:val="Zwykytekst"/>
        <w:rPr/>
      </w:pPr>
      <w:r>
        <w:rPr/>
        <w:t>#                   jezeli uzytkownik w PMS nie zapisze komenda "MY"bbs</w:t>
      </w:r>
    </w:p>
    <w:p>
      <w:pPr>
        <w:pStyle w:val="Zwykytekst"/>
        <w:rPr/>
      </w:pPr>
      <w:r>
        <w:rPr/>
        <w:t>#                   swojego homebbs'a to skrzynka bedzie identyfikowac jego</w:t>
      </w:r>
    </w:p>
    <w:p>
      <w:pPr>
        <w:pStyle w:val="Zwykytekst"/>
        <w:rPr/>
      </w:pPr>
      <w:r>
        <w:rPr/>
        <w:t>#                   homebbs z bbs'em zdeklarowanym parametrem PMM=znak bbs</w:t>
      </w:r>
    </w:p>
    <w:p>
      <w:pPr>
        <w:pStyle w:val="Zwykytekst"/>
        <w:rPr/>
      </w:pPr>
      <w:r>
        <w:rPr/>
        <w:t>PMP=ON             #PMS:jesli ON to listy skasowane przez rozkaz E nr.listu</w:t>
      </w:r>
    </w:p>
    <w:p>
      <w:pPr>
        <w:pStyle w:val="Zwykytekst"/>
        <w:rPr/>
      </w:pPr>
      <w:r>
        <w:rPr/>
        <w:t xml:space="preserve">#                    sa kasowane takze na dysku jesli OFF to usnac z dysku </w:t>
      </w:r>
    </w:p>
    <w:p>
      <w:pPr>
        <w:pStyle w:val="Zwykytekst"/>
        <w:rPr/>
      </w:pPr>
      <w:r>
        <w:rPr/>
        <w:t>#                    moze tylko sysop komenda PU</w:t>
      </w:r>
    </w:p>
    <w:p>
      <w:pPr>
        <w:pStyle w:val="Zwykytekst"/>
        <w:rPr/>
      </w:pPr>
      <w:r>
        <w:rPr/>
        <w:t>PNB=ON             # ON=zakaz wysylania biuletynow przez uzytkownikow PMS'a</w:t>
      </w:r>
    </w:p>
    <w:p>
      <w:pPr>
        <w:pStyle w:val="Zwykytekst"/>
        <w:rPr/>
      </w:pPr>
      <w:r>
        <w:rPr/>
        <w:t>POP=4              # czas wyswietlania komunikatow na ekranie w sekundach</w:t>
      </w:r>
    </w:p>
    <w:p>
      <w:pPr>
        <w:pStyle w:val="Zwykytekst"/>
        <w:rPr/>
      </w:pPr>
      <w:r>
        <w:rPr/>
        <w:t xml:space="preserve">PRI=3              # Parametr petli glownej programu (oczekiwanie na wolny </w:t>
      </w:r>
    </w:p>
    <w:p>
      <w:pPr>
        <w:pStyle w:val="Zwykytekst"/>
        <w:rPr/>
      </w:pPr>
      <w:r>
        <w:rPr/>
        <w:t>#                    kanal).</w:t>
      </w:r>
    </w:p>
    <w:p>
      <w:pPr>
        <w:pStyle w:val="Zwykytekst"/>
        <w:rPr/>
      </w:pPr>
      <w:r>
        <w:rPr/>
        <w:t xml:space="preserve">PSF=SR3BBS.PO.POL.EU  #hierarhiczny adres dla forwardu jesli masz forward do </w:t>
      </w:r>
    </w:p>
    <w:p>
      <w:pPr>
        <w:pStyle w:val="Zwykytekst"/>
        <w:rPr/>
      </w:pPr>
      <w:r>
        <w:rPr/>
        <w:t>#                 siebie wpisz np .PO.POL.EU ,jezeli nie to wpisz pelen adres</w:t>
      </w:r>
    </w:p>
    <w:p>
      <w:pPr>
        <w:pStyle w:val="Zwykytekst"/>
        <w:rPr/>
      </w:pPr>
      <w:r>
        <w:rPr/>
        <w:t>#                 swego homebbs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QRT=ON              #ON=zaloczone wysylanie zawartosci pliku qrt.sp po </w:t>
      </w:r>
    </w:p>
    <w:p>
      <w:pPr>
        <w:pStyle w:val="Zwykytekst"/>
        <w:rPr/>
      </w:pPr>
      <w:r>
        <w:rPr/>
        <w:t>#                    komendzie //Q</w:t>
      </w:r>
    </w:p>
    <w:p>
      <w:pPr>
        <w:pStyle w:val="Zwykytekst"/>
        <w:rPr/>
      </w:pPr>
      <w:r>
        <w:rPr/>
        <w:t xml:space="preserve">QRV=DK4NB           # Pojawienie sie tych znakow w eterze jest sygnalizowane </w:t>
      </w:r>
    </w:p>
    <w:p>
      <w:pPr>
        <w:pStyle w:val="Zwykytekst"/>
        <w:rPr/>
      </w:pPr>
      <w:r>
        <w:rPr/>
        <w:t>#                   akustycznie. Ta linia moze miec max. 64 znaki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QTX=Es folgt der Spruch des Tages: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R7S=9000           # wielkosc plikow 7PLUS przesylanych do PMS po komendzie </w:t>
      </w:r>
    </w:p>
    <w:p>
      <w:pPr>
        <w:pStyle w:val="Zwykytekst"/>
        <w:rPr/>
      </w:pPr>
      <w:r>
        <w:rPr/>
        <w:t>#                   //R7 [nazwa pliku]</w:t>
      </w:r>
    </w:p>
    <w:p>
      <w:pPr>
        <w:pStyle w:val="Zwykytekst"/>
        <w:rPr/>
      </w:pPr>
      <w:r>
        <w:rPr/>
        <w:t>RAD=ON              # Bricht DO ab bei "Reconnect"</w:t>
      </w:r>
    </w:p>
    <w:p>
      <w:pPr>
        <w:pStyle w:val="Zwykytekst"/>
        <w:rPr/>
      </w:pPr>
      <w:r>
        <w:rPr/>
        <w:t xml:space="preserve">RAT=900             # czas w sek. po jakim ma nastapic ponowne automatyczne </w:t>
      </w:r>
    </w:p>
    <w:p>
      <w:pPr>
        <w:pStyle w:val="Zwykytekst"/>
        <w:rPr/>
      </w:pPr>
      <w:r>
        <w:rPr/>
        <w:t>#                     polaczenie (AT plik typu .DO)</w:t>
      </w:r>
    </w:p>
    <w:p>
      <w:pPr>
        <w:pStyle w:val="Zwykytekst"/>
        <w:rPr/>
      </w:pPr>
      <w:r>
        <w:rPr/>
        <w:t xml:space="preserve">REC=150             # Rozmiary buforow ekranowych dla kanalow nie wymienionych </w:t>
      </w:r>
    </w:p>
    <w:p>
      <w:pPr>
        <w:pStyle w:val="Zwykytekst"/>
        <w:rPr/>
      </w:pPr>
      <w:r>
        <w:rPr/>
        <w:t>#                   w RVS= ,(globalnie)</w:t>
      </w:r>
    </w:p>
    <w:p>
      <w:pPr>
        <w:pStyle w:val="Zwykytekst"/>
        <w:rPr/>
      </w:pPr>
      <w:r>
        <w:rPr/>
        <w:t xml:space="preserve">REJ=SQ3DZO         # jezeli wystapia te znaki w beaconach zdefiniowanych  </w:t>
      </w:r>
    </w:p>
    <w:p>
      <w:pPr>
        <w:pStyle w:val="Zwykytekst"/>
        <w:rPr/>
      </w:pPr>
      <w:r>
        <w:rPr/>
        <w:t>#                  parametrem BCC= to bedzie uruchomiony sygnal dzwiekowy i</w:t>
      </w:r>
    </w:p>
    <w:p>
      <w:pPr>
        <w:pStyle w:val="Zwykytekst"/>
        <w:rPr/>
      </w:pPr>
      <w:r>
        <w:rPr/>
        <w:t>#                  w lini statutu pojawi sie znak "@"(mozliwosc automatycznego</w:t>
      </w:r>
    </w:p>
    <w:p>
      <w:pPr>
        <w:pStyle w:val="Zwykytekst"/>
        <w:rPr/>
      </w:pPr>
      <w:r>
        <w:rPr/>
        <w:t>#                  polaczenia -plik typu .do)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REM=ON              # ON= zalaczenie komand Remote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RER=OFF             #gdy ON to:plik.ERR utworzony przez program 7Plus</w:t>
      </w:r>
    </w:p>
    <w:p>
      <w:pPr>
        <w:pStyle w:val="Zwykytekst"/>
        <w:rPr/>
      </w:pPr>
      <w:r>
        <w:rPr/>
        <w:t>#                  (jezeli mamy zalaczone dekodowanie i wystapil blad)</w:t>
      </w:r>
    </w:p>
    <w:p>
      <w:pPr>
        <w:pStyle w:val="Zwykytekst"/>
        <w:rPr/>
      </w:pPr>
      <w:r>
        <w:rPr/>
        <w:t>#                   zostanie automatycznie nadany  pod warunkiem ze:</w:t>
      </w:r>
    </w:p>
    <w:p>
      <w:pPr>
        <w:pStyle w:val="Zwykytekst"/>
        <w:rPr/>
      </w:pPr>
      <w:r>
        <w:rPr/>
        <w:t>#                   1. plik nie jest wiekszy niz 2,5  kb</w:t>
      </w:r>
    </w:p>
    <w:p>
      <w:pPr>
        <w:pStyle w:val="Zwykytekst"/>
        <w:rPr/>
      </w:pPr>
      <w:r>
        <w:rPr/>
        <w:t>#                   2. stacja posiada priv-lewel=3</w:t>
      </w:r>
    </w:p>
    <w:p>
      <w:pPr>
        <w:pStyle w:val="Zwykytekst"/>
        <w:rPr/>
      </w:pPr>
      <w:r>
        <w:rPr/>
        <w:t>#                   3. ze nie jest to bbs z oprogramowaniem F6FBB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RES=40000          # Rozmiar obszaru roboczego SP.</w:t>
      </w:r>
    </w:p>
    <w:p>
      <w:pPr>
        <w:pStyle w:val="Zwykytekst"/>
        <w:rPr/>
      </w:pPr>
      <w:r>
        <w:rPr/>
        <w:t>#RVS=0:200          # Rozmiary buforow ekranowych dla kanalow (indywidualnie)</w:t>
      </w:r>
    </w:p>
    <w:p>
      <w:pPr>
        <w:pStyle w:val="Zwykytekst"/>
        <w:rPr/>
      </w:pPr>
      <w:r>
        <w:rPr/>
        <w:t xml:space="preserve">RID=ON              # ON=inversja SSID przy  //C </w:t>
      </w:r>
    </w:p>
    <w:p>
      <w:pPr>
        <w:pStyle w:val="Zwykytekst"/>
        <w:rPr/>
      </w:pPr>
      <w:r>
        <w:rPr/>
        <w:t xml:space="preserve">RLG=0               # Zapis wszelkich operacji zdalnych w remote-logu: </w:t>
      </w:r>
    </w:p>
    <w:p>
      <w:pPr>
        <w:pStyle w:val="Zwykytekst"/>
        <w:rPr/>
      </w:pPr>
      <w:r>
        <w:rPr/>
        <w:t>#                     0-wylaczony,  1-wlaczony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RMA=1111111711111111111111111111111111111111111111111# Ten lancuch cyfr ustala </w:t>
      </w:r>
    </w:p>
    <w:p>
      <w:pPr>
        <w:pStyle w:val="Zwykytekst"/>
        <w:rPr/>
      </w:pPr>
      <w:r>
        <w:rPr/>
        <w:t xml:space="preserve">#                  stopien uprzywilejowania poszczegolnych komend remote gdy </w:t>
      </w:r>
    </w:p>
    <w:p>
      <w:pPr>
        <w:pStyle w:val="Zwykytekst"/>
        <w:rPr/>
      </w:pPr>
      <w:r>
        <w:rPr/>
        <w:t>#                  zbior STATUS.SP nie istnieje 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RSE=ON           # ON= zapis meldunkow systemu o bledach podczas zdalnej  </w:t>
      </w:r>
    </w:p>
    <w:p>
      <w:pPr>
        <w:pStyle w:val="Zwykytekst"/>
        <w:rPr/>
      </w:pPr>
      <w:r>
        <w:rPr/>
        <w:t xml:space="preserve">#                  pracy w dos-ie(po komendzie //xdos &lt;rozkaz&gt;).Zapis jest </w:t>
      </w:r>
    </w:p>
    <w:p>
      <w:pPr>
        <w:pStyle w:val="Zwykytekst"/>
        <w:rPr/>
      </w:pPr>
      <w:r>
        <w:rPr/>
        <w:t>#                  dokonywany w pliku STDERR.SP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S&amp;F=ON             # ON= zalaczenie forwardu z  i do PMS</w:t>
      </w:r>
    </w:p>
    <w:p>
      <w:pPr>
        <w:pStyle w:val="Zwykytekst"/>
        <w:rPr/>
      </w:pPr>
      <w:r>
        <w:rPr/>
        <w:t xml:space="preserve">#SCT=0             # Po ilu minutach wygasic ekran monitora dla ochrony </w:t>
      </w:r>
    </w:p>
    <w:p>
      <w:pPr>
        <w:pStyle w:val="Zwykytekst"/>
        <w:rPr/>
      </w:pPr>
      <w:r>
        <w:rPr/>
        <w:t xml:space="preserve">#                  luminoforu. Uwaga !!! jezeli zmieniamy ten paramert w </w:t>
      </w:r>
    </w:p>
    <w:p>
      <w:pPr>
        <w:pStyle w:val="Zwykytekst"/>
        <w:rPr/>
      </w:pPr>
      <w:r>
        <w:rPr/>
        <w:t xml:space="preserve">#                  czasie pracy programu przy pomocy rozkazu ESC-CFG SCT= to </w:t>
      </w:r>
    </w:p>
    <w:p>
      <w:pPr>
        <w:pStyle w:val="Zwykytekst"/>
        <w:rPr/>
      </w:pPr>
      <w:r>
        <w:rPr/>
        <w:t>#                  czas musimy podawac w sekundach a nie w minutach.</w:t>
      </w:r>
    </w:p>
    <w:p>
      <w:pPr>
        <w:pStyle w:val="Zwykytekst"/>
        <w:rPr/>
      </w:pPr>
      <w:r>
        <w:rPr/>
        <w:t>SF0=SR3BBS         # znak stacji do ktorej robimy forward</w:t>
      </w:r>
    </w:p>
    <w:p>
      <w:pPr>
        <w:pStyle w:val="Zwykytekst"/>
        <w:rPr/>
      </w:pPr>
      <w:r>
        <w:rPr/>
        <w:t>#SF1=</w:t>
      </w:r>
    </w:p>
    <w:p>
      <w:pPr>
        <w:pStyle w:val="Zwykytekst"/>
        <w:rPr/>
      </w:pPr>
      <w:r>
        <w:rPr/>
        <w:t>#SF2=</w:t>
      </w:r>
    </w:p>
    <w:p>
      <w:pPr>
        <w:pStyle w:val="Zwykytekst"/>
        <w:rPr/>
      </w:pPr>
      <w:r>
        <w:rPr/>
        <w:t>#SF3=</w:t>
      </w:r>
    </w:p>
    <w:p>
      <w:pPr>
        <w:pStyle w:val="Zwykytekst"/>
        <w:rPr/>
      </w:pPr>
      <w:r>
        <w:rPr/>
        <w:t>#SF4=</w:t>
      </w:r>
    </w:p>
    <w:p>
      <w:pPr>
        <w:pStyle w:val="Zwykytekst"/>
        <w:rPr/>
      </w:pPr>
      <w:r>
        <w:rPr/>
        <w:t>#SF5=</w:t>
      </w:r>
    </w:p>
    <w:p>
      <w:pPr>
        <w:pStyle w:val="Zwykytekst"/>
        <w:rPr/>
      </w:pPr>
      <w:r>
        <w:rPr/>
        <w:t>#SF6=</w:t>
      </w:r>
    </w:p>
    <w:p>
      <w:pPr>
        <w:pStyle w:val="Zwykytekst"/>
        <w:rPr/>
      </w:pPr>
      <w:r>
        <w:rPr/>
        <w:t>#SF7=</w:t>
      </w:r>
    </w:p>
    <w:p>
      <w:pPr>
        <w:pStyle w:val="Zwykytekst"/>
        <w:rPr/>
      </w:pPr>
      <w:r>
        <w:rPr/>
        <w:t>SFD=0</w:t>
      </w:r>
    </w:p>
    <w:p>
      <w:pPr>
        <w:pStyle w:val="Zwykytekst"/>
        <w:rPr/>
      </w:pPr>
      <w:r>
        <w:rPr/>
        <w:t>### 0  0  0  0  0  0  0  0  0  0  1  1  1  1  1  1  1  1  1  1  2  2  2  2</w:t>
      </w:r>
    </w:p>
    <w:p>
      <w:pPr>
        <w:pStyle w:val="Zwykytekst"/>
        <w:rPr/>
      </w:pPr>
      <w:r>
        <w:rPr/>
        <w:t>### 0  1  2  3  4  5  6  7  8  9  0  1  2  3  4  5  6  7  8  9  0  1  2  3</w:t>
      </w:r>
    </w:p>
    <w:p>
      <w:pPr>
        <w:pStyle w:val="Zwykytekst"/>
        <w:rPr/>
      </w:pPr>
      <w:r>
        <w:rPr/>
        <w:t>SFT=xxxxxxxxxxxxxxxxxxxxx0xx000000000000000000000000000000000000000000000000</w:t>
      </w:r>
    </w:p>
    <w:p>
      <w:pPr>
        <w:pStyle w:val="Zwykytekst"/>
        <w:rPr/>
      </w:pPr>
      <w:r>
        <w:rPr/>
        <w:t>#                   linie te ustawiaja godzine forwardu (patrz opis PMS)</w:t>
      </w:r>
    </w:p>
    <w:p>
      <w:pPr>
        <w:pStyle w:val="Zwykytekst"/>
        <w:rPr/>
      </w:pPr>
      <w:r>
        <w:rPr/>
        <w:t>SHP=ON              # zaladowac wiadomosci z PMS przy starcie programu.</w:t>
      </w:r>
    </w:p>
    <w:p>
      <w:pPr>
        <w:pStyle w:val="Zwykytekst"/>
        <w:rPr/>
      </w:pPr>
      <w:r>
        <w:rPr/>
        <w:t>SLG=OFF             # ON=jezeli uzywamy roznych znakow to logi beda tworzone</w:t>
      </w:r>
    </w:p>
    <w:p>
      <w:pPr>
        <w:pStyle w:val="Zwykytekst"/>
        <w:rPr/>
      </w:pPr>
      <w:r>
        <w:rPr/>
        <w:t xml:space="preserve">#                     dla kazdego znaku osobno  (znaki z roznym SSID sa </w:t>
      </w:r>
    </w:p>
    <w:p>
      <w:pPr>
        <w:pStyle w:val="Zwykytekst"/>
        <w:rPr/>
      </w:pPr>
      <w:r>
        <w:rPr/>
        <w:t>#                     traktowane jak jeden)</w:t>
      </w:r>
    </w:p>
    <w:p>
      <w:pPr>
        <w:pStyle w:val="Zwykytekst"/>
        <w:rPr/>
      </w:pPr>
      <w:r>
        <w:rPr/>
        <w:t>SPA=ON              # ON=zalaczenie zapisu automatycznego 7PLUS (odbierane</w:t>
      </w:r>
    </w:p>
    <w:p>
      <w:pPr>
        <w:pStyle w:val="Zwykytekst"/>
        <w:rPr/>
      </w:pPr>
      <w:r>
        <w:rPr/>
        <w:t>#                     pliki 7plus sa automatycznie zapisywane w kat.7PL)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SPD=ON              # ON=kasowanie plikow 7plus po ich zdekodowaniu</w:t>
      </w:r>
    </w:p>
    <w:p>
      <w:pPr>
        <w:pStyle w:val="Zwykytekst"/>
        <w:rPr/>
      </w:pPr>
      <w:r>
        <w:rPr/>
        <w:t xml:space="preserve">#SPM="text..."      # tekst dolaczany do plikow wyslanych komenda ESC S7 </w:t>
      </w:r>
    </w:p>
    <w:p>
      <w:pPr>
        <w:pStyle w:val="Zwykytekst"/>
        <w:rPr/>
      </w:pPr>
      <w:r>
        <w:rPr/>
        <w:t>SPP=ON              # ON=zalaczenie automatycznego dekodowania plikow 7plus</w:t>
      </w:r>
    </w:p>
    <w:p>
      <w:pPr>
        <w:pStyle w:val="Zwykytekst"/>
        <w:rPr/>
      </w:pPr>
      <w:r>
        <w:rPr/>
        <w:t xml:space="preserve">SRE=3               # Zapis zawartosci okna nadawczego, odbiorczego i monitora </w:t>
      </w:r>
    </w:p>
    <w:p>
      <w:pPr>
        <w:pStyle w:val="Zwykytekst"/>
        <w:rPr/>
      </w:pPr>
      <w:r>
        <w:rPr/>
        <w:t xml:space="preserve">#                   w katalogu 'TMP'.Okno nadawcze zapisywane jest w zbiorze </w:t>
      </w:r>
    </w:p>
    <w:p>
      <w:pPr>
        <w:pStyle w:val="Zwykytekst"/>
        <w:rPr/>
      </w:pPr>
      <w:r>
        <w:rPr/>
        <w:t xml:space="preserve">#                   SPENTRY.C&lt;nr kanalu&gt;, okno odbiorcze i monitora w </w:t>
      </w:r>
    </w:p>
    <w:p>
      <w:pPr>
        <w:pStyle w:val="Zwykytekst"/>
        <w:rPr/>
      </w:pPr>
      <w:r>
        <w:rPr/>
        <w:t>#                   SPQSOWND.C&lt;nr kanalu&gt; w momencie zakonczenia pracy SP.Po</w:t>
      </w:r>
    </w:p>
    <w:p>
      <w:pPr>
        <w:pStyle w:val="Zwykytekst"/>
        <w:rPr/>
      </w:pPr>
      <w:r>
        <w:rPr/>
        <w:t xml:space="preserve">#                   ponownym uruchomieniu programu odtwarzana jest zawartosc </w:t>
      </w:r>
    </w:p>
    <w:p>
      <w:pPr>
        <w:pStyle w:val="Zwykytekst"/>
        <w:rPr/>
      </w:pPr>
      <w:r>
        <w:rPr/>
        <w:t>#                   okna: 0-zadngo,   1-nadawczego,   2-odbiorczego, 3-obu.</w:t>
      </w:r>
    </w:p>
    <w:p>
      <w:pPr>
        <w:pStyle w:val="Zwykytekst"/>
        <w:rPr/>
      </w:pPr>
      <w:r>
        <w:rPr/>
        <w:t xml:space="preserve">SST=ON             # Okresowy zapis (autosave) biezacego stanu SP do zbioru </w:t>
      </w:r>
    </w:p>
    <w:p>
      <w:pPr>
        <w:pStyle w:val="Zwykytekst"/>
        <w:rPr/>
      </w:pPr>
      <w:r>
        <w:rPr/>
        <w:t>#                   STATUS.SP.   OFF=wylaczony,  ON=wlaczony.</w:t>
      </w:r>
    </w:p>
    <w:p>
      <w:pPr>
        <w:pStyle w:val="Zwykytekst"/>
        <w:rPr/>
      </w:pPr>
      <w:r>
        <w:rPr/>
        <w:t>SSW=OFF             # Bei ON wird SP bei DOS-Ausstieg entladen</w:t>
      </w:r>
    </w:p>
    <w:p>
      <w:pPr>
        <w:pStyle w:val="Zwykytekst"/>
        <w:rPr/>
      </w:pPr>
      <w:r>
        <w:rPr/>
        <w:t>STA=OFF             # ON=zalaczona statystyka AX.25 ( ALT-W )</w:t>
      </w:r>
    </w:p>
    <w:p>
      <w:pPr>
        <w:pStyle w:val="Zwykytekst"/>
        <w:rPr/>
      </w:pPr>
      <w:r>
        <w:rPr/>
        <w:t xml:space="preserve">ST2=ON              # ON= zalaczona druga linia statusu (info o imieniu </w:t>
      </w:r>
    </w:p>
    <w:p>
      <w:pPr>
        <w:pStyle w:val="Zwykytekst"/>
        <w:rPr/>
      </w:pPr>
      <w:r>
        <w:rPr/>
        <w:t>#                    korespondenta ilosc bajtow nadanych i odebranych,</w:t>
      </w:r>
    </w:p>
    <w:p>
      <w:pPr>
        <w:pStyle w:val="Zwykytekst"/>
        <w:rPr/>
      </w:pPr>
      <w:r>
        <w:rPr/>
        <w:t xml:space="preserve">#                    szacunkowy czas do konca transmisji pliku,graficzne </w:t>
      </w:r>
    </w:p>
    <w:p>
      <w:pPr>
        <w:pStyle w:val="Zwykytekst"/>
        <w:rPr/>
      </w:pPr>
      <w:r>
        <w:rPr/>
        <w:t>#                    przedstawianie ilosci zapisanego pliku)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STC=219               # Jest to kod ASCII znakow wyswietlanych na wygaszonym</w:t>
      </w:r>
    </w:p>
    <w:p>
      <w:pPr>
        <w:pStyle w:val="Zwykytekst"/>
        <w:rPr/>
      </w:pPr>
      <w:r>
        <w:rPr/>
        <w:t>#                    przy pomocy funkcji 'screen save' (ESC SCR) ekranie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SVD=OFF             # OFF=plik zapisywany komenda ALT-S bedzia mial nazwe </w:t>
      </w:r>
    </w:p>
    <w:p>
      <w:pPr>
        <w:pStyle w:val="Zwykytekst"/>
        <w:rPr/>
      </w:pPr>
      <w:r>
        <w:rPr/>
        <w:t>#                    spsave.nr (proponowana przez program)Mozna ja zmienic</w:t>
      </w:r>
    </w:p>
    <w:p>
      <w:pPr>
        <w:pStyle w:val="Zwykytekst"/>
        <w:rPr/>
      </w:pPr>
      <w:r>
        <w:rPr/>
        <w:t>#                    wpisujac nazwe w okno komunikatu</w:t>
      </w:r>
    </w:p>
    <w:p>
      <w:pPr>
        <w:pStyle w:val="Zwykytekst"/>
        <w:rPr/>
      </w:pPr>
      <w:r>
        <w:rPr/>
        <w:t>#                     ON=plik ma nazwe MM:DD:RR.Cxx  (data.numer kanalu)</w:t>
      </w:r>
    </w:p>
    <w:p>
      <w:pPr>
        <w:pStyle w:val="Zwykytekst"/>
        <w:rPr/>
      </w:pPr>
      <w:r>
        <w:rPr/>
        <w:t>SVM=OFF             # ON= zapis okna monitora w kat.TMP jezeli SRE= 2 lub 3</w:t>
      </w:r>
    </w:p>
    <w:p>
      <w:pPr>
        <w:pStyle w:val="Zwykytekst"/>
        <w:rPr/>
      </w:pPr>
      <w:r>
        <w:rPr/>
        <w:t>SVN=OFF             # ON= jesli SVD=OFF to plik jest zapisywany pod nazwa</w:t>
      </w:r>
    </w:p>
    <w:p>
      <w:pPr>
        <w:pStyle w:val="Zwykytekst"/>
        <w:rPr/>
      </w:pPr>
      <w:r>
        <w:rPr/>
        <w:t>#                     MMDDHHmm.NR (miesiac dzien godzina minuta.numer</w:t>
      </w:r>
    </w:p>
    <w:p>
      <w:pPr>
        <w:pStyle w:val="Zwykytekst"/>
        <w:rPr/>
      </w:pPr>
      <w:r>
        <w:rPr/>
        <w:t xml:space="preserve">SWP=1               # Funkcja 'SWAP' powoduje zapisanie czesci programu SP na </w:t>
      </w:r>
    </w:p>
    <w:p>
      <w:pPr>
        <w:pStyle w:val="Zwykytekst"/>
        <w:rPr/>
      </w:pPr>
      <w:r>
        <w:rPr/>
        <w:t xml:space="preserve">#               dysku w zbiorze SWP%SCR w trakcie uruchamiania go. W momencie </w:t>
      </w:r>
    </w:p>
    <w:p>
      <w:pPr>
        <w:pStyle w:val="Zwykytekst"/>
        <w:rPr/>
      </w:pPr>
      <w:r>
        <w:rPr/>
        <w:t xml:space="preserve">#               wyjscia do DOS-a (np. CTRL-F8) zostaje zwolniona znaczna czesc </w:t>
      </w:r>
    </w:p>
    <w:p>
      <w:pPr>
        <w:pStyle w:val="Zwykytekst"/>
        <w:rPr/>
      </w:pPr>
      <w:r>
        <w:rPr/>
        <w:t xml:space="preserve">#               pamieci 640K co umozliwia uzywanie innych programow. Po </w:t>
      </w:r>
    </w:p>
    <w:p>
      <w:pPr>
        <w:pStyle w:val="Zwykytekst"/>
        <w:rPr/>
      </w:pPr>
      <w:r>
        <w:rPr/>
        <w:t xml:space="preserve">#               powrocie do SP zapisane bloki sa ponownie ladowane z tego </w:t>
      </w:r>
    </w:p>
    <w:p>
      <w:pPr>
        <w:pStyle w:val="Zwykytekst"/>
        <w:rPr/>
      </w:pPr>
      <w:r>
        <w:rPr/>
        <w:t>#               zbioru do pamieci i program jest restartowany.  Swap na:</w:t>
      </w:r>
    </w:p>
    <w:p>
      <w:pPr>
        <w:pStyle w:val="Zwykytekst"/>
        <w:rPr/>
      </w:pPr>
      <w:r>
        <w:rPr/>
        <w:t>#               3-dysk C:\. 4-dysk D:\. 1-pamiec XMS  0-swap wylaczony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TIC=ON             # Wyswietlanie w pierwszej linii kanalu monitora 7 ostatnio </w:t>
      </w:r>
    </w:p>
    <w:p>
      <w:pPr>
        <w:pStyle w:val="Zwykytekst"/>
        <w:rPr/>
      </w:pPr>
      <w:r>
        <w:rPr/>
        <w:t>#                   odebranych znakow:OFF=wylaczone, ON=wlaczone.</w:t>
      </w:r>
    </w:p>
    <w:p>
      <w:pPr>
        <w:pStyle w:val="Zwykytekst"/>
        <w:rPr/>
      </w:pPr>
      <w:r>
        <w:rPr/>
        <w:t xml:space="preserve">TMD=900             # Oczekiwanie na zgloszenie korespondenta (prompt) przy </w:t>
      </w:r>
    </w:p>
    <w:p>
      <w:pPr>
        <w:pStyle w:val="Zwykytekst"/>
        <w:rPr/>
      </w:pPr>
      <w:r>
        <w:rPr/>
        <w:t>#                     wykonywaniu zbiorow typu DO.</w:t>
      </w:r>
    </w:p>
    <w:p>
      <w:pPr>
        <w:pStyle w:val="Zwykytekst"/>
        <w:rPr/>
      </w:pPr>
      <w:r>
        <w:rPr/>
        <w:t xml:space="preserve">TMI=90              # Czas oczekiwania na polaczenie z pierwsza stacja </w:t>
      </w:r>
    </w:p>
    <w:p>
      <w:pPr>
        <w:pStyle w:val="Zwykytekst"/>
        <w:rPr/>
      </w:pPr>
      <w:r>
        <w:rPr/>
        <w:t xml:space="preserve">#                     posrednia (ALT-C).  </w:t>
      </w:r>
    </w:p>
    <w:p>
      <w:pPr>
        <w:pStyle w:val="Zwykytekst"/>
        <w:rPr/>
      </w:pPr>
      <w:r>
        <w:rPr/>
        <w:t xml:space="preserve">TML=210             # J.w. tylko z dalszymi stacjami posrednimi. </w:t>
      </w:r>
    </w:p>
    <w:p>
      <w:pPr>
        <w:pStyle w:val="Zwykytekst"/>
        <w:rPr/>
      </w:pPr>
      <w:r>
        <w:rPr/>
        <w:t xml:space="preserve">TMM=20              # Lista stacji prowadzacych lacznosc (odmiana MH-listy) </w:t>
      </w:r>
    </w:p>
    <w:p>
      <w:pPr>
        <w:pStyle w:val="Zwykytekst"/>
        <w:rPr/>
      </w:pPr>
      <w:r>
        <w:rPr/>
        <w:t xml:space="preserve">#                   ( CTRL-F6). Wybor odpowiedniej stacji z tej listy </w:t>
      </w:r>
    </w:p>
    <w:p>
      <w:pPr>
        <w:pStyle w:val="Zwykytekst"/>
        <w:rPr/>
      </w:pPr>
      <w:r>
        <w:rPr/>
        <w:t xml:space="preserve">#                   spowoduje wlaczenie dla niej multimonitora (informacje </w:t>
      </w:r>
    </w:p>
    <w:p>
      <w:pPr>
        <w:pStyle w:val="Zwykytekst"/>
        <w:rPr/>
      </w:pPr>
      <w:r>
        <w:rPr/>
        <w:t xml:space="preserve">#                   wysylane do niej beda pojawiac sie u nas w oknie </w:t>
      </w:r>
    </w:p>
    <w:p>
      <w:pPr>
        <w:pStyle w:val="Zwykytekst"/>
        <w:rPr/>
      </w:pPr>
      <w:r>
        <w:rPr/>
        <w:t>#                   odbiorczym). Wylaczenie multimonitora rozkazem ESC-MM.</w:t>
      </w:r>
    </w:p>
    <w:p>
      <w:pPr>
        <w:pStyle w:val="Zwykytekst"/>
        <w:rPr/>
      </w:pPr>
      <w:r>
        <w:rPr/>
        <w:t>#                   0-wylaczona, liczba wieksza od zera oznacza maxymalna</w:t>
      </w:r>
    </w:p>
    <w:p>
      <w:pPr>
        <w:pStyle w:val="Zwykytekst"/>
        <w:rPr/>
      </w:pPr>
      <w:r>
        <w:rPr/>
        <w:t>#                   ilosc stacji na liscie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TOP=7               # Wielkosc okna nadawczego (w liniach).</w:t>
      </w:r>
    </w:p>
    <w:p>
      <w:pPr>
        <w:pStyle w:val="Zwykytekst"/>
        <w:rPr/>
      </w:pPr>
      <w:r>
        <w:rPr/>
        <w:t xml:space="preserve">TYP=8               # Repetycja klawiatury (0-szybko, 31-wolno). </w:t>
      </w:r>
    </w:p>
    <w:p>
      <w:pPr>
        <w:pStyle w:val="Zwykytekst"/>
        <w:rPr/>
      </w:pPr>
      <w:r>
        <w:rPr/>
        <w:t>TZO=UTC            # Strefa czasowa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UDS=0              # krotki ton kiedy przychodza pakiety z innego kanalu 0-6</w:t>
      </w:r>
    </w:p>
    <w:p>
      <w:pPr>
        <w:pStyle w:val="Zwykytekst"/>
        <w:rPr/>
      </w:pPr>
      <w:r>
        <w:rPr/>
        <w:t xml:space="preserve">#                   0-wylaczony  1-ton wysoki  6-ton niski </w:t>
      </w:r>
    </w:p>
    <w:p>
      <w:pPr>
        <w:pStyle w:val="Zwykytekst"/>
        <w:rPr/>
      </w:pPr>
      <w:r>
        <w:rPr/>
        <w:t>UGR=1024           # Minimalna wielkosc lokacji w UMB</w:t>
      </w:r>
    </w:p>
    <w:p>
      <w:pPr>
        <w:pStyle w:val="Zwykytekst"/>
        <w:rPr/>
      </w:pPr>
      <w:r>
        <w:rPr/>
        <w:t>#UPC=SQ3DZO-9         # Znak dla nieuzywanych TNC kanalow.</w:t>
      </w:r>
    </w:p>
    <w:p>
      <w:pPr>
        <w:pStyle w:val="Zwykytekst"/>
        <w:rPr/>
      </w:pPr>
      <w:r>
        <w:rPr/>
        <w:t xml:space="preserve">#                    np.gdy uzywamy kanalu jako Multimonitora  </w:t>
      </w:r>
    </w:p>
    <w:p>
      <w:pPr>
        <w:pStyle w:val="Zwykytekst"/>
        <w:rPr/>
      </w:pPr>
      <w:r>
        <w:rPr/>
        <w:t>#                    Nie nalezy wpisywac swego znaku bez oznaczenia wtornego</w:t>
      </w:r>
    </w:p>
    <w:p>
      <w:pPr>
        <w:pStyle w:val="Zwykytekst"/>
        <w:rPr/>
      </w:pPr>
      <w:r>
        <w:rPr/>
        <w:t xml:space="preserve">#                    (SSID) bo jezeli mamy wszystkie kanaly zajete </w:t>
      </w:r>
    </w:p>
    <w:p>
      <w:pPr>
        <w:pStyle w:val="Zwykytekst"/>
        <w:rPr/>
      </w:pPr>
      <w:r>
        <w:rPr/>
        <w:t>#                    np.multimonitor , i jakas stacja nas zawola</w:t>
      </w:r>
    </w:p>
    <w:p>
      <w:pPr>
        <w:pStyle w:val="Zwykytekst"/>
        <w:rPr/>
      </w:pPr>
      <w:r>
        <w:rPr/>
        <w:t xml:space="preserve">#                    to TNC przyjmie polaczenie ale na zadnym kanale nie </w:t>
      </w:r>
    </w:p>
    <w:p>
      <w:pPr>
        <w:pStyle w:val="Zwykytekst"/>
        <w:rPr/>
      </w:pPr>
      <w:r>
        <w:rPr/>
        <w:t>#                    zasygnalizuje nam lacznosci a tym samym nie mozemy</w:t>
      </w:r>
    </w:p>
    <w:p>
      <w:pPr>
        <w:pStyle w:val="Zwykytekst"/>
        <w:rPr/>
      </w:pPr>
      <w:r>
        <w:rPr/>
        <w:t>#                    nadac ani odebrac informacji.</w:t>
      </w:r>
    </w:p>
    <w:p>
      <w:pPr>
        <w:pStyle w:val="Zwykytekst"/>
        <w:rPr/>
      </w:pPr>
      <w:r>
        <w:rPr/>
        <w:t>#                    Uwaga!! wersja instalacyjna programu wpisuje nasz znak!!</w:t>
      </w:r>
    </w:p>
    <w:p>
      <w:pPr>
        <w:pStyle w:val="Zwykytekst"/>
        <w:rPr/>
      </w:pPr>
      <w:r>
        <w:rPr/>
        <w:t>#                    proponuje uzyc SSID ktorego nigdy nie uzywamy np. -9</w:t>
      </w:r>
    </w:p>
    <w:p>
      <w:pPr>
        <w:pStyle w:val="Zwykytekst"/>
        <w:rPr/>
      </w:pPr>
      <w:r>
        <w:rPr/>
        <w:t>#                    lub wylaczyc parametr ,wtedy SP sam przydzieli pseudoznak</w:t>
      </w:r>
    </w:p>
    <w:p>
      <w:pPr>
        <w:pStyle w:val="Zwykytekst"/>
        <w:rPr/>
      </w:pPr>
      <w:r>
        <w:rPr/>
        <w:t>#                    ALDB</w:t>
      </w:r>
    </w:p>
    <w:p>
      <w:pPr>
        <w:pStyle w:val="Zwykytekst"/>
        <w:rPr/>
      </w:pPr>
      <w:r>
        <w:rPr/>
        <w:t xml:space="preserve">UTC=-7200           # Roznica miedzy czasem lokalnym a UTC w sekundach 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VIB=ON              # Tryb 'VIEW' (ALT-V).</w:t>
      </w:r>
    </w:p>
    <w:p>
      <w:pPr>
        <w:pStyle w:val="Zwykytekst"/>
        <w:rPr/>
      </w:pPr>
      <w:r>
        <w:rPr/>
        <w:t xml:space="preserve">#                     ON=przewijanie w miare naplywu informacji, okna </w:t>
      </w:r>
    </w:p>
    <w:p>
      <w:pPr>
        <w:pStyle w:val="Zwykytekst"/>
        <w:rPr/>
      </w:pPr>
      <w:r>
        <w:rPr/>
        <w:t>#                     odbiorczego zatrzymane(po tekscie</w:t>
      </w:r>
    </w:p>
    <w:p>
      <w:pPr>
        <w:pStyle w:val="Zwykytekst"/>
        <w:rPr/>
      </w:pPr>
      <w:r>
        <w:rPr/>
        <w:t>#                     mozemy sie poruszac za pomoca kursorow .)</w:t>
      </w:r>
    </w:p>
    <w:p>
      <w:pPr>
        <w:pStyle w:val="Zwykytekst"/>
        <w:rPr/>
      </w:pPr>
      <w:r>
        <w:rPr/>
        <w:t>VIC=ON              # Tryb 'VIEW' (ALT-V).</w:t>
      </w:r>
    </w:p>
    <w:p>
      <w:pPr>
        <w:pStyle w:val="Zwykytekst"/>
        <w:rPr/>
      </w:pPr>
      <w:r>
        <w:rPr/>
        <w:t>#                   ON=rozdzielanie komend przy pomocy znaku ";".</w:t>
      </w:r>
    </w:p>
    <w:p>
      <w:pPr>
        <w:pStyle w:val="Zwykytekst"/>
        <w:rPr/>
      </w:pPr>
      <w:r>
        <w:rPr/>
        <w:t>VIP=OFF             # OFF: Scrollen normal. ON=Am Bildrand springen</w:t>
      </w:r>
    </w:p>
    <w:p>
      <w:pPr>
        <w:pStyle w:val="Zwykytekst"/>
        <w:rPr/>
      </w:pPr>
      <w:r>
        <w:rPr/>
        <w:t>#VIT=4VIT=4NNND ?????? DD.DD.DDDD DD:DD ??NNND ?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WA8=ON              # Format wyswietlania monitorowanych pakietow: OFF=TAPR,  </w:t>
      </w:r>
    </w:p>
    <w:p>
      <w:pPr>
        <w:pStyle w:val="Zwykytekst"/>
        <w:rPr/>
      </w:pPr>
      <w:r>
        <w:rPr/>
        <w:t>#                     ON=WA8DED.</w:t>
      </w:r>
    </w:p>
    <w:p>
      <w:pPr>
        <w:pStyle w:val="Zwykytekst"/>
        <w:rPr/>
      </w:pPr>
      <w:r>
        <w:rPr/>
        <w:t>#WEC=//CS           # ESC-Rozkaz po tekscie z WELCOME.SP</w:t>
      </w:r>
    </w:p>
    <w:p>
      <w:pPr>
        <w:pStyle w:val="Zwykytekst"/>
        <w:rPr/>
      </w:pPr>
      <w:r>
        <w:rPr/>
        <w:t>WEL=OFF             # ON=Tekst WELCOME i GREETING pokazuje sie w oknie</w:t>
      </w:r>
    </w:p>
    <w:p>
      <w:pPr>
        <w:pStyle w:val="Zwykytekst"/>
        <w:rPr/>
      </w:pPr>
      <w:r>
        <w:rPr/>
        <w:t>#                     odbiorczym (zalaczona funkcja ECHO dla w/w)</w:t>
      </w:r>
    </w:p>
    <w:p>
      <w:pPr>
        <w:pStyle w:val="Zwykytekst"/>
        <w:rPr/>
      </w:pPr>
      <w:r>
        <w:rPr/>
        <w:t xml:space="preserve">WTM=0               # czas w sek.Komunikat mowiacy  za ja czas nastapi Timeout </w:t>
      </w:r>
    </w:p>
    <w:p>
      <w:pPr>
        <w:pStyle w:val="Zwykytekst"/>
        <w:rPr/>
      </w:pPr>
      <w:r>
        <w:rPr/>
        <w:t xml:space="preserve">#                     </w:t>
      </w:r>
    </w:p>
    <w:p>
      <w:pPr>
        <w:pStyle w:val="Zwykytekst"/>
        <w:rPr/>
      </w:pPr>
      <w:r>
        <w:rPr/>
        <w:t xml:space="preserve">WWA=ON              # Dzwiekowa sygnalizacja zblizania sie do konca pisanej </w:t>
      </w:r>
    </w:p>
    <w:p>
      <w:pPr>
        <w:pStyle w:val="Zwykytekst"/>
        <w:rPr/>
      </w:pPr>
      <w:r>
        <w:rPr/>
        <w:t>#                     linii:OFF=wylaczona, ON=wlaczona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XFI=ON              # FIFO-Files bei Crossconnect</w:t>
      </w:r>
    </w:p>
    <w:p>
      <w:pPr>
        <w:pStyle w:val="Zwykytekst"/>
        <w:rPr/>
      </w:pPr>
      <w:r>
        <w:rPr/>
        <w:t>XIT=2               # Zakonczenie pracy SP :0=tylko przez ESC QRT.</w:t>
      </w:r>
    </w:p>
    <w:p>
      <w:pPr>
        <w:pStyle w:val="Zwykytekst"/>
        <w:rPr/>
      </w:pPr>
      <w:r>
        <w:rPr/>
        <w:t>#                     1=przez ALT-X lub ESC QRT.</w:t>
      </w:r>
    </w:p>
    <w:p>
      <w:pPr>
        <w:pStyle w:val="Zwykytekst"/>
        <w:rPr/>
      </w:pPr>
      <w:r>
        <w:rPr/>
        <w:t>#                     2=przez ALT-X lub ESC QRT ale po potwierdzeniu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 xml:space="preserve">XKB=OFF             # ON=Przerwania od klawiatury (ustawic tylko w </w:t>
      </w:r>
    </w:p>
    <w:p>
      <w:pPr>
        <w:pStyle w:val="Zwykytekst"/>
        <w:rPr/>
      </w:pPr>
      <w:r>
        <w:rPr/>
        <w:t>#                     razie potrzeby)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YRL=OFF             # ON=Rok wyrazany liczba czterocyfrowa (1996)</w:t>
      </w:r>
    </w:p>
    <w:p>
      <w:pPr>
        <w:pStyle w:val="Zwykytekst"/>
        <w:rPr/>
      </w:pPr>
      <w:r>
        <w:rPr/>
        <w:t>#                     OFF=Rok wyrazany liczba dwocyfrowa ( 96)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 -------------------------------------------------------------------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 Na koncu tego zbioru beda dopisywane deklaracje zamieniajace znaczenie</w:t>
      </w:r>
    </w:p>
    <w:p>
      <w:pPr>
        <w:pStyle w:val="Zwykytekst"/>
        <w:rPr/>
      </w:pPr>
      <w:r>
        <w:rPr/>
        <w:t># podanych klawiszy. Dopisane polecenia wygladaja tak:</w:t>
      </w:r>
    </w:p>
    <w:p>
      <w:pPr>
        <w:pStyle w:val="Zwykytekst"/>
        <w:rPr/>
      </w:pPr>
      <w:r>
        <w:rPr/>
        <w:t># KEY=&lt;kod_stary&gt;,&lt;kod_nowy&gt; a zapisywane moga byc rozkazem ESC-WK.</w:t>
      </w:r>
    </w:p>
    <w:p>
      <w:pPr>
        <w:pStyle w:val="Zwykytekst"/>
        <w:rPr/>
      </w:pPr>
      <w:r>
        <w:rPr/>
        <w:t>#</w:t>
      </w:r>
    </w:p>
    <w:p>
      <w:pPr>
        <w:pStyle w:val="Zwykytekst"/>
        <w:rPr/>
      </w:pPr>
      <w:r>
        <w:rPr/>
        <w:t># Koniec zbioru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bookmarkStart w:id="28" w:name="__RefHeading___Toc420750105"/>
      <w:r>
        <w:rPr>
          <w:rFonts w:cs="Courier New" w:ascii="Courier New" w:hAnsi="Courier New"/>
          <w:sz w:val="20"/>
        </w:rPr>
        <w:t>PRZYKLADOWA KONFIGURACJA PROGRAMU</w:t>
      </w:r>
      <w:bookmarkEnd w:id="28"/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&lt;---------------------------------&gt;</w:t>
      </w:r>
    </w:p>
    <w:p>
      <w:pPr>
        <w:pStyle w:val="Zwykytekst"/>
        <w:rPr/>
      </w:pPr>
      <w:r>
        <w:rPr/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Volume in drive C has no label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Volume Serial Number is 0000-11E6</w:t>
      </w:r>
    </w:p>
    <w:p>
      <w:pPr>
        <w:pStyle w:val="Zwykytekst"/>
        <w:rPr/>
      </w:pPr>
      <w:r>
        <w:rPr/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>Directory of C:\SP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.            &lt;DIR&gt;         96-06-16   17:38</w:t>
      </w:r>
    </w:p>
    <w:p>
      <w:pPr>
        <w:pStyle w:val="Zwykytekst"/>
        <w:rPr/>
      </w:pPr>
      <w:r>
        <w:rPr/>
        <w:t>7PL          &lt;DIR&gt;         96-06-16   17:38</w:t>
      </w:r>
    </w:p>
    <w:p>
      <w:pPr>
        <w:pStyle w:val="Zwykytekst"/>
        <w:rPr/>
      </w:pPr>
      <w:r>
        <w:rPr/>
        <w:t>BIN          &lt;DIR&gt;         96-06-16   17:38</w:t>
      </w:r>
    </w:p>
    <w:p>
      <w:pPr>
        <w:pStyle w:val="Zwykytekst"/>
        <w:rPr/>
      </w:pPr>
      <w:r>
        <w:rPr/>
        <w:t>CFG          &lt;DIR&gt;         96-06-16   17:38</w:t>
      </w:r>
    </w:p>
    <w:p>
      <w:pPr>
        <w:pStyle w:val="Zwykytekst"/>
        <w:rPr/>
      </w:pPr>
      <w:r>
        <w:rPr/>
        <w:t>HLP          &lt;DIR&gt;         96-06-16   17:38</w:t>
      </w:r>
    </w:p>
    <w:p>
      <w:pPr>
        <w:pStyle w:val="Zwykytekst"/>
        <w:rPr/>
      </w:pPr>
      <w:r>
        <w:rPr/>
        <w:t>PMS          &lt;DIR&gt;         96-06-16   17:38</w:t>
      </w:r>
    </w:p>
    <w:p>
      <w:pPr>
        <w:pStyle w:val="Zwykytekst"/>
        <w:rPr/>
      </w:pPr>
      <w:r>
        <w:rPr/>
        <w:t>REM          &lt;DIR&gt;         96-06-16   17:38</w:t>
      </w:r>
    </w:p>
    <w:p>
      <w:pPr>
        <w:pStyle w:val="Zwykytekst"/>
        <w:rPr/>
      </w:pPr>
      <w:r>
        <w:rPr/>
        <w:t>RUN          &lt;DIR&gt;         96-06-16   17:38</w:t>
      </w:r>
    </w:p>
    <w:p>
      <w:pPr>
        <w:pStyle w:val="Zwykytekst"/>
        <w:rPr/>
      </w:pPr>
      <w:r>
        <w:rPr/>
        <w:t>SAV          &lt;DIR&gt;         96-06-16   17:38</w:t>
      </w:r>
    </w:p>
    <w:p>
      <w:pPr>
        <w:pStyle w:val="Zwykytekst"/>
        <w:rPr/>
      </w:pPr>
      <w:r>
        <w:rPr/>
        <w:t>BCAST        &lt;DIR&gt;         96-06-16   17:38</w:t>
      </w:r>
    </w:p>
    <w:p>
      <w:pPr>
        <w:pStyle w:val="Zwykytekst"/>
        <w:rPr/>
      </w:pPr>
      <w:r>
        <w:rPr/>
        <w:t>SAV      OLD &lt;DIR&gt;         96-06-16   17:38</w:t>
      </w:r>
    </w:p>
    <w:p>
      <w:pPr>
        <w:pStyle w:val="Zwykytekst"/>
        <w:rPr/>
      </w:pPr>
      <w:r>
        <w:rPr/>
        <w:t>PMS_SF   DOC         7.695 95-06-11   12:53</w:t>
      </w:r>
    </w:p>
    <w:p>
      <w:pPr>
        <w:pStyle w:val="Zwykytekst"/>
        <w:rPr/>
      </w:pPr>
      <w:r>
        <w:rPr/>
        <w:t>RELEASE  ENG        26.483 95-11-22    9:06</w:t>
      </w:r>
    </w:p>
    <w:p>
      <w:pPr>
        <w:pStyle w:val="Zwykytekst"/>
        <w:rPr/>
      </w:pPr>
      <w:r>
        <w:rPr/>
        <w:t>ADJMSGS  EXE        12.380 94-03-17   18:34</w:t>
      </w:r>
    </w:p>
    <w:p>
      <w:pPr>
        <w:pStyle w:val="Zwykytekst"/>
        <w:rPr/>
      </w:pPr>
      <w:r>
        <w:rPr/>
        <w:t>SP       EXE       455.413 96-02-14   20:46</w:t>
      </w:r>
    </w:p>
    <w:p>
      <w:pPr>
        <w:pStyle w:val="Zwykytekst"/>
        <w:rPr/>
      </w:pPr>
      <w:r>
        <w:rPr/>
        <w:t>SP       ICO           766 95-09-27   18:58</w:t>
      </w:r>
    </w:p>
    <w:p>
      <w:pPr>
        <w:pStyle w:val="Zwykytekst"/>
        <w:rPr/>
      </w:pPr>
      <w:r>
        <w:rPr/>
        <w:t>REMCMD   NEW         3.600 95-06-11   12:53</w:t>
      </w:r>
    </w:p>
    <w:p>
      <w:pPr>
        <w:pStyle w:val="Zwykytekst"/>
        <w:rPr/>
      </w:pPr>
      <w:r>
        <w:rPr/>
        <w:t>RELEASE  NTS        21.670 96-02-14   20:28</w:t>
      </w:r>
    </w:p>
    <w:p>
      <w:pPr>
        <w:pStyle w:val="Zwykytekst"/>
        <w:rPr/>
      </w:pPr>
      <w:r>
        <w:rPr/>
        <w:t>SP       PIF           545 95-05-15   20:36</w:t>
      </w:r>
    </w:p>
    <w:p>
      <w:pPr>
        <w:pStyle w:val="Zwykytekst"/>
        <w:rPr/>
      </w:pPr>
      <w:r>
        <w:rPr/>
        <w:t>NOGATE   SP            321 95-06-05   16:13</w:t>
      </w:r>
    </w:p>
    <w:p>
      <w:pPr>
        <w:pStyle w:val="Zwykytekst"/>
        <w:rPr/>
      </w:pPr>
      <w:r>
        <w:rPr/>
        <w:t>PASSWD   SP             12 95-06-05   16:13</w:t>
      </w:r>
    </w:p>
    <w:p>
      <w:pPr>
        <w:pStyle w:val="Zwykytekst"/>
        <w:rPr/>
      </w:pPr>
      <w:r>
        <w:rPr/>
        <w:t>PATHLIST SP          1.205 95-06-05   16:13</w:t>
      </w:r>
    </w:p>
    <w:p>
      <w:pPr>
        <w:pStyle w:val="Zwykytekst"/>
        <w:rPr/>
      </w:pPr>
      <w:r>
        <w:rPr/>
        <w:t>PFKEYS   SP            107 95-06-05   16:13</w:t>
      </w:r>
    </w:p>
    <w:p>
      <w:pPr>
        <w:pStyle w:val="Zwykytekst"/>
        <w:rPr/>
      </w:pPr>
      <w:r>
        <w:rPr/>
        <w:t>QRGLIST  SP            309 95-06-05   16:13</w:t>
      </w:r>
    </w:p>
    <w:p>
      <w:pPr>
        <w:pStyle w:val="Zwykytekst"/>
        <w:rPr/>
      </w:pPr>
      <w:r>
        <w:rPr/>
        <w:t>RUNHLPD  SP            120 95-08-27   11:15</w:t>
      </w:r>
    </w:p>
    <w:p>
      <w:pPr>
        <w:pStyle w:val="Zwykytekst"/>
        <w:rPr/>
      </w:pPr>
      <w:r>
        <w:rPr/>
        <w:t>RUNHLPW  SP            115 95-08-27   11:15</w:t>
      </w:r>
    </w:p>
    <w:p>
      <w:pPr>
        <w:pStyle w:val="Zwykytekst"/>
        <w:rPr/>
      </w:pPr>
      <w:r>
        <w:rPr/>
        <w:t>SUBST    SP             29 95-06-05   16:13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/>
        <w:t xml:space="preserve">---------------------------------------------------------------------------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FG     &lt;DIR&gt; - Katalog zawierajacy config,logi.pliki .DO itp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T.SP        - Zbior ten zawiera liste czynnosci ktore beda wykonywane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automatycznie o podanej godzinie i minucie. Moga to byc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wszystkie rozkazy ESC lub zbiory polecen (DO) wykonywanych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w czasie przeprowadzania lacznosci automatycznych np: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22:00:SR5BBS.DO - wykonanie automatycznego QSO o 22.00 a list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czynnosci do wykonania zawarta jest w zbiorze SR5BBS.DO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13:15:*QRT - zakonczenie pracy programu o 13.15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ONFIG.SP    - Zbior konfiguracyjny programu. Linie rozpoczynajace sie znakiem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"#" tworza komentarz i sa ignorowane przez program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FLEXPW.SP    - Zbior zawierajacy haslo przydzielone nam przez korespondent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np. SP3XYZ=12345 umzliwiajace uzyskanie uprawnien sysopa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Liczba podana jako haslo powinna miescic sie w zakresie 1-32767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GREETING.SP  - Zbior zawierajacy indywidualne teksty przywitan ,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nak stacji ,poziom uprawnienia itp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format pliku   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CMT=    komentarz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LEV=    Poziom uprawnien: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0..9    poziom uprawnien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*       disconect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T       TCP/IP station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B       TheBox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P       TheBox with automatic user password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b       Baycom Box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F       F6FBB box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C       auto compression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dozwolone sa wszystkie sensowne kombinacje np.: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</w:t>
      </w:r>
      <w:r>
        <w:rPr/>
        <w:t>LEV=T3  TCP/IP, set level 3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LEV=5C  Level 5, automatic compression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przy "*" stacja zostaje rozlaczona.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 xml:space="preserve">CMD=    ESC komenda wykonywana przy polaczeniu 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NAM=    Imie max.20 znakow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INF=    Info o stacji wyswietlane po komendzie ALT-I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QRT=    tekst indywidualnego pozegnania max.1linia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GRE=    tekst indywidualnego powitani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LOG.SP       - Jest zakladany przez SP i zawiera typowe informacje jak dat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oraz czas rozpoczecia QSO, data oraz czas jego zakonczenia,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wlasny znak wywolawczy (mycall), czestotliwosc pracy oraz znak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wywolawczy korespondenta wraz ze sciezka dostepu do niego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naki "&lt;" oraz "&gt;" mowia nam kto rozpoczal te QS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ACRO.SP     - Zbior makroinstrukcji przyporzadkowanych klawiszom wyswietlany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i definiowany rozkazem ESC-MAC (30 klawiszy)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HEARD.SP    - Zbior tworzony przez SP i zawierajacy MH-liste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INFO.SP      - Zbior zawierajacy informacje o zainstalowanym sprzecie i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oprogramowaniu na naszej stacji. Zbior ten wysylany jest w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odpowiedzi na zdalny rozkaz //I wyslany przez korespondent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lub wysylany przez nas poleceniem ESC-//I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YCALL.INF   - Zbior zawierajacy najwazniejsze informacje o stacji wysylane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w odpowiedzi na rozkaz //I. Stosuje sie go gdy program uzyw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kilku roznych znakow wywolawczych rozniacych sie sufixem a nie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tylko identyfikatorem SSID (cyfra po znaku). Kazdemu znakowi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mozemy przypisac wlasny zbior INFO jak tez w WELCOME.SP dopisac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indywidualny CTEXT. Zapisanie tego zbioru z wlasnym znakiem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wywolawczym powoduje wysylanie go w zastepstwie INFO.SP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EWS.SP      - Zbior zawierajacy wiadomosci przeznaczone dla wszystkich i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wysylany w odpowiedzi na  //NEws nadany przez korespondenta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QRT.SP       - Zbior ten moze zawierac dowolny tekst w dowolnym formacie 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jego zawartosc jest nadawana po podaniu //Q przez korespondent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lub poleceniem ESC-//Q mozemy ja nadac sami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TATUS.SP    - Zbior zakladany przez SP. Zawiera zamrozony stan programu w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momencie wyjscia z niego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UBST.SP     - zbior adresow hierarchicznych,przydatny przy wysylaniu listow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format zbioru jest nastepujacy: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nak(lub alias,itp.):znak @ homebbs(adres hierarchiczny)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np.: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SQ3DZO:SQ3DZO @ SR3BBS.PO.POL.EU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lub 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Raul:SQ3DZO @ SR3BBS.PO.POL.EU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DZO:SQ3DZO @ SR3BBS.PO.POL.EU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rzy wysylaniu listu wystarczy wpisac :s znak CTRL-F9 np.: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s sq3dzo CTRL-F9 lub s DZO CTRL-F9, lub s Raul CTRL-F9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w miejce napisanej lini "s dzo" CTRL-F9, pojawi sie: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s SQ3DZO @ SR3BBS.PO.POL.EU, wystarczy juz tylko wyslac linie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atwierdzajac klawiszem Enter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REMLOG.SP    - Zakladany przez SP gdy parametr RLG=1. Zawiera zapis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wszystkich dostepow zdalnych  do naszej stacji (remote) przez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korespondentow. Zawiera date,czas, znak stacji, numer kanalu,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oraz zapis tego co korespondent robil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ELCOME.SP   - Zbior zawierajacy standardowe przywitanie (CTEXT) wysylane po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awolaniu naszej stacji przez korespondenta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Jezeli operator uzywa roznych znakow (MYCALL) to kazdemu z nich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moze byc przypisany oddzielny tekst. Pierwsza linia zawier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wlasny znak poprzedzony "@", nastepnie wlasciwy tekst. Koncem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tekstu jest nastepny znak "@".Zamiast znaku mozna uzyc gwiazdki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wowczas tekst przypisywany jest wszystkim uzywanym znakom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Maksymalna dlugos tekstu wynosi 2047 znakow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/>
        <w:t xml:space="preserve">----------------------------------------------------------------------------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SAV.OLD &lt;DIR&gt; - Katalog ktorego nazwa zadeklarowana jest parametrem SVB= w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biorze CONFIG.SP. Zapisywane beda w nim zbiory przeznaczone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do skasowania np. przy pomocy polecenia ALT-Z.</w:t>
      </w:r>
    </w:p>
    <w:p>
      <w:pPr>
        <w:pStyle w:val="Zwykytekst"/>
        <w:rPr/>
      </w:pPr>
      <w:r>
        <w:rPr/>
        <w:t>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UN    &lt;DIR&gt; - Nazwa deklarowana przez RUN=. W kartotece tej moga byc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uruchamiane programy pomocnicze takie jak liczenie odleglosci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wg QTH-lokatorow, pozycj satelitow itd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Uruchomienie programu odbywa sie rozkazem remote //&lt;nazw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rogramu + parametry&gt; np. podanie  //QTH &lt;qth-loc1&gt; &lt;qth-loc2&gt;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spowoduje uruchomienie programu QTH.EXE, obliczenie odleglosci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omiedzy podanymi qth-locatorami i wyslanie wyliczonych wynikow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rogramy te mozna rowniez uruchamiac lokalnie podajac komende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ESC-RUN &lt;nazwa programu + parametry&gt;. Wyniki beda w tym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rzypadku kierowane na ekran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AV    &lt;DIR&gt; - Nazwa deklarowana przez SVP=. W kartotece tej beda zapisywane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biory skladowane online w trakcie przeprowadzanych lacznosci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gdy na wskazanych kanalach ustawiona jest funkcja SAVE wlaczan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rozkazem ESC-SA &lt;nazwa zbioru&gt;(ALT-S) oraz poczta pobrana przez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uzycie pliku typu .D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MP    &lt;DIR&gt; - Nazwa deklarowana przez TMP=. Kartoteka w ktorej bedzie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apisywana zawartosc okna nadawczego, odbiorczego i monitor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dla poszczegolnych kanalow po to by po ponownym uruchomieniu SP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ustawic tresc ekranu zapamietana w momencie wylaczeni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EM    &lt;DIR&gt; - Nazwa deklarowana przez RMP=. Kartoteka dostepna dl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uzytkownika. Moze on odczytywac i zapisywac w niej dowolne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zbiory binarne i tekstowe.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MS    &lt;DIR&gt; - Katalog zawierajacy pliki PMS'a i poczte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miedzy innymi zawiera pliki: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HELPD.PMS    - help w jezyku niemieckim wysylany w odpowiedzi na komende H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HELPW.PMS    - Jw. tylko w jezyku angielskim 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WELCOME.PMS  - Zbior zawierajacy przywitanie  wysylane po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zawolaniu PMS'a przez korespondenta. 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QRT.PMS      - Zbior zawierajacy pozegnanie wysylane po komendzie "B" lub "Q"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YBBS.PMS    - zbior zawiera spis homebbs'ow korespondentow ktorzy wpisali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nazwe swego homebbs'a komenda MY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znak.SIG     - np. plik o nazwie sq3dzo.sig zawiera tekst ktorym sa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sygnowawane listy nadane przez sq3dz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HLP    &lt;DIR&gt; - Katalog zawierajacy pliki pomocy dla komend remote i esc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awiera miedzy innymi pliki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EMHLPD.SP   - REMOTE help w jezyku niemieckim wysylany w odpowiedzi n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dalny rozkaz //H wyslany przez korespondenta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EMHLPW.SP   - Jw. tylko w jezyku angielskim 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7PL    &lt;DIR&gt; - Katalog w ktorym sa przechowywane pliki 7plusa,winien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awierac plik 7plus.exe .Program korzysta z niego przy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zapisie i dekodowaniu plikow 7plusa,oraz magazynuje w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nim pliki wynikowe po zdekodowaniu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BIN     &lt;DIR&gt;- Katalog w ktorym przechowywane sa pliki binarne sciagniete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a pomoca protokolu binarnego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SP      &lt;DIR&gt;  Jest glownym katalogiem programu i zawiera takze oprocz w/w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katalogow  pliki: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OGATE.SP    - Zbior zawierajacy liste stacji ktore nie beda mogly korzystac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 polaczen skrosnych (np. przejscie z UKF na KF)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ASSWD.SP    - Zbior ten zawiera haslo przydzielone przez nas korespondentowi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a nadajace mu uprawnienia sysopa. Budowa tego zbioru jest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identyczna jak FLEXPW.SP np. SP3XYZ=21365 i jest kompatybilne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 haslami uzywanymi w sieciach FlexNet.Liczba podana jako haslo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owinna sie miescic w zakresie 1-32767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FKEYS.SP    - Zawiera czesto uzywane teksty przypisane klawiszom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SHIFT-F1 - SHIFT-F10.Kazda z linii zbioru zaczyna sie od numeru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klawisza funkcyjnego i moze zawierac tekst o dlugosci nie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rzekraczajacej 1023 znakow. Przykladowo: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/F1=\C tu \M&gt; Czy zastalem operatora ?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/F2=\C tu \M&gt; Witam !!! jestem przy komputerze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W tekscie mozna uzywac nastepujacych polecen: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\7 - </w:t>
      </w:r>
      <w:r>
        <w:br w:type="page"/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C - znak korespondenta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c - numer TNC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D - biezaca data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G - powitanie (dziendobry itp.)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K - numer kanalu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L - czas rozpoczecia QSO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M - wlasny znak wywolawczy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N - imie korespondenta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P - poziom uprawnieni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r - return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Q - QRG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T - aktualny czas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t - predkosc przesylania w bajt/sek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V - wersja programu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W - nazwa dnia tygodni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U - czas zalogowani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Z - wysyla CTRL-Z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z - strefa czasow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\X - znak w postaci hexadecymalnej np.escape:\X1B 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wyzsze znaki mozna stosowac takze w plikach typu welcome ,info,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qrt,greeting,itp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QRGLIST.SP   - Umozliwia automatyczne rozpoznawanie czestotliwosci pracy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dlatego tez powinien zawierac znaki stacji pracujacych stale n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danej czestotliwosci: znaki BBS-ow, wezly, skrzynki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elektroniczne. Dlugosc zbiorow nie moze przekraczac 20 linii 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kazda linia musi zaczynac sie albo od siedmiocyfrowej liczby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oznaczajacej czestotliwosc albo od znaku komentarza "#"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Maksymalna dlugosc linii wynosi 20 znakow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nak lub znaki stacji musza byc oddzielone pojedyncza spacja: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145.650 SR3KWX SR3KWX-9 lub 145.625 SR3BBS 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ATHLIST.SP  - Zbior ten sklada sie z linii zawierajacych czestotliwosc pracy,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nak stacji docelowej i informacje o stacjach posrednich np: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144.650:SP4INH N&gt;SR5BBS-5 N&gt;SR5BBS-6 N&gt;SP4KTO-1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omiedzy znakami moze wystepowac tylko jedna spacja, uzywane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moga byc tylko duze litery (wyjatki podane sa ponizej) a linie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uste sa niedozwolone. Znak stacji docelowej podany malymi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literami oznacza ze linia ta nie jest wyswietlana przy pomocy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rozkazu //P. Podana dalej w linii informacja oznacza: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N&gt; - (node) oznacza stacje NET/ROM, TheNet, lub inna nadajac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informacje w tym samym formacie (..Conected to..). Wszystkie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inne teksty lub znaki gotowosci sa ignorowane. Dla SP-Node n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koncu musi byc podany numer TNC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n&gt; - (node), jak wyzej zamiast rozkazu C podawany jest C!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Rozkaz ten powoduje, ze wezly SP-Node i TheNetNode nie lacza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sie powtornie z nadawca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K&gt; - (KA-NODE), oznacza stacje wezlowa typu KA-NODE stanowiac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standardowe wyposazenie modemow firmy Kantronisc. Jeden z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kolejnych odbieranych pakietow musi zawierac znak "?", teksty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oprzedzajace sa ignorowane. SP oczekuje meldunku "LINK MADE"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k&gt; - (KA-NODE), jak wyzej, zamiast rozkazu C stosowany jest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rozkaz "X"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F&gt; - (FLEXNET), oznacza wezel typu FLEXNET (od ver 2.2 wzwyz)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D&gt; - (digipeater), co oznacza stacje retransmitujaca pakiety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Stacje te moga byc uzyte jedynie na koncu lancucha stacji, ich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naki musza byc oddzielone przecinkiem od siebie i od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ozostalych znakow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=&gt; ALIAS - podaje alternatywna nazwe stacji docelowej (alias),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nazwa ta moze byc uzywana w wywolaniu zamiast znaku. Informacj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ta musi znajdowac sie na koncu linii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nak zapytania uzyty w miejscu znaku wywolawczego oznacz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standardowa trase ktora moze byc wykorzystana do wielu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olaczen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W wywolaniu (ALT-C) po znaku stacji docelowej nalezy podac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kropke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Trasy wielostopniowe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Specyfikacja L&gt;=&lt;nazwa&gt; oznacza nazwe lokalnej sieci np.POLNOC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Moze byc ona uzyta w opisie dowolnej trasie polaczenia w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miejscu stacji posrednich i moze zawierac oznaczenia innych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sieci przez ktore przebiega trasa. W oddzielnych liniach musza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byc podane trasy pozwalajace na uzyskanie polaczenia z dana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siecia (rejonem). W ich opisach zamiast czestotliwosci pracy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odawane jest "XXX.XXX" lub inny dowolny siedmioznakowy lancuch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 xml:space="preserve">nie zaczynajacy sie od cyfry: XXX.XXX:=POLNOC N&gt;znak_wezla 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N&gt;znak_wezla... np: 144.650:SR5BBS L&gt;=MAZOWSZE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miana trasy polaczenia z siecia MAZOWSZE wymaga wiec tylko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korekcji jednej linii niezaleznie od ilosci polaczen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rzebiegajacych przez MAZOWSZE. Nazwa sieci moze byc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wykorzystana jako cel w rozkazie CONNECT, wowczas oczywiscie w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odpowiedniej linii musi byc podana czestotliwosc pracy: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144.675:=BIALYSTOK L&gt;=MAZOWSZE pozwala na uzyskanie polaczenia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z Bialymstokiem przez MAZOWSZE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Dla stacji osiagalnych bezposrednio stosowane jest L&gt;=direct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Definicje te moga znajdowac sie w dowolnym miejscu zbioru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PATHLIST.SP jednak dla skrocenia czasu poszukiwania dobrze jest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umiescic ja na poczatku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P.EXE       - Glowny wykonywany program 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P.BAT       - Program uruchamiajacy SP.Uzytkownik musi zalozyc go sam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np.: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tfpcx -pcom2 -b1200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sp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FPCX.EXE    - Rezydentny emulator programowy TNC umozliwia podlaczenie BayCom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modemu do programu SP7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bookmarkStart w:id="29" w:name="__RefHeading___Toc420750106"/>
      <w:r>
        <w:rPr>
          <w:rFonts w:cs="Courier New" w:ascii="Courier New" w:hAnsi="Courier New"/>
          <w:sz w:val="20"/>
        </w:rPr>
        <w:t>PMS I OBSLUGA POCZTY</w:t>
      </w:r>
      <w:bookmarkEnd w:id="29"/>
    </w:p>
    <w:p>
      <w:pPr>
        <w:pStyle w:val="Zwykytekst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MS...(P)ersonal (M)essage (S)ystem  PMS jest pozytecznym uzupelnieniem SP,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mogacym byc uzywanym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 przez polaczona z nami stacje (remote)</w:t>
      </w:r>
    </w:p>
    <w:p>
      <w:pPr>
        <w:pStyle w:val="Zwykytekst"/>
        <w:rPr/>
      </w:pPr>
      <w:r>
        <w:rPr/>
        <w:t>- i przez nas z konsoli</w:t>
      </w:r>
    </w:p>
    <w:p>
      <w:pPr>
        <w:pStyle w:val="Zwykytekst"/>
        <w:rPr/>
      </w:pPr>
      <w:r>
        <w:rPr/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>INSTALACJ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 zalozyc katalog, np.C:\SP\PMS (w zasadzie przez INSTALL.EXE juz zalatwio-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ne)</w:t>
      </w:r>
    </w:p>
    <w:p>
      <w:pPr>
        <w:pStyle w:val="Zwykytekst"/>
        <w:rPr/>
      </w:pPr>
      <w:r>
        <w:rPr/>
        <w:t>- katalog zapisac w CONFIG.SP pod PMS=C:\SP\PMS (takze przez INSTALL.EXE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zakladany)</w:t>
      </w:r>
    </w:p>
    <w:p>
      <w:pPr>
        <w:pStyle w:val="Zwykytekst"/>
        <w:rPr/>
      </w:pPr>
      <w:r>
        <w:rPr/>
        <w:t>- w CONFIG.SP pod APM= wstawic ewentualnie atrybuty kolorow okna PMS</w:t>
      </w:r>
    </w:p>
    <w:p>
      <w:pPr>
        <w:pStyle w:val="Zwykytekst"/>
        <w:rPr/>
      </w:pPr>
      <w:r>
        <w:rPr/>
        <w:t>- jesli ma byc dozwolone zapisywanie w PMS biuletynow, to musi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byc w CONFIG-u polecenie PNB=OFF</w:t>
      </w:r>
    </w:p>
    <w:p>
      <w:pPr>
        <w:pStyle w:val="Zwykytekst"/>
        <w:rPr/>
      </w:pPr>
      <w:r>
        <w:rPr/>
        <w:t>- jesli ktos sobie zyczy, to moze zalozyc plik WELCOME.PMS, w ktorym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bedzie tekst powitalny (max.do 2048 znakow dlugosci).Plik ten musi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sie znajdowac w PMS= katalogu</w:t>
      </w:r>
    </w:p>
    <w:p>
      <w:pPr>
        <w:pStyle w:val="Zwykytekst"/>
        <w:rPr/>
      </w:pPr>
      <w:r>
        <w:rPr/>
        <w:t>UWAGA: WELCOM.PMS nie bedzie wysylany do odbiorcy o statusie 3!</w:t>
      </w:r>
    </w:p>
    <w:p>
      <w:pPr>
        <w:pStyle w:val="Zwykytekst"/>
        <w:rPr/>
      </w:pPr>
      <w:r>
        <w:rPr/>
        <w:t>- tak samo zachowa sie plik QRT.PMS po rozlaczeniu</w:t>
      </w:r>
    </w:p>
    <w:p>
      <w:pPr>
        <w:pStyle w:val="Zwykytekst"/>
        <w:rPr/>
      </w:pPr>
      <w:r>
        <w:rPr/>
        <w:t>- na porcie przeznaczonym dla PMS nalezy poprzez napisanie &lt;ESC&gt; PMS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zalaczyc ta funkcje (w statusie wyswietli sie wowczas " ~ ")</w:t>
      </w:r>
    </w:p>
    <w:p>
      <w:pPr>
        <w:pStyle w:val="Zwykytekst"/>
        <w:rPr/>
      </w:pPr>
      <w:r>
        <w:rPr/>
        <w:t>- aby wyjsc z PMS na danym porcie, nalezy ponownie podac &lt;ESC&gt; PMS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( " ~ " zniknie)</w:t>
      </w:r>
    </w:p>
    <w:p>
      <w:pPr>
        <w:pStyle w:val="Zwykytekst"/>
        <w:rPr/>
      </w:pPr>
      <w:r>
        <w:rPr/>
        <w:t>- porty przeznaczone dla PMS-a powinny posiadac inny SSID, chyba,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ze chce sie swoj SP uzywac tylko jako PMS.</w:t>
      </w:r>
    </w:p>
    <w:p>
      <w:pPr>
        <w:pStyle w:val="Zwykytekst"/>
        <w:rPr/>
      </w:pPr>
      <w:r>
        <w:rPr/>
        <w:t>- Remote-uzytkownik, moze wywolac PMS na normalnym porcie, poprzez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podanie komendy //PMS ,zas powraca do SP (do normalnego systemu SP),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poprzez napisanie "B" lub "Q"</w:t>
      </w:r>
    </w:p>
    <w:p>
      <w:pPr>
        <w:pStyle w:val="Zwykytekst"/>
        <w:rPr/>
      </w:pPr>
      <w:r>
        <w:rPr/>
        <w:t>- plik MYBBS.PMS bedzie stworzony samoczynnie przez SP wowczas, gdy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zostanie uzyty rozkaz MY.</w:t>
      </w:r>
    </w:p>
    <w:p>
      <w:pPr>
        <w:pStyle w:val="Zwykytekst"/>
        <w:rPr/>
      </w:pPr>
      <w:r>
        <w:rPr/>
        <w:t>- "MYBBS" PMS-a mozna ustawic w CONFIG-u (PMM=), a jesli sie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tego nie zrobi, to bedzie wowczas uzyty znak (call) z portu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monitorowego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Heading2"/>
        <w:rPr>
          <w:rFonts w:ascii="Courier New" w:hAnsi="Courier New" w:cs="Courier New"/>
          <w:sz w:val="20"/>
        </w:rPr>
      </w:pPr>
      <w:bookmarkStart w:id="30" w:name="__RefHeading___Toc420750107"/>
      <w:bookmarkEnd w:id="30"/>
      <w:r>
        <w:rPr>
          <w:rFonts w:cs="Courier New" w:ascii="Courier New" w:hAnsi="Courier New"/>
          <w:sz w:val="20"/>
        </w:rPr>
        <w:t>ROZKAZY PMS-a</w:t>
      </w:r>
    </w:p>
    <w:p>
      <w:pPr>
        <w:pStyle w:val="Zwykytekst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Zwykytekst"/>
        <w:rPr/>
      </w:pPr>
      <w:r>
        <w:rPr/>
        <w:t>PRZY UZYWANIU PMS-a Z KONSOLI, JEST WAZNE, ABY W TYM CZASIE "ECHO"</w:t>
      </w:r>
    </w:p>
    <w:p>
      <w:pPr>
        <w:pStyle w:val="Zwykytekst"/>
        <w:rPr/>
      </w:pPr>
      <w:r>
        <w:rPr/>
        <w:t>BYLO WYLACZONE! . (ESC EC)</w:t>
      </w:r>
    </w:p>
    <w:p>
      <w:pPr>
        <w:pStyle w:val="Zwykytekst"/>
        <w:rPr/>
      </w:pPr>
      <w:r>
        <w:rPr/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>LISTA ROZKAZOW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B lub Q  opuszczenie PMS-a.Uzytkownik badzie rozlaczony.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 xml:space="preserve">Ktos, kto wszedl w PMS komenda //PMS, wroci z powrotem do poziomu SP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C    Przy wystarczajaco duzym poziomie uprzywilejowania ( PME=)    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 xml:space="preserve">uzytkownik moze przywolac SYSOPA, a ten moze odpowiedziec po wylaczeniu 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PMS-a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/>
        <w:t>CO   zalacza kompresje i wysyla //COMP.1 (DZIALA TYLKO W PROGRAMIE SP!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D    podaje wszystkie znaki, dla ktorych sa wiadomosci</w:t>
      </w:r>
    </w:p>
    <w:p>
      <w:pPr>
        <w:pStyle w:val="Zwykytekst"/>
        <w:rPr/>
      </w:pPr>
      <w:r>
        <w:rPr/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>D A  podaje biuletyny i listy prywatne</w:t>
      </w:r>
    </w:p>
    <w:p>
      <w:pPr>
        <w:pStyle w:val="Zwykytekst"/>
        <w:rPr/>
      </w:pPr>
      <w:r>
        <w:rPr/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>D B  podaje biuletyny</w:t>
      </w:r>
    </w:p>
    <w:p>
      <w:pPr>
        <w:pStyle w:val="Zwykytekst"/>
        <w:rPr/>
      </w:pPr>
      <w:r>
        <w:rPr/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 xml:space="preserve">D M  podaje biuletyny w dlugiej postaci (jak LIST).Jesli poda sie 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dodatkowy parametr (np. "D M INFO"), to wowczas beda listowane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wszystkie wiadomosci, ktore w tytule (tylko w tytule!) go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posiadaja.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Nie ma znaczenia, czy pisze sie z malych, czy z duzych liter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Zwykytekst"/>
        <w:rPr/>
      </w:pPr>
      <w:r>
        <w:rPr/>
        <w:t>E    kasuje wiadomosci.Obszary (np."- 1" , "2 - 5" itp.) jak w "L"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Obce wiadomosci mozna kasowac pod warunkiem, ze sie je samemu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pisalo, np. "E OE1YSS 4"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H    podaje krotka pomoc ( zawieraja ja pliki wywolywane automatycznie: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HELPD.PMS po niemiecku lub HELPW.PMS po angielsku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L    listuje wiadomosci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PRZYKLADY: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L          listuje wszystko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L 1-       listuje wszystko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L -4       listuje do wiadomosci nr 4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L 2-5      listuje od nr 2 do nr 5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L OE1YSS 1-  listuje wszystkie wiadomosci dla OE1YSS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L INFO 1-  listuje biuletyny, rubryka INFO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Przy listowaniu, wiadomosci przeczytane, zaraz za numerem zaznaczone </w:t>
      </w:r>
    </w:p>
    <w:p>
      <w:pPr>
        <w:pStyle w:val="Zwykytekst"/>
        <w:rPr/>
      </w:pPr>
      <w:r>
        <w:rPr/>
        <w:t>sa litera "R"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Zwykytekst"/>
        <w:rPr/>
      </w:pPr>
      <w:r>
        <w:rPr/>
        <w:t>LE   listuje skasowane wiadomosci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MY     wstawia Homebbs.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Przy komendzie "MY" bez dodatkowego parametru, bedzie wstawiany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MYBBS (patrz CONFIG.SP pod PMM=) lub tez pokaze sie meldunek, ze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jeszcze zaden MYBBS nie zostal zapisan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N      listuje wszystkie "nowe" od czasu ostatniego polaczenia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L     tylko dla SYSOPA przy konsoli: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usuwa "dubletty" z LOGINS.PMS.</w:t>
      </w:r>
    </w:p>
    <w:p>
      <w:pPr>
        <w:pStyle w:val="Zwykytekst"/>
        <w:rPr/>
      </w:pPr>
      <w:r>
        <w:rPr/>
        <w:t>PU     usuwa z dysku skasowane wiadomosci  jesli w config.sp PMP=ON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/>
        <w:t>to listy sa kasowane z dysku automatycznie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     odczyt wiadomosci.Mozna podawac obszarowo (jak przy "L")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Poprzez "R CALL..." mozna czytac obce wiadomosci pod warun-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 xml:space="preserve">-kiem, ze w CONFIG.SP  PFA=ON . Przy PFA=OFF mozna czytac obce 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wiadomosci tylko wowczas, gdy sie je samemu napisalo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EP   wysyla odpowiedz na przeczytany wlasnie list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S     wysyla wiadomosc.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 xml:space="preserve">np S SP3MIS@SR3BBS 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lub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S SP3MIS@SR3BBS Czesc Tomku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W drugim przypadku jest BARDZO wazne, aby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/>
        <w:t>caly adres i tytul wiadomosci zmiescil sie w jednej lini.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W przypadku opuszczenia  "@SR3BBS" nastapi: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 xml:space="preserve">a) dopisanie docelowego Mailbox'a (gdy SR3BBS jest zapisany na 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liscie MYBBS-a) z pamieci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lub b) dopisanie znaku MYBBS-a (zadeklarowanego w CONFIG-u)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/>
        <w:t xml:space="preserve">w przypadku, gdyby SR3BBS nie byl na liscie MYBBS-a.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</w:t>
      </w:r>
      <w:r>
        <w:rPr/>
        <w:t>Wiadomosc mozna zakonczyc poprzez Control-Z, a takze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"nnnn".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/>
        <w:t>Przerwac zapis wiadomosci mozna za pomoca CTRL-D (w SP wczesniej CTRL-Q)</w:t>
      </w:r>
    </w:p>
    <w:p>
      <w:pPr>
        <w:pStyle w:val="Zwykytekst"/>
        <w:rPr/>
      </w:pPr>
      <w:r>
        <w:rPr/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>U numer zmienia status listu ze skasowanego na aktywn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W    info o stacjach polaczonych z PMS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X   tylko dla SYSOPA przy konsoli: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Tym rozkazem mozna sobie, np. w celu skasowania itp.,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jakis znak "pozyczyc", np. "X DL8MFJ" itd. Przy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"B" lub "Q", bedzie ten "pozyczony" znak znowu skasowan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X   tylko dla podlaczonego uzytkownika: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Przy wystarczajaco duzym poziomie uprzywilejowania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( PME=) moze on wejsc  w SP. Powrot do PMS-a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/>
        <w:t>poprzez //PMS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Heading2"/>
        <w:rPr>
          <w:rFonts w:ascii="Courier New" w:hAnsi="Courier New" w:cs="Courier New"/>
          <w:sz w:val="20"/>
        </w:rPr>
      </w:pPr>
      <w:bookmarkStart w:id="31" w:name="__RefHeading___Toc420750108"/>
      <w:bookmarkEnd w:id="31"/>
      <w:r>
        <w:rPr>
          <w:rFonts w:cs="Courier New" w:ascii="Courier New" w:hAnsi="Courier New"/>
          <w:sz w:val="20"/>
        </w:rPr>
        <w:t>ROZNE</w:t>
      </w:r>
    </w:p>
    <w:p>
      <w:pPr>
        <w:pStyle w:val="Zwykytekst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Zwykytekst"/>
        <w:rPr/>
      </w:pPr>
      <w:r>
        <w:rPr/>
        <w:t>- biuletyny maja 6-pozycyjne nazwy, ktore w zadnym wypadku nie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 xml:space="preserve">moga byc znakami (Ja osobiscie nie moglem nadac biuletynu z takim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 xml:space="preserve">oznakowaniem ,moglem nadac  ale z 1 lub 2 literowym oznakowaniem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np.biuletyn do SP 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 biuletyny beda zapisywane pod NAME.PMB, aby je na dysku odroznic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od  Mail`ow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 biuletyny moga byc tylko pisane przez SYSOPA, chyba ze PNB=OFF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 na twardym dysku powinno byc duzo miejsca (co najmniej podwojna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wielkosc pliku z wiadomosciami)!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 Mail'e uzytkownikow beda zapisane z rozszerzeniem  .PMM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- kartoteka LOGINS.PMS zawiera znaki i czas w formacie DOS-u i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jest tylko zarezerwowana do wewnetrznego uzytku PMS-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 "R"-rozkaz musi byc calkowicie wykonany zanim beda mogly byc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podane nastepne rozkaz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 jezeli jakas kartoteka wiadomosci ma byc opracowana edytorem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tekstu, to musi byc na koncu uruchomiony program ADJMSGS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bookmarkStart w:id="32" w:name="__RefHeading___Toc420750109"/>
      <w:r>
        <w:rPr>
          <w:rFonts w:cs="Courier New" w:ascii="Courier New" w:hAnsi="Courier New"/>
          <w:sz w:val="20"/>
        </w:rPr>
        <w:t>OBSLUGA POCZTY</w:t>
      </w:r>
      <w:bookmarkEnd w:id="32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 xml:space="preserve">W SP do obslugi poczty mamy nastepujace ulatwienia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ryb VIEW, Plik typu .DO, oraz PMS+forward 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TRYB VIEW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Ulatwieniem w sciaganiu poczty z bbsu jest tryb View.Po polaczeniu s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 danym bbs-em mozemy wylistowac poczte a nastepnie poprzez CTRL-F11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lub F11 przelaczamy sie w tryb view.Po naprowadzeniu paska na wybrana linie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e spisu mamy do dyspozycji nastepujae komendy: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 ............... Rozkaz odczytu (zapisuje do okna edytora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 ............... Rozkaz kasowania (zapisuje do okna edytora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 ............... Nadanie rozkazu READ (DieBox) - odczytanie depeszy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E ............... Nadanie rozkazu ERASE (DieBox) lub Kill (f6fbb)-skasowanie 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depeszy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Pliki typu .DO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P umozliwia automatyczny odczyt listow skierowanych do nas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 xml:space="preserve">Aby to bylo mozliwe program musi posiadac plik typu .DO oraz odpowiednio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ustawione nastepujace parametry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BCC=[Adres Mailbox-beacon] adresy do ktorych adresowane sa beacony,po odbiorze </w:t>
      </w:r>
    </w:p>
    <w:p>
      <w:pPr>
        <w:pStyle w:val="Zwykytekst"/>
        <w:rPr/>
      </w:pPr>
      <w:r>
        <w:rPr/>
        <w:t xml:space="preserve">beaconu w  ktorym jest nasz znak w lini gornego statusu pokazuje sie znak </w:t>
      </w:r>
    </w:p>
    <w:p>
      <w:pPr>
        <w:pStyle w:val="Zwykytekst"/>
        <w:rPr/>
      </w:pPr>
      <w:r>
        <w:rPr/>
        <w:t>"@" informujacy nas ze na danym Mailbox'ie jest dla nas poczta.np BCC=INFO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MD0=[nazwa pliku typu.DO]  uruchamianego komenda esc-GM ,po nazwie pliku musi </w:t>
      </w:r>
    </w:p>
    <w:p>
      <w:pPr>
        <w:pStyle w:val="Zwykytekst"/>
        <w:rPr/>
      </w:pPr>
      <w:r>
        <w:rPr/>
        <w:t>byc znak ",G" ktory powoduje automatyczne polaczenie (zbedna komendaESC-GM)</w:t>
      </w:r>
    </w:p>
    <w:p>
      <w:pPr>
        <w:pStyle w:val="Zwykytekst"/>
        <w:rPr/>
      </w:pPr>
      <w:r>
        <w:rPr/>
        <w:t xml:space="preserve">np.MD0=SR3BBS.DO,G   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>Plik typu .DO  plik zawierajacy rozkazy odczytu naszej poczty</w:t>
      </w:r>
    </w:p>
    <w:p>
      <w:pPr>
        <w:pStyle w:val="Zwykytekst"/>
        <w:rPr/>
      </w:pPr>
      <w:r>
        <w:rPr/>
        <w:t xml:space="preserve">np. SR3BBS.DO zawartosc pliku :   </w:t>
      </w:r>
    </w:p>
    <w:p>
      <w:pPr>
        <w:pStyle w:val="Zwykytekst"/>
        <w:rPr/>
      </w:pPr>
      <w:r>
        <w:rPr/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>SR3BBS</w:t>
      </w:r>
    </w:p>
    <w:p>
      <w:pPr>
        <w:pStyle w:val="Zwykytekst"/>
        <w:rPr/>
      </w:pPr>
      <w:r>
        <w:rPr/>
        <w:t>SR3BBS&gt;</w:t>
      </w:r>
    </w:p>
    <w:p>
      <w:pPr>
        <w:pStyle w:val="Zwykytekst"/>
        <w:rPr/>
      </w:pPr>
      <w:r>
        <w:rPr/>
        <w:t>RM</w:t>
      </w:r>
    </w:p>
    <w:p>
      <w:pPr>
        <w:pStyle w:val="Zwykytekst"/>
        <w:rPr/>
      </w:pPr>
      <w:r>
        <w:rPr/>
        <w:t>KM</w:t>
      </w:r>
    </w:p>
    <w:p>
      <w:pPr>
        <w:pStyle w:val="Zwykytekst"/>
        <w:rPr/>
      </w:pPr>
      <w:r>
        <w:rPr/>
        <w:t>B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koniec pliku. </w:t>
      </w:r>
    </w:p>
    <w:p>
      <w:pPr>
        <w:pStyle w:val="Zwykytekst"/>
        <w:rPr/>
      </w:pPr>
      <w:r>
        <w:rPr/>
        <w:t>w pierwszej lini podajemy znak ,w drugiej prompt bbs-a,w nastepnych rozkazy.</w:t>
      </w:r>
    </w:p>
    <w:p>
      <w:pPr>
        <w:pStyle w:val="Zwykytekst"/>
        <w:rPr/>
      </w:pPr>
      <w:r>
        <w:rPr/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bookmarkStart w:id="33" w:name="__RefHeading___Toc420750110"/>
      <w:r>
        <w:rPr>
          <w:rFonts w:cs="Courier New" w:ascii="Courier New" w:hAnsi="Courier New"/>
          <w:sz w:val="20"/>
        </w:rPr>
        <w:t>PMS+forward</w:t>
      </w:r>
      <w:bookmarkEnd w:id="33"/>
    </w:p>
    <w:p>
      <w:pPr>
        <w:pStyle w:val="Zwykytekst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>PMS wykonuje automatycznie forward tylko listow prywatnych !!</w:t>
      </w:r>
    </w:p>
    <w:p>
      <w:pPr>
        <w:pStyle w:val="Zwykytekst"/>
        <w:rPr/>
      </w:pPr>
      <w:r>
        <w:rPr/>
        <w:t>(przyjmuje natomiast biuletyny pod warunkiem ze NBS=ON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arametry:</w:t>
      </w:r>
    </w:p>
    <w:p>
      <w:pPr>
        <w:pStyle w:val="Zwykytekst"/>
        <w:rPr/>
      </w:pPr>
      <w:r>
        <w:rPr/>
        <w:t>S&amp;F=ON lub OFF (Default OFF)</w:t>
      </w:r>
    </w:p>
    <w:p>
      <w:pPr>
        <w:pStyle w:val="Zwykytekst"/>
        <w:rPr/>
      </w:pPr>
      <w:r>
        <w:rPr/>
        <w:t>ON zalacza forward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SFn=znak bbs  (n  0..7)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 xml:space="preserve">Definiuje stacje z ktora przeprowadzamy forward.Stacja musi </w:t>
      </w:r>
    </w:p>
    <w:p>
      <w:pPr>
        <w:pStyle w:val="Zwykytekst"/>
        <w:rPr/>
      </w:pPr>
      <w:r>
        <w:rPr/>
        <w:t>sie znajdowac w pliku PATHLIST.SP.Mozemy zdefiniowac max.8 stacji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SFD=numer (n  0..7) wiadomosci o innej trasie niz do zdefinowanych parametrem</w:t>
      </w:r>
    </w:p>
    <w:p>
      <w:pPr>
        <w:pStyle w:val="Zwykytekst"/>
        <w:rPr/>
      </w:pPr>
      <w:r>
        <w:rPr/>
        <w:t xml:space="preserve">SFn ,beda  wysylane do stacj o parametrze SFn n=SFD          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SFT=xxxxxxxxxxxxxxxxxxxxxxxxxxxxxxxxxxxxxxxxxxxxxxxxxxxxxxxxxxxxxxxxxxxxxxxx</w:t>
      </w:r>
    </w:p>
    <w:p>
      <w:pPr>
        <w:pStyle w:val="Zwykytekst"/>
        <w:rPr/>
      </w:pPr>
      <w:r>
        <w:rPr/>
        <w:t xml:space="preserve">Linia ta definiuje czas forwardu ,musi sie skladac z 72 znakow .Pierwszy znak </w:t>
      </w:r>
    </w:p>
    <w:p>
      <w:pPr>
        <w:pStyle w:val="Zwykytekst"/>
        <w:rPr/>
      </w:pPr>
      <w:r>
        <w:rPr/>
        <w:t xml:space="preserve">odpowiada godzinie 00:00 nastepny 00:20 itd. co 20 minut ,tworzac skale </w:t>
      </w:r>
    </w:p>
    <w:p>
      <w:pPr>
        <w:pStyle w:val="Zwykytekst"/>
        <w:rPr/>
      </w:pPr>
      <w:r>
        <w:rPr/>
        <w:t xml:space="preserve">24godzinna z podzialka co 20 minut,na ktorej wpisujemy numer stacji do do </w:t>
      </w:r>
    </w:p>
    <w:p>
      <w:pPr>
        <w:pStyle w:val="Zwykytekst"/>
        <w:rPr/>
      </w:pPr>
      <w:r>
        <w:rPr/>
        <w:t xml:space="preserve">ktorej ma byc przeprowadzony forward o danej godzinie ,a zdefiniowany </w:t>
      </w:r>
    </w:p>
    <w:p>
      <w:pPr>
        <w:pStyle w:val="Zwykytekst"/>
        <w:rPr/>
      </w:pPr>
      <w:r>
        <w:rPr/>
        <w:t>parametrem SFn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/>
        <w:t>Przyklad:</w:t>
      </w:r>
    </w:p>
    <w:p>
      <w:pPr>
        <w:pStyle w:val="Zwykytekst"/>
        <w:rPr/>
      </w:pPr>
      <w:r>
        <w:rPr/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>SF0=SR3BBS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>SF1=SR3KWX</w:t>
      </w:r>
    </w:p>
    <w:p>
      <w:pPr>
        <w:pStyle w:val="Zwykytekst"/>
        <w:rPr/>
      </w:pPr>
      <w:r>
        <w:rPr/>
        <w:t>SFD=0</w:t>
      </w:r>
    </w:p>
    <w:p>
      <w:pPr>
        <w:pStyle w:val="Zwykytekst"/>
        <w:rPr/>
      </w:pPr>
      <w:r>
        <w:rPr/>
        <w:t>### 0  0  0  0  0  0  0  0  0  0  1  1  1  1  1  1  1  1  1  1  2  2  2  2</w:t>
      </w:r>
    </w:p>
    <w:p>
      <w:pPr>
        <w:pStyle w:val="Zwykytekst"/>
        <w:rPr/>
      </w:pPr>
      <w:r>
        <w:rPr/>
        <w:t>### 0  1  2  3  4  5  6  7  8  9  0  1  2  3  4  5  6  7  8  9  0  1  2  3</w:t>
      </w:r>
    </w:p>
    <w:p>
      <w:pPr>
        <w:pStyle w:val="Zwykytekst"/>
        <w:rPr/>
      </w:pPr>
      <w:r>
        <w:rPr/>
        <w:t>SFT=xxxxxxxxx0xxxxxxxxxxxxxxxxxxxxxxxxxxxxxxxxxxxxxxx0xxxxxxxxxxxx1xxxxxxxxx</w:t>
      </w:r>
    </w:p>
    <w:p>
      <w:pPr>
        <w:pStyle w:val="Zwykytekst"/>
        <w:rPr/>
      </w:pPr>
      <w:r>
        <w:rPr/>
        <w:t>x oznacza wylaczony forward o danej godzinie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/>
        <w:t>0 wlaczony forward o godzinie 3:00 i 16:20 do SR3BBS</w:t>
      </w:r>
    </w:p>
    <w:p>
      <w:pPr>
        <w:pStyle w:val="Zwykytekst"/>
        <w:rPr/>
      </w:pPr>
      <w:r>
        <w:rPr/>
        <w:t>1 wlaczony forward o godzinie 20:40 do SR3KWX</w:t>
      </w:r>
    </w:p>
    <w:p>
      <w:pPr>
        <w:pStyle w:val="Zwykytekst"/>
        <w:rPr/>
      </w:pPr>
      <w:r>
        <w:rPr/>
        <w:t xml:space="preserve">przy SFD=0 wiadomosci o innej trasie niz do sr3kwx beda wyslane do SR3BBS   </w:t>
      </w:r>
    </w:p>
    <w:p>
      <w:pPr>
        <w:pStyle w:val="Zwykytekst"/>
        <w:rPr/>
      </w:pPr>
      <w:r>
        <w:rPr/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bookmarkStart w:id="34" w:name="__RefHeading___Toc420750111"/>
      <w:r>
        <w:rPr>
          <w:rFonts w:cs="Courier New" w:ascii="Courier New" w:hAnsi="Courier New"/>
          <w:sz w:val="20"/>
        </w:rPr>
        <w:t>KOMENDY STERUJACE DLA EMULATORA TNC TFPCX.EXE ver 2.10</w:t>
      </w:r>
      <w:bookmarkEnd w:id="34"/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omendy te podawane sa po znaku ESC przez wpisanie odpowiedniej liter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lecenia z wymaganymi parametrami. Podanie tylko samej litery bez parametrow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woduje wyswietlenie ustawionej aktualnie wartosc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omendy nie wystepujace w liscie ESC dostepne sa przy pomocy polecen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onfiguracyjnych ESC-CFG INI=&lt;komenda_ini&gt;. Parametry moga byc zmieniane w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rakcie QSO (oprocz MYCAll). Na stale mozna je ustawic wpisujac do CONFIG.SP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B (120)       [0] Wylaczenie procedury DAMA.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[1-600] DAMA - Czas TIMEOUT w sekundach.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DAMA jest procedura zapobiegajaca kolizjom mogacym wystapic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przy dostepie wielu uzytkownikow do digipeatera.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Ta rutyna zostala sprecyzowana przez DK4EG a zastosowana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przez DL8ZAW w oprogramowaniu TheNet Node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C                 CONECT - Sluzy do zainicjowania polaczenia z podana stacja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przez ew. stacje posrednie (digipeatery).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Podanie komendy w ten sposob ignoruje zapisana przez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autoruter trase lacznosci do danej stacji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D                 DISCONECT -  Polecenie przerwania polaczenia. Gdy pozostaje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 xml:space="preserve">jeszcze informacja niewyslana lub niepotwierdzona to 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program nadrabia zaleglosci nie odbierajac i nie wysylajac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nowej po czym przerywa polaczenie.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Dwukrotne wyslanie polecenia do modemu zrywa lacznosc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bez czekania na potwierdzenie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F (300)    [1-15] [x 1sek] lub opcjonalnie: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[16-65535] [x 10ms]  FRACK - Czas oczekiwania na odpowiedz po wyslaniu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pakietu. Po uplynieciu tego czasu pakiet nadawany jest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ponownie (np. pakiet wywolania SABM). Czas ten jest rowniez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wykorzystywany do obliczania czasu TIMEOUT wg wzoru: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TIMEOUT [sek] =Czas F [sek] x (2 x liczba digipeaterow +1)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G             [0] W trybie HOST sluzy do odbioru informacji z modemu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[1] W trybie HOST pobiera link-status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          [call] Ustala wlasny znak wywolawczy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JHOST (0)     [0] Ustawienie trybu TERMINAL MODE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[1] Ustawienie trybu HOST MODE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L          [0-20] Komenda sluzy do wyswietlenia statusu pojedynczego kanalu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lub wszystkich razem lacznie.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Informacja zawiera trase lacznosci, liczbe odebranych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pakietow a jeszcze nie wyswietlonych, liczbe ramek do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nadania a jeszcze nie wyslanych, liczbe ramek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niepotwierdzonych itd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M    [NIUSC+-]   Typy monitorowanych ramek: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N - wylaczenie monitorowania.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I - numerowane ramki informacyjne (I).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U - nienumerowane ramki  (UI) - beacony, ramki unproto.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S - ramki 'supervisory' (sterowanie siecia).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C - ramki connect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+ - lista (max 8) stacji monitorowanych.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- - lista (max 8) stacji nie monitorowanych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N (10)    [0-127] RETRY - liczba powtorek wyslania pakietu;    0 - do skutku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O (2)       [1-7] MAXFRAME - liczba ramek jednorazowo potwierdzanych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P (64)      [8-255] Wartosc obowiazujaca gdy wylaczona jest procedura DAMA.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Wartosc PERSISTENCE - sluzy do bardziej rownomiernego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(sprawiedliwego) dostepu stacji do kanalu lacznosci.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W momencie zwolniena kanalu przez pracujaca stacje losowana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jest liczba z zakresu 0-255 i porownywana z PERSISTENCE.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Gdy wylosowana wartosc jest mniejsza wlaczane jest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nadawanie, gdy wieksza program odczekuje pauze SLOT TIME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(ustawiona poleceniem W) i proces powtarza sie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QRES              Restart programu i ustawienie trybu TERMINAL MODE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R (0)         [0] Retransmisja pakietow (digipeater) wylaczony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[1] Wlaczony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S (0)      [0-20] Wybor kanalu;    0 - unproto (monitora)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T (30)    [0-127] x 10ms TXDELAY - czas od wlaczenia PTT do wyslania pakietu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U (1)    [0]      CTEXT - wysylanie tekstu powitalnego wylaczone.</w:t>
      </w:r>
    </w:p>
    <w:p>
      <w:pPr>
        <w:pStyle w:val="Zwykytekst"/>
        <w:rPr/>
      </w:pPr>
      <w:r>
        <w:rPr>
          <w:rFonts w:eastAsia="Courier New"/>
        </w:rPr>
        <w:t xml:space="preserve">           </w:t>
      </w:r>
      <w:r>
        <w:rPr/>
        <w:t>[1]      CTEXT - wysylanie wlaczone.</w:t>
      </w:r>
    </w:p>
    <w:p>
      <w:pPr>
        <w:pStyle w:val="Zwykytekst"/>
        <w:rPr/>
      </w:pPr>
      <w:r>
        <w:rPr>
          <w:rFonts w:eastAsia="Courier New"/>
        </w:rPr>
        <w:t xml:space="preserve">           </w:t>
      </w:r>
      <w:r>
        <w:rPr/>
        <w:t>[1][txt] Zaladowanie CTEXT do modemu i wlaczenie wysylania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V (2)         [1] Protokol nr 1 inicjujacy polaczenie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[2] Protokol nr 2 inicjujacy polaczenie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W (10)    [0-127] x 10ms SLOT TIME  (opis komendy P)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X (1)         [0] Wlaczenie PTT zabronione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[1] Dozwolone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Y (20)     [0-20] Maksymalna liczba rownoleglych polaczen (kanalow)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@A1 (7) [0-65535] Wartosc SRTT gdy RTT ustawiony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(SRTT'=(A1*SRTT+RTT)/(A1+1))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@A2 (15)[0-65535] Wartosc SRTT gdy RTT wylaczony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(SRTT'=(A2*SRTT+RTT)/(A2+1))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@A3 (2)    [2-16] Wartosc timera T1 (T1=A3*SRTT)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@B                Pokazuje aktualna liczbe wolnych buforow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@C (0)               [0] Softwarowa blokada szumu (DCD) wylaczona.</w:t>
      </w:r>
    </w:p>
    <w:p>
      <w:pPr>
        <w:pStyle w:val="Zwykytekst"/>
        <w:rPr/>
      </w:pPr>
      <w:r>
        <w:rPr>
          <w:rFonts w:eastAsia="Courier New"/>
        </w:rPr>
        <w:t xml:space="preserve">             </w:t>
      </w:r>
      <w:r>
        <w:rPr/>
        <w:t>[1-63] Szbkosc otwierania softwarowej blokady szumu (typ 25)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@D (0)        [0] Praca dupleksowa HDLC-portu zabroniona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[1] Dozwolona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@I (60)       [0] Wysylanie ramki IPOLL (sprawdzajacej lacze) wylaczone.</w:t>
      </w:r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[1-256] Maksymalna dlugosc ramki IPOLL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@L   Port:Call... Wlaczenie link-listy (max 8 pozycji)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'-' Zerowanie link-listy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@S                Pokazuje biezacy link-status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@ST           ,_, Pokazuje status dla danego portu.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Ustawienie statusu na danym porcie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@T2 (100) [0-255] x 10ms RESPTIME - czas od odebrania pakietu do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wyslania potwierdzenia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@T3 (18000)[0-32767] x 10ms LINKTIME - czas po ktorym sprawdzane jest lacze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/>
        <w:t>gdy nie bylo w miedzyczasie wymiany informacji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@T4 (10)[0-65535] x 10ms timer T2 dla protokolu DAMA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@TA (3) [0-65535] x 10ms TAIL - czas od zakonczenia nadawania pakietu do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wylaczenia PTT.  Wymagany jest dla modemow budowanych w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oparciu o uklady AM7911, TCM3105 i wiaze sie z opoznieniem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sygnalu wprowadzanym przez te uklady. Modemy budowane w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oparciu o XR2206 nie wymagaja takiego opoznienia i nalezy</w:t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/>
        <w:t>ustawic @TA=0 co przyspiesza nieco prace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@U (1)        [0] Ramki UNPROTO (kanal monitora) beda nadawane bez POLL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[1] Ramki UNPROTO z POLL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@V (0)        [0] Sprawdzenie znaku wywolawczego zabronione.</w:t>
      </w:r>
    </w:p>
    <w:p>
      <w:pPr>
        <w:pStyle w:val="Zwykytekst"/>
        <w:rPr/>
      </w:pPr>
      <w:r>
        <w:rPr>
          <w:rFonts w:eastAsia="Courier New"/>
        </w:rPr>
        <w:t xml:space="preserve">                </w:t>
      </w:r>
      <w:r>
        <w:rPr/>
        <w:t>[1] Dozwolone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arametry podane w nawiasach "( )" sa ustawiane domyslnie w momencie ladowani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emulatora gdy nie podano innych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wiasy "[ ]" zawieraja zakresy dopuszczalnych parametrow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                               </w:t>
      </w:r>
      <w:r>
        <w:rPr/>
        <w:t>&lt;--x--&gt;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bookmarkStart w:id="35" w:name="__RefHeading___Toc420750112"/>
      <w:r>
        <w:rPr>
          <w:rFonts w:cs="Courier New" w:ascii="Courier New" w:hAnsi="Courier New"/>
          <w:sz w:val="20"/>
        </w:rPr>
        <w:t>Automatyczna praca programem packet-radio SP</w:t>
      </w:r>
      <w:bookmarkEnd w:id="35"/>
    </w:p>
    <w:p>
      <w:pPr>
        <w:pStyle w:val="Zwykytekst"/>
        <w:rPr/>
      </w:pPr>
      <w:r>
        <w:rPr>
          <w:rFonts w:eastAsia="Courier New"/>
        </w:rPr>
        <w:t xml:space="preserve">            </w:t>
      </w:r>
      <w:r>
        <w:rPr/>
        <w:t>===================================================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>na IBM XT/AT wg SP9AUV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>======================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ogram SP ma bardzo ciekawa mozliwosc pracy automatycznej polegajac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 tym, ze moze sam nawiazac kontakt z odleglym BBS-em nawet poprzez siec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OD-ow lub digipiterow i zaladowac na niego zbior prywatny lub biuletynow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oraz pobrac z niego listing oraz dowolne zbiory. Rozpoczecie takiej pracy moz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odbyc sie na zlecenie operatora natychmiast po podaniu zlecenia DO (rob) alb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o wyznaczonej porze podanej w zbiorze AT.SP. Nawiazanie takiego polaczeni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jest mozliwe ze stacja ktora po kazdym wykonaniu polecenia zglasza sie ponown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aka sama linia zgloszenia np. :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SP9ZDN BBS (A,B,C,F,G,H,I,J,K,L,N,O,R,S,T,U,V,W,X,Y,?) &gt;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lub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P9ZDN BBS&gt;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BBS-y najbardziej nadaja sie by wspolpracowac z nimi w sposob automatyczny bez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szego udzialu o oznaczonej godzinie w porze najmniejszego ruchu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By program sam sie polaczyl z BBS-em nalezy go najpierw nauczyc sciezki dostepu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o wymaganej stacji t.j. przez jakie nody lub digipitery musi sie laczyc b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osiagnac zadana stacje. Dokonuje tego operator jednorazowo laczac sie z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ymagana stacja recznie. Wczesniej nalezy podac komende LEARN (ucz sie) a potem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laczyc sie z zadana stacja wydajac komendy kolejno laczenia sie z NOD-ami lub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przez digipitery az do osiagniecia koncowej stacji. Po zgloszeniu sie stacji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oncowej nalezy ponownie podac komende LEARN. Na ekranie pojawi sie komunikat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 postaci tekstu oznaczajacego umowny zapis sciezki do stacji koncowej ktor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lezy zatwierdzic Y-Yes. Zostanie wtedy zapisany w zbiorze PATHLIST.SP ten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umowny zapis sciezki i od tego momentu program jest nauczony jak sie polaczyc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 ta stacja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stepnie nalezy przygotowac dowolnym edytorem tekstowym zbior tekstowy gdz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ostana zapisane komendy jakie ma wykonac BBS. Jest to tzw. skrypt rozkazow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O (rob). Sposob zapisu najlepiej przedstawie na przykladzie. Zbior moze miec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owolna nazwe chociaz dla porzadku najlepiej nazwac go znakiem stacji z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ozszerzeniem DO. I tak przykladowy zbior SP9ZDN.DO moze wygladac jak nizej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(znak "#" w tym zbiorze na poczatku linii oznacza ze dana linia jest tylk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omentarzem i nie bierze udzialu w procesie interpretacji):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!SP9AUV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wlasny znak - nie jest potrzebn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P9ZDN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Znak stacji docelowej z ktora nalezy nawiazac connect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SP9ZDN BBS (A,B,C,F,G,H,I,J,K,L,N,O,R,S,T,U,V,W,X,Y,?) &gt;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zgloszenie gotowosci BBS-a po wykonaniu kazdej komend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M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Odczytanie moich listow prywatnych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LL 100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Podanie komendy listowania ostatnich 100 wiadomosci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!!!.\SVP\SP9FBT.LST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Nadanie do SP9ZDN zbioru SP9FBT.LST z katalogu SVP np-listu prywatneg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R 2453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odczyt biuletynu nr.2453 z BBS-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B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Pozegnanie z BBS-em i rozlaczenie - niekonieczne bo i tak SP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przerywa je jesli wystapi koniec zbioru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yjasnienia wymaga komenda !!!.\SVP\SP9FBT.LST. Powoduje ona nadanie zbioru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P9FBT.LST umieszczonego w katalogu SVP (zwracam uwage na kropke przed SVP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oznaczajaca adresowanie od katalogu biezacego) ktory moze byc listem prywatnym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o zaladowania na BBS a powinien wygladac nastepujaco: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SP SP9FBT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Witam !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Witam Jurku i pozdrawiam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       Vy 73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 /EX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#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1-sza linia jest rozkazem Send privat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2-ga linia jest tytulem wiadomosci (subject)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stepnie jest podana zawartosc listu w dowolnej ilosci lini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Ostatnia linia /EX musi byc koniecznie podana by zbior zostal zapisany n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dysku w BBS-ie. Nie mozna tu podac znaku CTRL-Z uzywanego w recznym prowadzeniu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onnectu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 powyzszym liscie 2-ga linia Witam ! jest nadawana nie czekajac na zaproszen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BBS-a do podania tytulu a sam tekst takze jest nadawany bez zaproszenia d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dawania tresci listu. Programy BBS-ow sa odporne na takie dzialani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i przyjmuja tak nadany zbior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Teraz mozemy zainicjowac prace automatyczna podajac rozkaz DO (rob) z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klawiatury w postaci 'DO' SP9ZDN.DO. Spowoduje to iz program polaczy sie z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tacja SP9ZDN i wykona wszystkie rozkazy umieszczone w skrypcie rozkazowym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SP9ZDN.DO a nastepnie sie rozlaczy. Operator moze isc sobie w tym czasie na TV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- hi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szystko co zostanie nadane i odebrane przez nasza stacje zostanie zapisane w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biorze tekstowym o nazwie przyporzadkowanej czasowi i dacie : MMDDHHmm.Dxx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gdzie:  MM - miesiac    DD - dzien   HH - godzina   mm - minuta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/>
        <w:t>xx - numer kanalu logicznego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o zrobic by program polaczyl sie sam z BBS-em np. w nocy w chwilach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jmniejszego ruchu bez naszego udzialu. W tym celu nalezy zalozyc zbior AT.SP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gdzie nalezy wpisac linie zawierajaca: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HH:MM:nazwa skryptu (zbioru) D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gdzie: HH - godzina  MM - minuta rozpoczecia polaczenia.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Czas musi byc podany dwucyfrowo a takze musi byc podawany wg przyjetej zasad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wskazywania go w linijce statusowej po uruchomieniu programu (roznica do czasu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GMT zadeklarowana w config) a nie wg local time, np: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02:05:SP9ZDN.DO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oznacza to ze program bedzie laczyl sie codziennie o godz.02:05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bior AT.SP moze zawierac maksymalnie do 40 linii. W  zbiorze tym mozna takz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uzywac komend wydawanych w programie po nacisnieciu klawisza ESC. W zbiorz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AT.SP komende taka nalezy poprzedzic symbolem * np. 01:00:*QRT co spowoduje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zakonczenie pracy programu codziennie o godzinie 01:00.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Nalezy pamietac iz po wykonaniu zadania nalezy w dniu nastepnym skasowac dana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linie ze zbioru AT.SP by program w dniu nastepnym (za 24 godziny) nie wykonal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onownie skryptu rozkazowego (o ile komputer jest wlaczony i uruchomiony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/>
        <w:t>program SP)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------------------------------------------------------------------------------</w:t>
      </w:r>
    </w:p>
    <w:p>
      <w:pPr>
        <w:pStyle w:val="Zwykytekst"/>
        <w:rPr/>
      </w:pPr>
      <w:r>
        <w:rPr/>
        <w:t>Za ewentualne bledy lub braki serdecznie przepraszam.</w:t>
      </w:r>
    </w:p>
    <w:p>
      <w:pPr>
        <w:pStyle w:val="Zwykytekst"/>
        <w:rPr/>
      </w:pPr>
      <w:r>
        <w:rPr/>
        <w:t>Jezeli masz informacje lub poprawki ktore moglyby uzupelnic lub poprawic</w:t>
      </w:r>
    </w:p>
    <w:p>
      <w:pPr>
        <w:pStyle w:val="Zwykytekst"/>
        <w:rPr/>
      </w:pPr>
      <w:r>
        <w:rPr/>
        <w:t>ten opis, to prosze Cie wyslij je pod jeden z podanych adresow:</w:t>
      </w:r>
    </w:p>
    <w:p>
      <w:pPr>
        <w:pStyle w:val="Zwykytekst"/>
        <w:rPr/>
      </w:pPr>
      <w:r>
        <w:rPr/>
        <w:t>ax25     SQ3DZO@SR3BBS.PO.POL.EU</w:t>
      </w:r>
    </w:p>
    <w:p>
      <w:pPr>
        <w:pStyle w:val="Zwykytekst"/>
        <w:rPr/>
      </w:pPr>
      <w:r>
        <w:rPr/>
        <w:t>amprnet  SQ3DZO@POZNAN.AMPR.ORG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                                           </w:t>
      </w:r>
      <w:r>
        <w:rPr/>
        <w:t>73  de Raul SQ3DZO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------------------------------------------------------------------------------</w:t>
      </w:r>
    </w:p>
    <w:p>
      <w:pPr>
        <w:pStyle w:val="Zwykytekst"/>
        <w:rPr/>
      </w:pPr>
      <w:r>
        <w:rPr/>
        <w:t>--------------------------------### KONIEC ###---------------------------------</w:t>
      </w:r>
    </w:p>
    <w:p>
      <w:pPr>
        <w:pStyle w:val="Zwykytekst"/>
        <w:rPr/>
      </w:pPr>
      <w:r>
        <w:rPr/>
        <w:t>-------------------------------------------------------------------------------</w:t>
      </w:r>
    </w:p>
    <w:sectPr>
      <w:footerReference w:type="default" r:id="rId2"/>
      <w:type w:val="nextPage"/>
      <w:pgSz w:w="11906" w:h="16838"/>
      <w:pgMar w:left="1152" w:right="1153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6:06:00Z</dcterms:created>
  <dc:creator>Lorkiewicz</dc:creator>
  <dc:description/>
  <dc:language>en-US</dc:language>
  <cp:lastModifiedBy>Lorkiewicz</cp:lastModifiedBy>
  <dcterms:modified xsi:type="dcterms:W3CDTF">1999-01-19T22:24:00Z</dcterms:modified>
  <cp:revision>6</cp:revision>
  <dc:subject/>
  <dc:title>Spis tresci</dc:title>
</cp:coreProperties>
</file>