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STRUKCJA OBS£UGI PROGRAMU G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 WERSJACH 1.60 I 1.61 Z PROGRAMAMI DODATKOWYM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PRACOWA£ MGR IN¯. KRZYSZTOF D¥BROWSKI, OE1KD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IS TREŒC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1.  Informacje wstêpne.</w:t>
      </w:r>
    </w:p>
    <w:p>
      <w:pPr>
        <w:pStyle w:val="Normal"/>
        <w:bidi w:val="0"/>
        <w:jc w:val="left"/>
        <w:rPr/>
      </w:pPr>
      <w:r>
        <w:rPr/>
        <w:t>2.  Instalacja programu.</w:t>
      </w:r>
    </w:p>
    <w:p>
      <w:pPr>
        <w:pStyle w:val="Normal"/>
        <w:bidi w:val="0"/>
        <w:jc w:val="left"/>
        <w:rPr/>
      </w:pPr>
      <w:r>
        <w:rPr/>
        <w:t>3.  Zbio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.  Zbiór CONFIG.G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.  Zbiory *.GP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3.  Zbiory CTEXT???.GP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4.  Zbiór NEWS.GP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5.  Zbiór &lt;mycall&gt;.GP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6.  Zbiory F1.GPI-F12.GP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7.  Zbiór QRT.GP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8.  Zbiór RUN.GP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9.  Zbiór ORIGIN.GP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0. Zbiór &lt;znak&gt;.GPC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1. Zbiór &lt;znak&gt;.GP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2. Zbiór MHEARD.G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3. Zbiór NAMES.G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4. Zbiory *.GPB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5. Zbiór BINDATA.G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6. Zbiór ICONS.G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7. Zbiory &lt;mycall&gt;.GPL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8. Zbiory *.GP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19. Zbiory *.GP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.20. Zbiory &lt;znak&gt;.GPW.</w:t>
      </w:r>
    </w:p>
    <w:p>
      <w:pPr>
        <w:pStyle w:val="Normal"/>
        <w:bidi w:val="0"/>
        <w:jc w:val="left"/>
        <w:rPr/>
      </w:pPr>
      <w:r>
        <w:rPr/>
        <w:t>4.  Zestaw rozkaz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.1.  Rozkazy globalne (dla wszystkich kana³ów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.2.  Rozkazy dla poszczególnych kana³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.3.  Rozkazy edytor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.4.  Rozkazy w okienkach DIEBOX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.5.  Poruszanie siê po ekran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.6.  Znaki z zakresu 1-31.</w:t>
      </w:r>
    </w:p>
    <w:p>
      <w:pPr>
        <w:pStyle w:val="Normal"/>
        <w:bidi w:val="0"/>
        <w:jc w:val="left"/>
        <w:rPr/>
      </w:pPr>
      <w:r>
        <w:rPr/>
        <w:t>5.  £¹czn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1.  Transmisja zbiorów (ALT-F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2.  Rejestracja QSO (ALT-S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3.  Kopiowanie odebranych tekstów do okienka edytor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4.  Zdalne sterowan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5.4.1. Lista rozkaz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5.  Zdalne wywo³ywanie programó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6.  Okienko monitora w trakcie ³¹cznoœc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7.  Zatrzymanie tekstu na ekran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8.  Zmiana parametrów TNC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9.  Teksty powitaln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.10. Dolna linia informacyjna.</w:t>
      </w:r>
    </w:p>
    <w:p>
      <w:pPr>
        <w:pStyle w:val="Normal"/>
        <w:bidi w:val="0"/>
        <w:jc w:val="left"/>
        <w:rPr/>
      </w:pPr>
      <w:r>
        <w:rPr/>
        <w:t>6.  Obs³uga skrzynek elektroniczny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.1.  Lista wiadomoœci (funkcja CHECK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.2.  Spis treœci katalogu (funkcja LIST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.3.  Poszukiwanie hase³ (funkcja FIND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6.4.  Wczytywanie list z edytora.</w:t>
      </w:r>
    </w:p>
    <w:p>
      <w:pPr>
        <w:pStyle w:val="Normal"/>
        <w:bidi w:val="0"/>
        <w:jc w:val="left"/>
        <w:rPr/>
      </w:pPr>
      <w:r>
        <w:rPr/>
        <w:t>7.  Edytor.</w:t>
      </w:r>
    </w:p>
    <w:p>
      <w:pPr>
        <w:pStyle w:val="Normal"/>
        <w:bidi w:val="0"/>
        <w:jc w:val="left"/>
        <w:rPr/>
      </w:pPr>
      <w:r>
        <w:rPr/>
        <w:t>8.  Lista odbieranych stacji (MH).</w:t>
      </w:r>
    </w:p>
    <w:p>
      <w:pPr>
        <w:pStyle w:val="Normal"/>
        <w:bidi w:val="0"/>
        <w:jc w:val="left"/>
        <w:rPr/>
      </w:pPr>
      <w:r>
        <w:rPr/>
        <w:t>9.  Monitor selektyw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9.1.  Automatyczna rejestracja</w:t>
      </w:r>
    </w:p>
    <w:p>
      <w:pPr>
        <w:pStyle w:val="Normal"/>
        <w:bidi w:val="0"/>
        <w:jc w:val="left"/>
        <w:rPr/>
      </w:pPr>
      <w:r>
        <w:rPr/>
        <w:t>10. Automatyczne wykorzystanie tras ³¹cznoœci.</w:t>
      </w:r>
    </w:p>
    <w:p>
      <w:pPr>
        <w:pStyle w:val="Normal"/>
        <w:bidi w:val="0"/>
        <w:jc w:val="left"/>
        <w:rPr/>
      </w:pPr>
      <w:r>
        <w:rPr/>
        <w:t>11. Konfiguracja.</w:t>
      </w:r>
    </w:p>
    <w:p>
      <w:pPr>
        <w:pStyle w:val="Normal"/>
        <w:bidi w:val="0"/>
        <w:jc w:val="left"/>
        <w:rPr/>
      </w:pPr>
      <w:r>
        <w:rPr/>
        <w:t>12. Wyjœcie do DOS.</w:t>
      </w:r>
    </w:p>
    <w:p>
      <w:pPr>
        <w:pStyle w:val="Normal"/>
        <w:bidi w:val="0"/>
        <w:jc w:val="left"/>
        <w:rPr/>
      </w:pPr>
      <w:r>
        <w:rPr/>
        <w:t>13. Mysz.</w:t>
      </w:r>
    </w:p>
    <w:p>
      <w:pPr>
        <w:pStyle w:val="Normal"/>
        <w:bidi w:val="0"/>
        <w:jc w:val="left"/>
        <w:rPr/>
      </w:pPr>
      <w:r>
        <w:rPr/>
        <w:t>14. Parametry wywo³ania.</w:t>
      </w:r>
    </w:p>
    <w:p>
      <w:pPr>
        <w:pStyle w:val="Normal"/>
        <w:bidi w:val="0"/>
        <w:jc w:val="left"/>
        <w:rPr/>
      </w:pPr>
      <w:r>
        <w:rPr/>
        <w:t>15. Tryby przewijania tekstu.</w:t>
      </w:r>
    </w:p>
    <w:p>
      <w:pPr>
        <w:pStyle w:val="Normal"/>
        <w:bidi w:val="0"/>
        <w:jc w:val="left"/>
        <w:rPr/>
      </w:pPr>
      <w:r>
        <w:rPr/>
        <w:t>16. Tryb podporz¹dkowany TNC2.</w:t>
      </w:r>
    </w:p>
    <w:p>
      <w:pPr>
        <w:pStyle w:val="Normal"/>
        <w:bidi w:val="0"/>
        <w:jc w:val="left"/>
        <w:rPr/>
      </w:pPr>
      <w:r>
        <w:rPr/>
        <w:t>DODATKI</w:t>
      </w:r>
    </w:p>
    <w:p>
      <w:pPr>
        <w:pStyle w:val="Normal"/>
        <w:bidi w:val="0"/>
        <w:jc w:val="left"/>
        <w:rPr/>
      </w:pPr>
      <w:r>
        <w:rPr/>
        <w:t>Dodatek A. Alternatywny sposób instalacji.</w:t>
      </w:r>
    </w:p>
    <w:p>
      <w:pPr>
        <w:pStyle w:val="Normal"/>
        <w:bidi w:val="0"/>
        <w:jc w:val="left"/>
        <w:rPr/>
      </w:pPr>
      <w:r>
        <w:rPr/>
        <w:t>Dodatek B. Zestaw rozkazów WA8DED.</w:t>
      </w:r>
    </w:p>
    <w:p>
      <w:pPr>
        <w:pStyle w:val="Normal"/>
        <w:bidi w:val="0"/>
        <w:jc w:val="left"/>
        <w:rPr/>
      </w:pPr>
      <w:r>
        <w:rPr/>
        <w:t>Dodatek C. Program GPBOX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.1.  Informacje ogól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.2.  Instalacja program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.3.  Wspó³praca z G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.4.  Zbi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4.1.  Zbiór SPERRE.BO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4.2.  Zbiory PW.EXE I PWGEN.EX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4.3.  Zbiór NEWS.BO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4.4.  Zbiór QTEXT.BO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4.5.  Zbiór LOGBUCH.T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4.6.  Zbiór LOG.BO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4.7.  Zbiory &lt;JEZYK&gt;.GBH /.GB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4.8.  Zbiór &lt;ZNAK&gt;.BE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4.9.  Zbiór konfiguracyjny CONFIG.BO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4.10. Zbiór RUBRIK.BO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4.11. Zbiór GP-BOX.IN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.5.  Struktura katalog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.6. Meldunki b³êd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.7.  Wywo³anie programu BOX.EX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7.1. Lista rozkaz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.8.  Wywo³anie programu SYSBOX.EX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8.1. Lista rozkaz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8.2. Dodatkowe rozkaz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.9.  Wywo³anie programu MANAGER.EX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9.1. Lista rozkaz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.9.2. Rozkazy dodatkow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.10.  Program STORE.EX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.11.  Informacja o nadejœciu poczty</w:t>
      </w:r>
    </w:p>
    <w:p>
      <w:pPr>
        <w:pStyle w:val="Normal"/>
        <w:bidi w:val="0"/>
        <w:jc w:val="left"/>
        <w:rPr/>
      </w:pPr>
      <w:r>
        <w:rPr/>
        <w:t>Dodatek D. Program GPDI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.1.  Parametry wywo³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.2.  Meldunki</w:t>
      </w:r>
    </w:p>
    <w:p>
      <w:pPr>
        <w:pStyle w:val="Normal"/>
        <w:bidi w:val="0"/>
        <w:jc w:val="left"/>
        <w:rPr/>
      </w:pPr>
      <w:r>
        <w:rPr/>
        <w:t>Dodatek E. Program GPPAI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.1.  Konfiguracj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.2.  Obs³uga program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.3.  Adres autora</w:t>
      </w:r>
    </w:p>
    <w:p>
      <w:pPr>
        <w:pStyle w:val="Normal"/>
        <w:bidi w:val="0"/>
        <w:jc w:val="left"/>
        <w:rPr/>
      </w:pPr>
      <w:r>
        <w:rPr/>
        <w:t>Dodatek F. Standard programów GPR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.1.  Wstê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.2.  Funkcje przerwania 2F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2.1. Funkcja FFH - odpytanie numeru wersj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2.2. Funkcja 00H - zg³oszenie programu zewnêtrzn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2.3. Funkcja 01H - adres programu transmisji zbior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2.4. Funkcja 02H - adres podprogramu informacyjn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2.5. Funkcja 03H - instalacja komunikacji GPR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2.6. Funkcja 04H - instalacja obs³ugi klawiatu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2.7. Funkcja 05H - adres programu roz³¹czaj¹c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.3.  Podprogramy GPR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3.1. Podprogram nadawczy GPR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3.2. Podprogram transmisji zbior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3.3. Dane dotycz¹ce ³¹cznoœ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3.4. Komunikacja miêdzy programam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3.5. Podprogram dokonuj¹cy roz³¹cze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.4.  Elementy programu zewnêtrzn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4.1. Podprogram inicjalizuj¹c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4.2. Podprogram odbiorcz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4.3. Podprogram strategi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4.4. Podprogram wyjœciow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4.5. Odbiorczy podprogram komunikacyj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.4.6. Odbiór danych z klawiatu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.5.  Struktura i dzia³anie programu GPRI</w:t>
      </w:r>
    </w:p>
    <w:p>
      <w:pPr>
        <w:pStyle w:val="Normal"/>
        <w:bidi w:val="0"/>
        <w:jc w:val="left"/>
        <w:rPr/>
      </w:pPr>
      <w:r>
        <w:rPr/>
        <w:t>Dodatek G. Program GPTKI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.1.  Modyfikacja zbioru GPT</w:t>
      </w:r>
    </w:p>
    <w:p>
      <w:pPr>
        <w:pStyle w:val="Normal"/>
        <w:bidi w:val="0"/>
        <w:jc w:val="left"/>
        <w:rPr/>
      </w:pPr>
      <w:r>
        <w:rPr/>
        <w:t>Dodatek H. Program Mailcheck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.1.  Instalacj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.2.  Automatyczny odbiór poczty</w:t>
      </w:r>
    </w:p>
    <w:p>
      <w:pPr>
        <w:pStyle w:val="Normal"/>
        <w:bidi w:val="0"/>
        <w:jc w:val="left"/>
        <w:rPr/>
      </w:pPr>
      <w:r>
        <w:rPr/>
        <w:t>Literatura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. INFORMACJE WSTÊPN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GP jest programem terminalowym wspó³pracuj¹cym z kontrolerem TNC wyposa¿onym w oprogramowanie WA8DED lub TF (poz. [3]). Kontroler TNC pracuje w trybie podporz¹dkowanym (ang. host mode). Przy wykorzystaniu sterowników TFPCR (patrz: literatura, poz. [4]) lub TFKISS (patrz: literatura poz. [5]) mo¿e on tak¿e wspó³pracowaæ z kontrolerem wyposa¿onym w oprogramowanie TAPR (w trybie KISS), a przy wykorzystaniu sterownika TFPCX (poz. [4]) - z modemem BayCom. Jest to wiêc sytuacja identyczna jak w przypadku programu SP. W odró¿nieniu od wielu innych programów terminalowych, GP posiada atrakcyjn¹ szatê graficzn¹ oraz pozwala na obs³ugê za pomoc¹ myszy. Prawie wszystkie funkcje mo¿na te¿ wywo³aæ za pomoc¹ odpowiedniej kombinacji klawiszy. </w:t>
      </w:r>
    </w:p>
    <w:p>
      <w:pPr>
        <w:pStyle w:val="Normal"/>
        <w:bidi w:val="0"/>
        <w:jc w:val="left"/>
        <w:rPr/>
      </w:pPr>
      <w:r>
        <w:rPr/>
        <w:tab/>
        <w:t>GP obs³uguje do 10 kana³ów logicznych oraz dodatkowy kana³ monitora, liczba ta ustalona jest w oprogramowaniu WA8DED (TF) i stanowi cechê carakterystyczn¹ wszystkich wspó³pracuj¹cych z nim programów terminalowych (np. SP). Dla u³atwienia korzystania ze skrzynek elektronicznych GP pozwala na zapisywanie ich spisu treœci w oddzielnym buforze i automatyczne odczytywanie zaznaczonych wiadomoœci. Oprócz tego GP wyposa¿ony jest w prosty edytor.</w:t>
      </w:r>
    </w:p>
    <w:p>
      <w:pPr>
        <w:pStyle w:val="Normal"/>
        <w:bidi w:val="0"/>
        <w:jc w:val="left"/>
        <w:rPr/>
      </w:pPr>
      <w:r>
        <w:rPr/>
        <w:tab/>
        <w:t xml:space="preserve">W przeciwieñstwie do SP, program GP nie posiada mo¿liwoœci pracy jako wêze³ sieci, co by³oby bardzo przydatne w rejonach o niedostatecznie rozbudowanej sieci pakiet-radio. </w:t>
      </w:r>
    </w:p>
    <w:p>
      <w:pPr>
        <w:pStyle w:val="Normal"/>
        <w:bidi w:val="0"/>
        <w:jc w:val="left"/>
        <w:rPr/>
      </w:pPr>
      <w:r>
        <w:rPr/>
        <w:tab/>
        <w:t xml:space="preserve">GP pracuje na komputerach klasy PC/XT/AT wyposa¿onych przynajmniej w 1 MB pamiêci RAM i p³ytkê graficzn¹ EGA lub VGA. Wymagan¹ wersj¹ systemu DOS jest 2.0 lub nowsza. Pracuje on tak¿e w okienku DOS pod systemem operacyjnym OS/2. GP wykorzystuje tak¿e obszary pamiêci EMS i XMS i zak³ada w nich bufory odbiorcze. Wersja GP.EXE przewidziana jest do pracy na wszystkich procesorach 80x86/8, natomiast wersja GP286.EXE pracuje jedynie na procesorach 80286 i nastêpnych, a tak¿e na procesorach V20, w które wyposa¿one by³y niektóre egzemplarze XT i komputerów przenoœnych. Funkcja monitora selektywnego wystêpuje tylko w wersji GP286.EXE. </w:t>
      </w:r>
    </w:p>
    <w:p>
      <w:pPr>
        <w:pStyle w:val="Normal"/>
        <w:bidi w:val="0"/>
        <w:jc w:val="left"/>
        <w:rPr/>
      </w:pPr>
      <w:r>
        <w:rPr/>
        <w:tab/>
        <w:t>GP jest programem ogólnie dostêpnym i mo¿e byæ bezp³atnie rozpowszechniany w œrodowiskach krótkofalarskich. Wszystkie uwagi, ¿yczenia, zamówienia nowszych wersji i opisy problemów nale¿y kierowaæ na adres autora:</w:t>
      </w:r>
    </w:p>
    <w:p>
      <w:pPr>
        <w:pStyle w:val="Normal"/>
        <w:bidi w:val="0"/>
        <w:jc w:val="left"/>
        <w:rPr/>
      </w:pPr>
      <w:r>
        <w:rPr/>
        <w:t>ULF SARAN</w:t>
      </w:r>
    </w:p>
    <w:p>
      <w:pPr>
        <w:pStyle w:val="Normal"/>
        <w:bidi w:val="0"/>
        <w:jc w:val="left"/>
        <w:rPr/>
      </w:pPr>
      <w:r>
        <w:rPr/>
        <w:t>DH1DAE</w:t>
      </w:r>
    </w:p>
    <w:p>
      <w:pPr>
        <w:pStyle w:val="Normal"/>
        <w:bidi w:val="0"/>
        <w:jc w:val="left"/>
        <w:rPr/>
      </w:pPr>
      <w:r>
        <w:rPr/>
        <w:t>Veit-Stoß-Straße 36</w:t>
      </w:r>
    </w:p>
    <w:p>
      <w:pPr>
        <w:pStyle w:val="Normal"/>
        <w:bidi w:val="0"/>
        <w:jc w:val="left"/>
        <w:rPr/>
      </w:pPr>
      <w:r>
        <w:rPr/>
        <w:t>D-57076 Siegen</w:t>
      </w:r>
    </w:p>
    <w:p>
      <w:pPr>
        <w:pStyle w:val="Normal"/>
        <w:bidi w:val="0"/>
        <w:jc w:val="left"/>
        <w:rPr/>
      </w:pPr>
      <w:r>
        <w:rPr/>
        <w:tab/>
        <w:t>Pytania i opisy problemów powinny zawieraæ dodatkowe informacje o posiadanej konfiguracji komputera, stosowanej wersji DOS, ew. programach rezydentnych itd. Autor jest tak¿e osi¹galny przez sieæ pakiet-radio pod adresem DH1DAE @ DB0SGL.DEU.E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 INSTALACJA PROGRAMU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Instalacja na twardym dysku (albo dyskietce) mo¿e byæ dokonana automatycznie za pomoc¹ pliku INSATALL.BAT lub rêcznie przez skopiowanie zbiorów zawartych na dyskietce dystrybucyjnej do katalogu np. \GP i za³o¿enie odpowiednich dodatkowych katalogów zawieraj¹cych zbiory i programy pomocnicze. Przed pierwszym wyjœciem w eter nale¿y nie zapomnieæ o wpisaniu w³asnego znaku do zbioru CONFIG.GP. Wszystkie pozosta³e parametry mog¹ na pocz¹tek pozostaæ nie zmienione. </w:t>
      </w:r>
    </w:p>
    <w:p>
      <w:pPr>
        <w:pStyle w:val="Normal"/>
        <w:bidi w:val="0"/>
        <w:jc w:val="left"/>
        <w:rPr/>
      </w:pPr>
      <w:r>
        <w:rPr/>
        <w:tab/>
        <w:t>W trakcie pracy GP korzysta z nastêpuj¹cych zbiorów:</w:t>
      </w:r>
    </w:p>
    <w:p>
      <w:pPr>
        <w:pStyle w:val="Normal"/>
        <w:bidi w:val="0"/>
        <w:jc w:val="left"/>
        <w:rPr/>
      </w:pPr>
      <w:r>
        <w:rPr/>
        <w:t>GP.EXE lub GP286.EXE  - zawieraj¹cego sam program,</w:t>
      </w:r>
    </w:p>
    <w:p>
      <w:pPr>
        <w:pStyle w:val="Normal"/>
        <w:bidi w:val="0"/>
        <w:jc w:val="left"/>
        <w:rPr/>
      </w:pPr>
      <w:r>
        <w:rPr/>
        <w:t>GP.OVR i odpowiednio GP286.OVR -  - " - nak³adki do programu,</w:t>
      </w:r>
    </w:p>
    <w:p>
      <w:pPr>
        <w:pStyle w:val="Normal"/>
        <w:bidi w:val="0"/>
        <w:jc w:val="left"/>
        <w:rPr/>
      </w:pPr>
      <w:r>
        <w:rPr/>
        <w:t>CONFIG.GP             -  - " - parametry konfiguruj¹ce,</w:t>
      </w:r>
    </w:p>
    <w:p>
      <w:pPr>
        <w:pStyle w:val="Normal"/>
        <w:bidi w:val="0"/>
        <w:jc w:val="left"/>
        <w:rPr/>
      </w:pPr>
      <w:r>
        <w:rPr/>
        <w:t>BINDATA.GP            -  - " - okienko powitalne,</w:t>
      </w:r>
    </w:p>
    <w:p>
      <w:pPr>
        <w:pStyle w:val="Normal"/>
        <w:bidi w:val="0"/>
        <w:jc w:val="left"/>
        <w:rPr/>
      </w:pPr>
      <w:r>
        <w:rPr/>
        <w:t>ICONS.GP              -  - " - symbole wyœwietlane na ekranie,</w:t>
      </w:r>
    </w:p>
    <w:p>
      <w:pPr>
        <w:pStyle w:val="Normal"/>
        <w:bidi w:val="0"/>
        <w:jc w:val="left"/>
        <w:rPr/>
      </w:pPr>
      <w:r>
        <w:rPr/>
        <w:t>*.GPT                 -  - " - teksty wyœwietlane przez program,</w:t>
      </w:r>
    </w:p>
    <w:p>
      <w:pPr>
        <w:pStyle w:val="Normal"/>
        <w:bidi w:val="0"/>
        <w:jc w:val="left"/>
        <w:rPr/>
      </w:pPr>
      <w:r>
        <w:rPr/>
        <w:t>*.GPH                 -  - " - teksty pomocy dla zdalnej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obs³ugi,</w:t>
      </w:r>
    </w:p>
    <w:p>
      <w:pPr>
        <w:pStyle w:val="Normal"/>
        <w:bidi w:val="0"/>
        <w:jc w:val="left"/>
        <w:rPr/>
      </w:pPr>
      <w:r>
        <w:rPr/>
        <w:t>CTEXT.GPI             -  - " - ogólny tekst powitalny,</w:t>
      </w:r>
    </w:p>
    <w:p>
      <w:pPr>
        <w:pStyle w:val="Normal"/>
        <w:bidi w:val="0"/>
        <w:jc w:val="left"/>
        <w:rPr/>
      </w:pPr>
      <w:r>
        <w:rPr/>
        <w:t>QRT.GPI               -  - " - ogólny tekst po¿egnalny,</w:t>
      </w:r>
    </w:p>
    <w:p>
      <w:pPr>
        <w:pStyle w:val="Normal"/>
        <w:bidi w:val="0"/>
        <w:jc w:val="left"/>
        <w:rPr/>
      </w:pPr>
      <w:r>
        <w:rPr/>
        <w:t>NAMES.GPI             -  - " - trasy po³¹czeñ i imio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korespondentów,</w:t>
      </w:r>
    </w:p>
    <w:p>
      <w:pPr>
        <w:pStyle w:val="Normal"/>
        <w:bidi w:val="0"/>
        <w:jc w:val="left"/>
        <w:rPr/>
      </w:pPr>
      <w:r>
        <w:rPr/>
        <w:t>INFO.GPI              -  - " - ogólne informacje dl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korespondentów,</w:t>
      </w:r>
    </w:p>
    <w:p>
      <w:pPr>
        <w:pStyle w:val="Normal"/>
        <w:bidi w:val="0"/>
        <w:jc w:val="left"/>
        <w:rPr/>
      </w:pPr>
      <w:r>
        <w:rPr/>
        <w:t>&lt;znak&gt;.CPC            -  - " - indywidualny tekst powitalny dl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stacji o podanym znaku (dowoln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liczba zbiorów),</w:t>
      </w:r>
    </w:p>
    <w:p>
      <w:pPr>
        <w:pStyle w:val="Normal"/>
        <w:bidi w:val="0"/>
        <w:jc w:val="left"/>
        <w:rPr/>
      </w:pPr>
      <w:r>
        <w:rPr/>
        <w:t xml:space="preserve">&lt;znak&gt;.GPM            -  - " - pocztê dla stacji o podanym znaku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(dowolna liczba zbiorów).</w:t>
      </w:r>
    </w:p>
    <w:p>
      <w:pPr>
        <w:pStyle w:val="Normal"/>
        <w:bidi w:val="0"/>
        <w:jc w:val="left"/>
        <w:rPr/>
      </w:pPr>
      <w:r>
        <w:rPr/>
        <w:t>Dodatkowo konieczne jest za³o¿enie katalogów:</w:t>
      </w:r>
    </w:p>
    <w:p>
      <w:pPr>
        <w:pStyle w:val="Normal"/>
        <w:bidi w:val="0"/>
        <w:jc w:val="left"/>
        <w:rPr/>
      </w:pPr>
      <w:r>
        <w:rPr/>
        <w:t xml:space="preserve">\gp\user.gp który bêdzie zawieraæ informacje wpisywane przez korespondentów lub przeznaczone do odczytania przez nich, </w:t>
      </w:r>
    </w:p>
    <w:p>
      <w:pPr>
        <w:pStyle w:val="Normal"/>
        <w:bidi w:val="0"/>
        <w:jc w:val="left"/>
        <w:rPr/>
      </w:pPr>
      <w:r>
        <w:rPr/>
        <w:t>\gp\external.gp przeznaczony dla programów wywo³ywanych zdalnie przez koresmondentów (na dyskietce dystrybucyjnej zawarty jest przyk³adowy program SYSINFO.EXE) ,</w:t>
      </w:r>
    </w:p>
    <w:p>
      <w:pPr>
        <w:pStyle w:val="Normal"/>
        <w:bidi w:val="0"/>
        <w:jc w:val="left"/>
        <w:rPr/>
      </w:pPr>
      <w:r>
        <w:rPr/>
        <w:t>\gp\save.gp zawieraj¹cy zbiory-protokó³y ³¹cznoœci, bufory, oraz</w:t>
      </w:r>
    </w:p>
    <w:p>
      <w:pPr>
        <w:pStyle w:val="Normal"/>
        <w:bidi w:val="0"/>
        <w:jc w:val="left"/>
        <w:rPr/>
      </w:pPr>
      <w:r>
        <w:rPr/>
        <w:t>\gp\spy.gp zawieraj¹cy protokó³y podgl¹du selektywnego.</w:t>
      </w:r>
    </w:p>
    <w:p>
      <w:pPr>
        <w:pStyle w:val="Normal"/>
        <w:bidi w:val="0"/>
        <w:jc w:val="left"/>
        <w:rPr/>
      </w:pPr>
      <w:r>
        <w:rPr/>
        <w:tab/>
        <w:t>Nazwy katalogów i ich po³o¿enie w strukturze katalogów s¹ oczywiœcie zupe³nie dowolne, nie musz¹ one wcale le¿eæ w katalogu \gp, wa¿ne jest tylko dokonanie prawid³owych wpisów w zbiorze CONFIG.GP w przeciwnym przypadku w trakcie startu programu wyœwietlane s¹ meldunki b³êdów. Wpisy musz¹ zast¹piæ odpowiednio zawartoœæ linii:</w:t>
      </w:r>
    </w:p>
    <w:p>
      <w:pPr>
        <w:pStyle w:val="Normal"/>
        <w:bidi w:val="0"/>
        <w:jc w:val="left"/>
        <w:rPr/>
      </w:pPr>
      <w:r>
        <w:rPr/>
        <w:t>UserDir = \gp\user.gp</w:t>
      </w:r>
    </w:p>
    <w:p>
      <w:pPr>
        <w:pStyle w:val="Normal"/>
        <w:bidi w:val="0"/>
        <w:jc w:val="left"/>
        <w:rPr/>
      </w:pPr>
      <w:r>
        <w:rPr/>
        <w:t>ExternalDir = \gp\external.gp</w:t>
      </w:r>
    </w:p>
    <w:p>
      <w:pPr>
        <w:pStyle w:val="Normal"/>
        <w:bidi w:val="0"/>
        <w:jc w:val="left"/>
        <w:rPr/>
      </w:pPr>
      <w:r>
        <w:rPr/>
        <w:t>SaveDir = \gp\save.gp</w:t>
      </w:r>
    </w:p>
    <w:p>
      <w:pPr>
        <w:pStyle w:val="Normal"/>
        <w:bidi w:val="0"/>
        <w:jc w:val="left"/>
        <w:rPr/>
      </w:pPr>
      <w:r>
        <w:rPr/>
        <w:t>LogDir = \gp</w:t>
      </w:r>
    </w:p>
    <w:p>
      <w:pPr>
        <w:pStyle w:val="Normal"/>
        <w:bidi w:val="0"/>
        <w:jc w:val="left"/>
        <w:rPr/>
      </w:pPr>
      <w:r>
        <w:rPr/>
        <w:t>SpyDir = \gp\spy.gp</w:t>
      </w:r>
    </w:p>
    <w:p>
      <w:pPr>
        <w:pStyle w:val="Normal"/>
        <w:bidi w:val="0"/>
        <w:jc w:val="left"/>
        <w:rPr/>
      </w:pPr>
      <w:r>
        <w:rPr/>
        <w:t>Znak wywo³awczy podany musi byæ w linii:</w:t>
      </w:r>
    </w:p>
    <w:p>
      <w:pPr>
        <w:pStyle w:val="Normal"/>
        <w:bidi w:val="0"/>
        <w:jc w:val="left"/>
        <w:rPr/>
      </w:pPr>
      <w:r>
        <w:rPr/>
        <w:t>MyCall = .....</w:t>
      </w:r>
    </w:p>
    <w:p>
      <w:pPr>
        <w:pStyle w:val="Normal"/>
        <w:bidi w:val="0"/>
        <w:jc w:val="left"/>
        <w:rPr/>
      </w:pPr>
      <w:r>
        <w:rPr/>
        <w:t xml:space="preserve">Je¿eli kontroler TNC pod³¹czony jest do innego z³¹cza RS-232 ni¿ podane przyk³adowo COM1 lub przewidywana jest praca z inn¹ szybkoœci¹ transmisji ni¿ podane 9600 bitów/sek nale¿y dokonaæ odpowiedniej zmiany parametrów "SerNr" i "SerBaud" (szybkoœæ wymiany danych pomiêdzy kontrolerem i komputerem nie jest w ¿aden sposób powi¹zana z szybkoœci¹ transmisji w kanale radiowym i ze wzglêdów praktycznych powinna byæ wy¿sza od niej). Zbiór CONFIG.GP jest omówiony w dalszym ci¹gu instrukcji. </w:t>
      </w:r>
    </w:p>
    <w:p>
      <w:pPr>
        <w:pStyle w:val="Normal"/>
        <w:bidi w:val="0"/>
        <w:jc w:val="left"/>
        <w:rPr/>
      </w:pPr>
      <w:r>
        <w:rPr/>
        <w:tab/>
        <w:t xml:space="preserve">Je¿eli GP u¿ywany jest równolegle przez wiêksz¹ liczbê operatorów, ka¿dy z nich mo¿e zainstalowaæ w³asne teksty powitalne, po¿egnalne i informacyjne. Dla ka¿dego z operatorów nale¿y za³o¿yæ tylko katalog o nazwie zgodnej z jego znakiem i w katalogu tym umieœciæ w zale¿noœci od potrzeb nastêpuj¹ce zbiory (nie wszystkie s¹ konieczne): CTEXT???.GPI, &lt;znak&gt;.CPC, &lt;znak&gt;.CPM, &lt;mycall&gt;.GPI, INFO.GPI i QRT.GPI. W razie potrzeby zbiory te poszukiwane s¹ najpierw w katalogach opeartorów, a w przypadku ich braku lub braku katalogu dla danego operatora wykorzystywane s¹ zbiory ogólne zawarte w katalogu \GP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 ZBIO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. ZBIÓR CONFIG.GP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CONFIG.GP zawiera szereg parametrów pozwalaj¹cych na dopasowanie GP do indywidualnych potrzeb lub upodobañ. Ka¿da z linii zawiera nazwê parametru i jego wartoœæ poprzedzon¹ znakiem równoœci, dodatkowo po œredniku mog¹ byæ dopisane dowolne komentarze.</w:t>
      </w:r>
    </w:p>
    <w:p>
      <w:pPr>
        <w:pStyle w:val="Normal"/>
        <w:bidi w:val="0"/>
        <w:jc w:val="left"/>
        <w:rPr/>
      </w:pPr>
      <w:r>
        <w:rPr/>
        <w:tab/>
        <w:t>Wszystkie elementy obrazu mog¹ przyjmowaæ dowolne wybrane przez operatora kolory. W zbiorze stosowane s¹ nastêpuj¹ce angielskie nazwy kolorów:</w:t>
      </w:r>
    </w:p>
    <w:p>
      <w:pPr>
        <w:pStyle w:val="Normal"/>
        <w:bidi w:val="0"/>
        <w:jc w:val="left"/>
        <w:rPr/>
      </w:pPr>
      <w:r>
        <w:rPr/>
        <w:t>Black         - czarny,        Blue            - niebieski,</w:t>
      </w:r>
    </w:p>
    <w:p>
      <w:pPr>
        <w:pStyle w:val="Normal"/>
        <w:bidi w:val="0"/>
        <w:jc w:val="left"/>
        <w:rPr/>
      </w:pPr>
      <w:r>
        <w:rPr/>
        <w:t>Green         - zielony,       Cyan            - turkusowy,</w:t>
      </w:r>
    </w:p>
    <w:p>
      <w:pPr>
        <w:pStyle w:val="Normal"/>
        <w:bidi w:val="0"/>
        <w:jc w:val="left"/>
        <w:rPr/>
      </w:pPr>
      <w:r>
        <w:rPr/>
        <w:t>Red           - czerwony,      Magenta         - purpurowy,</w:t>
      </w:r>
    </w:p>
    <w:p>
      <w:pPr>
        <w:pStyle w:val="Normal"/>
        <w:bidi w:val="0"/>
        <w:jc w:val="left"/>
        <w:rPr/>
      </w:pPr>
      <w:r>
        <w:rPr/>
        <w:t>Orange        - pomarañczowy,  LightGrey       - jasnoszary,</w:t>
      </w:r>
    </w:p>
    <w:p>
      <w:pPr>
        <w:pStyle w:val="Normal"/>
        <w:bidi w:val="0"/>
        <w:jc w:val="left"/>
        <w:rPr/>
      </w:pPr>
      <w:r>
        <w:rPr/>
        <w:t>DarkGrey      - ciemnoszary,   LightBlue       - jasnoniebieski,</w:t>
      </w:r>
    </w:p>
    <w:p>
      <w:pPr>
        <w:pStyle w:val="Normal"/>
        <w:bidi w:val="0"/>
        <w:jc w:val="left"/>
        <w:rPr/>
      </w:pPr>
      <w:r>
        <w:rPr/>
        <w:t>LightGreen    - jasnozielony,  LightCyan       - jasnoturkusowy,</w:t>
      </w:r>
    </w:p>
    <w:p>
      <w:pPr>
        <w:pStyle w:val="Normal"/>
        <w:bidi w:val="0"/>
        <w:jc w:val="left"/>
        <w:rPr/>
      </w:pPr>
      <w:r>
        <w:rPr/>
        <w:t>LightRed      - jasnoczerwony, LightMagenta    - jasnopurpurowy,</w:t>
      </w:r>
    </w:p>
    <w:p>
      <w:pPr>
        <w:pStyle w:val="Normal"/>
        <w:bidi w:val="0"/>
        <w:jc w:val="left"/>
        <w:rPr/>
      </w:pPr>
      <w:r>
        <w:rPr/>
        <w:t>Yellów        - ¿ó³ty,         White           - bia³y.</w:t>
      </w:r>
    </w:p>
    <w:p>
      <w:pPr>
        <w:pStyle w:val="Normal"/>
        <w:bidi w:val="0"/>
        <w:jc w:val="left"/>
        <w:rPr/>
      </w:pPr>
      <w:r>
        <w:rPr/>
        <w:tab/>
        <w:t>Poszczególne elementy obrazów nosz¹ nastêpuj¹ce nazwy:</w:t>
      </w:r>
    </w:p>
    <w:p>
      <w:pPr>
        <w:pStyle w:val="Normal"/>
        <w:bidi w:val="0"/>
        <w:jc w:val="left"/>
        <w:rPr/>
      </w:pPr>
      <w:r>
        <w:rPr/>
        <w:t>MonitorBackGround : t³o okienka monitora,</w:t>
      </w:r>
    </w:p>
    <w:p>
      <w:pPr>
        <w:pStyle w:val="Normal"/>
        <w:bidi w:val="0"/>
        <w:jc w:val="left"/>
        <w:rPr/>
      </w:pPr>
      <w:r>
        <w:rPr/>
        <w:t>MonitorForeGround : napisy w okienku monitora,</w:t>
      </w:r>
    </w:p>
    <w:p>
      <w:pPr>
        <w:pStyle w:val="Normal"/>
        <w:bidi w:val="0"/>
        <w:jc w:val="left"/>
        <w:rPr/>
      </w:pPr>
      <w:r>
        <w:rPr/>
        <w:t>MonitorInversAttr : kolor nag³ówków w okienku monitora,</w:t>
      </w:r>
    </w:p>
    <w:p>
      <w:pPr>
        <w:pStyle w:val="Normal"/>
        <w:bidi w:val="0"/>
        <w:jc w:val="left"/>
        <w:rPr/>
      </w:pPr>
      <w:r>
        <w:rPr/>
        <w:t>EditorBackGround  : t³o okienka edytora,</w:t>
      </w:r>
    </w:p>
    <w:p>
      <w:pPr>
        <w:pStyle w:val="Normal"/>
        <w:bidi w:val="0"/>
        <w:jc w:val="left"/>
        <w:rPr/>
      </w:pPr>
      <w:r>
        <w:rPr/>
        <w:t>EditorForeGround  : teksty w okienku edytora,</w:t>
      </w:r>
    </w:p>
    <w:p>
      <w:pPr>
        <w:pStyle w:val="Normal"/>
        <w:bidi w:val="0"/>
        <w:jc w:val="left"/>
        <w:rPr/>
      </w:pPr>
      <w:r>
        <w:rPr/>
        <w:t xml:space="preserve">EditorInversAttr  : kolor znacznika i symbolu koñca linii w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dytorze,</w:t>
      </w:r>
    </w:p>
    <w:p>
      <w:pPr>
        <w:pStyle w:val="Normal"/>
        <w:bidi w:val="0"/>
        <w:jc w:val="left"/>
        <w:rPr/>
      </w:pPr>
      <w:r>
        <w:rPr/>
        <w:t xml:space="preserve">CheckBackGround   : t³o okienka dla funkcji "check" skrzynki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DieBox,</w:t>
      </w:r>
    </w:p>
    <w:p>
      <w:pPr>
        <w:pStyle w:val="Normal"/>
        <w:bidi w:val="0"/>
        <w:jc w:val="left"/>
        <w:rPr/>
      </w:pPr>
      <w:r>
        <w:rPr/>
        <w:t>CheckForeGround   : kolor napisów w okienku "check",</w:t>
      </w:r>
    </w:p>
    <w:p>
      <w:pPr>
        <w:pStyle w:val="Normal"/>
        <w:bidi w:val="0"/>
        <w:jc w:val="left"/>
        <w:rPr/>
      </w:pPr>
      <w:r>
        <w:rPr/>
        <w:t>CheckInversAttr   : kolor znacznika w okienku "check",</w:t>
      </w:r>
    </w:p>
    <w:p>
      <w:pPr>
        <w:pStyle w:val="Normal"/>
        <w:bidi w:val="0"/>
        <w:jc w:val="left"/>
        <w:rPr/>
      </w:pPr>
      <w:r>
        <w:rPr/>
        <w:t>ConnectBackGround : t³o okienka odbiorczego dla kana³ów 1 - 10,</w:t>
      </w:r>
    </w:p>
    <w:p>
      <w:pPr>
        <w:pStyle w:val="Normal"/>
        <w:bidi w:val="0"/>
        <w:jc w:val="left"/>
        <w:rPr/>
      </w:pPr>
      <w:r>
        <w:rPr/>
        <w:t>ConnectForeGround : teksty w okienku odbiorczym,</w:t>
      </w:r>
    </w:p>
    <w:p>
      <w:pPr>
        <w:pStyle w:val="Normal"/>
        <w:bidi w:val="0"/>
        <w:jc w:val="left"/>
        <w:rPr/>
      </w:pPr>
      <w:r>
        <w:rPr/>
        <w:t>ConnectInversAttr : nadawane teksty w okienku odbiorczym,</w:t>
      </w:r>
    </w:p>
    <w:p>
      <w:pPr>
        <w:pStyle w:val="Normal"/>
        <w:bidi w:val="0"/>
        <w:jc w:val="left"/>
        <w:rPr/>
      </w:pPr>
      <w:r>
        <w:rPr/>
        <w:t>MenuBackGround    : t³o górnej linii menu,</w:t>
      </w:r>
    </w:p>
    <w:p>
      <w:pPr>
        <w:pStyle w:val="Normal"/>
        <w:bidi w:val="0"/>
        <w:jc w:val="left"/>
        <w:rPr/>
      </w:pPr>
      <w:r>
        <w:rPr/>
        <w:t>MenuForeGround    : napisy w linii menu,</w:t>
      </w:r>
    </w:p>
    <w:p>
      <w:pPr>
        <w:pStyle w:val="Normal"/>
        <w:bidi w:val="0"/>
        <w:jc w:val="left"/>
        <w:rPr/>
      </w:pPr>
      <w:r>
        <w:rPr/>
        <w:t xml:space="preserve">MenuInversAttr    : kolor sygnalizuj¹cy odbiór w innych kana³ach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logicznych,</w:t>
      </w:r>
    </w:p>
    <w:p>
      <w:pPr>
        <w:pStyle w:val="Normal"/>
        <w:bidi w:val="0"/>
        <w:jc w:val="left"/>
        <w:rPr/>
      </w:pPr>
      <w:r>
        <w:rPr/>
        <w:t>StateBackGround   : t³o okienka informacyjnego,</w:t>
      </w:r>
    </w:p>
    <w:p>
      <w:pPr>
        <w:pStyle w:val="Normal"/>
        <w:bidi w:val="0"/>
        <w:jc w:val="left"/>
        <w:rPr/>
      </w:pPr>
      <w:r>
        <w:rPr/>
        <w:t>StateForeGround   : napisy w okienku informacyjnym,</w:t>
      </w:r>
    </w:p>
    <w:p>
      <w:pPr>
        <w:pStyle w:val="Normal"/>
        <w:bidi w:val="0"/>
        <w:jc w:val="left"/>
        <w:rPr/>
      </w:pPr>
      <w:r>
        <w:rPr/>
        <w:t>InputBackGround   : t³o okienka nadawczego,</w:t>
      </w:r>
    </w:p>
    <w:p>
      <w:pPr>
        <w:pStyle w:val="Normal"/>
        <w:bidi w:val="0"/>
        <w:jc w:val="left"/>
        <w:rPr/>
      </w:pPr>
      <w:r>
        <w:rPr/>
        <w:t>InputForeGround   : teksty w okienku nadawczym,</w:t>
      </w:r>
    </w:p>
    <w:p>
      <w:pPr>
        <w:pStyle w:val="Normal"/>
        <w:bidi w:val="0"/>
        <w:jc w:val="left"/>
        <w:rPr/>
      </w:pPr>
      <w:r>
        <w:rPr/>
        <w:t>SpyBackGround     : t³o okienka monitora selektywnego,</w:t>
      </w:r>
    </w:p>
    <w:p>
      <w:pPr>
        <w:pStyle w:val="Normal"/>
        <w:bidi w:val="0"/>
        <w:jc w:val="left"/>
        <w:rPr/>
      </w:pPr>
      <w:r>
        <w:rPr/>
        <w:t>SpyForeGround     : napisy w okienku monitora selektywnego,</w:t>
      </w:r>
    </w:p>
    <w:p>
      <w:pPr>
        <w:pStyle w:val="Normal"/>
        <w:bidi w:val="0"/>
        <w:jc w:val="left"/>
        <w:rPr/>
      </w:pPr>
      <w:r>
        <w:rPr/>
        <w:t xml:space="preserve">SpyInversAttr     : kolor wyró¿nionych napisów w okienku monitor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elektywnego.</w:t>
      </w:r>
    </w:p>
    <w:p>
      <w:pPr>
        <w:pStyle w:val="Normal"/>
        <w:bidi w:val="0"/>
        <w:jc w:val="left"/>
        <w:rPr/>
      </w:pPr>
      <w:r>
        <w:rPr/>
        <w:tab/>
        <w:t xml:space="preserve">Tekst odbierany w ka¿dym z kana³ów wpisywany jest do odpowiedniego bufora i dziêki temu mo¿e byæ powtórnie przegl¹dany. Rozmiar bufora mo¿na ustaliæ oddzielnie dla ka¿dego z kana³ów. W zbiorze CONFIG.GP podawany on jest w postaci liczby linii, przy czym ka¿da z linii zajmuje d³ugoœæ 84 bajtów (80 bajtów tekstu i 4 bajty koloru). Dopuszczalny rozmiar bufora le¿y w zakresie od 40 do 780 linii (40 linii stanowi pojemnoœæ ekranu, 780 linii odpowiada obszarowi 64 kB pamiêci, czyli jednemu segmentowi adresowanemu przez procesory 80x86). Do ustalenia rozmiarów s³u¿¹ parametry: </w:t>
      </w:r>
    </w:p>
    <w:p>
      <w:pPr>
        <w:pStyle w:val="Normal"/>
        <w:bidi w:val="0"/>
        <w:jc w:val="left"/>
        <w:rPr/>
      </w:pPr>
      <w:r>
        <w:rPr/>
        <w:t>CheckBuffer  : rozmiar bufora dla okienka "check" (DieBox),</w:t>
      </w:r>
    </w:p>
    <w:p>
      <w:pPr>
        <w:pStyle w:val="Normal"/>
        <w:bidi w:val="0"/>
        <w:jc w:val="left"/>
        <w:rPr/>
      </w:pPr>
      <w:r>
        <w:rPr/>
        <w:t>EditBuffer   : rozmiar bufora edytora,</w:t>
      </w:r>
    </w:p>
    <w:p>
      <w:pPr>
        <w:pStyle w:val="Normal"/>
        <w:bidi w:val="0"/>
        <w:jc w:val="left"/>
        <w:rPr/>
      </w:pPr>
      <w:r>
        <w:rPr/>
        <w:t>TextBuffer   : ci¹g liczb okreœlaj¹cy d³ugoœci buforów kolej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la kana³u monitora i do 10 kana³ów ³¹cznoœci.</w:t>
      </w:r>
    </w:p>
    <w:p>
      <w:pPr>
        <w:pStyle w:val="Normal"/>
        <w:bidi w:val="0"/>
        <w:jc w:val="left"/>
        <w:rPr/>
      </w:pPr>
      <w:r>
        <w:rPr/>
        <w:t>InputBuffer  : rozmiar bufora nadawczego dla poszczególny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kana³ów. Maksymalna liczba linii wynosi tu 199.</w:t>
      </w:r>
    </w:p>
    <w:p>
      <w:pPr>
        <w:pStyle w:val="Normal"/>
        <w:bidi w:val="0"/>
        <w:jc w:val="left"/>
        <w:rPr/>
      </w:pPr>
      <w:r>
        <w:rPr/>
        <w:t xml:space="preserve">SpyBuffer    : rozmiar bufora monitora selektywnego dla ka¿dego z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kana³ów.</w:t>
      </w:r>
    </w:p>
    <w:p>
      <w:pPr>
        <w:pStyle w:val="Normal"/>
        <w:bidi w:val="0"/>
        <w:jc w:val="left"/>
        <w:rPr/>
      </w:pPr>
      <w:r>
        <w:rPr/>
        <w:t>MHBuffer     : d³ugoœæ listy odbieranych stacji (MH).</w:t>
      </w:r>
    </w:p>
    <w:p>
      <w:pPr>
        <w:pStyle w:val="Normal"/>
        <w:bidi w:val="0"/>
        <w:jc w:val="left"/>
        <w:rPr/>
      </w:pPr>
      <w:r>
        <w:rPr/>
        <w:tab/>
        <w:t xml:space="preserve">Czas wygaszania ekranu w przypadku braku aktywnoœci ustalany jest za pomoc¹ parametru "Screensave". Jest on podawany w minutach. Ekran w³¹czany jest ponownie po odebraniu nowych danych lub po naciœniêciu dowolnego klawisza. Parametr "PopUpTime" podaje czas wyœwietlania okienek informuj¹cych np. o nawi¹zaniu po³¹czenia. Jest on podawany w sekundach. Ró¿nicê czasu pomiêdzy zegarem PC i zegarem programu GP okreœla parametr "Time". Ró¿nica czasu pomiêdzy czasem zimowym w Polsce i czasem UTC wynosi -60 min, dla czasu letniego - -120 min. U¿ycie czasu UTC jest szczególnie praktyczne w przypadku automatycznego prowadzenia dziennika stacji. Czas wpisywany do dziennika ustalany jest za pomoc¹ parametru "UTC". Jest on, podobnie jak w przypadku parametru "Time", podawany w minutach z odpowiednim znakiem. Du¿ym u³atwieniem mo¿e byæ nastawienie zegara PC na czas UTC i podanie wartoœci zero dla obu parametrów. Rozkaz "Zone" pozwala na podanie skrótu strefy czasowej, skrót ten wstawiany jest do tekstów w miejsce metasymbolu %z. Znaczenie metasymboli przedstawione jest w dalszym ci¹gu instrukcji. Rozkaz "ConnectBell" ustala liczbê sygna³ów dŸwiêkowych w przypadku wywo³ania przez korespondenta. </w:t>
      </w:r>
    </w:p>
    <w:p>
      <w:pPr>
        <w:pStyle w:val="Normal"/>
        <w:bidi w:val="0"/>
        <w:jc w:val="left"/>
        <w:rPr/>
      </w:pPr>
      <w:r>
        <w:rPr/>
        <w:tab/>
        <w:t>W zale¿noœci od potrzeb nale¿y ustawiæ te¿ parametry z³¹cza szeregowego RS-232. S³u¿¹ do tego parametry: "SerNr" podaj¹cy numer z³¹cza np. 1 dla COM1, 2 dla COM2 itd. Dla sterowników TFPCR i TFPCX nale¿y podaæ pseudonumer 5, "SerBaud" ustala szybkoœæ wymiany danych pomiêdzy kontrolerem TNC i komputerem, w przypadku u¿ycia sterowników TFPCR lub TFPCX jest on nieistotny, szybkoœæ podawana jest wówczas w wywo³aniu sterownika. Programy TFPCR i TFPCX omówione s¹ oddzielnych instrukcjach. Dla nietypowych z³¹czy (od COM2 wzwy¿) konieczne jest podanie adresu pocz¹tkowego i numeru przerwania odpowiednio za pomoc¹ rozkazów "SerPort" i "SerIRQ". Wartoœci te mog¹ byæ podane dziesiêtnie lub szesnastkowo (poprzedzone znakiem $). S¹ one podane w instrukcjach DOS lub u¿ywanych p³ytek komunikacyjnych. Dla z³¹czy COM3 i COM4 s¹ to odpowiednio adresy 3E8 i 2E8 oraz przerwania 4 i 3. D³ugoœæ s³owa wynosi zawsze 8 bitów bez bitu parzystoœci, a liczba bitów stop jest równa 1 (oznaczenie: 8N1). Parametry te nie mog¹ ulec zmianie.</w:t>
      </w:r>
    </w:p>
    <w:p>
      <w:pPr>
        <w:pStyle w:val="Normal"/>
        <w:bidi w:val="0"/>
        <w:jc w:val="left"/>
        <w:rPr/>
      </w:pPr>
      <w:r>
        <w:rPr/>
        <w:tab/>
        <w:t xml:space="preserve">Wybór nazw katalogów za pomoc¹ parametrów "ExternalDir", "UserDir", "SaveDir" i "LogDir" omówi³em ju¿ poprzednio. Zapis ³¹cznoœci obserwowanych selektywnie dokonywany jest w katalogu "SpyDir" (w wersjach 1.50 i nowszych). Nazwy i po³o¿enie katalogów mog¹ byæ dowolne i ró¿ne od podanych przyk³adów jednak wpisy musz¹ byæ zgodne z rzeczywistoœci¹. </w:t>
      </w:r>
    </w:p>
    <w:p>
      <w:pPr>
        <w:pStyle w:val="Normal"/>
        <w:bidi w:val="0"/>
        <w:jc w:val="left"/>
        <w:rPr/>
      </w:pPr>
      <w:r>
        <w:rPr/>
        <w:tab/>
        <w:t xml:space="preserve">Inicjalizacja kontrolera TNC w momencie wywo³ania programu dokonywana jest za pomoc¹ serii rozkazów TNCINI = &lt;rozkaz&gt;, ich zmiana w momencie zakoñczenia pracy programu GP - za pomoc¹ TNCDEI = &lt;rozkaz&gt;, mo¿liwa jest tak¿e krótkotrwa³a zmiana w momencie przejœcia do DOS na wartoœci okreœlone za pomoc¹ TNCDOS = &lt;rozkaz&gt;. W zbiorze CONFIG.GP mo¿e wystêpowaæ dowolna liczba tych rozkazów. Zestaw rozkazów TNC dla oprogramowania WA8DED i TF przedstawiony jest w dodatkach. Najczêœciej konieczna jest zmiana parametru U - tekstu powitalnego w celu poinformowania korespondentów o sytuacji. Rozkaz "DateTime" jest w rzeczywistoœci rozkazem programu GP i powoduje nadanie odpowiedniego rozkazu nastawiaj¹cego zegar kontrolera. </w:t>
      </w:r>
    </w:p>
    <w:p>
      <w:pPr>
        <w:pStyle w:val="Normal"/>
        <w:bidi w:val="0"/>
        <w:jc w:val="left"/>
        <w:rPr/>
      </w:pPr>
      <w:r>
        <w:rPr/>
        <w:tab/>
        <w:t xml:space="preserve">Parametry "DefaultPrint" i "InversPrint" pozwalaj¹ na wprowadzenie sekwencji steruj¹cych drukark¹. Dla drukarek firmy EPSON i podobnych s¹ to sekwencje ESCape. Ich zestaw znajdzie czytelnik w instrukcji drukarki. Wiêkszoœæ spotykanych na rynku drukarek daje siê przestawiæ w tryb EPSON lub IBMGRAPH. Wynienione sekwencje mog¹ zawieraæ do 10 znaków oddzielonych przecinkami. Teksty odbierane drukowane s¹ z atrybutem "DefaultPrint", a nadawane - z atrybutem "InversPrint". </w:t>
      </w:r>
    </w:p>
    <w:p>
      <w:pPr>
        <w:pStyle w:val="Normal"/>
        <w:bidi w:val="0"/>
        <w:jc w:val="left"/>
        <w:rPr/>
      </w:pPr>
      <w:r>
        <w:rPr/>
        <w:tab/>
        <w:t xml:space="preserve">Liczbê kana³ów logicznych ustala parametr "Channels". Maksymaln¹ wartoœci¹ jest 10. W zale¿noœci od liczby zadeklarowanych kana³ów nale¿y podaæ odpowiedni¹ liczbê d³ugoœci buforów i znaków wywo³awczych. Dla ka¿dego z kana³ów mo¿na podaæ oddzielny znak wywo³awczy np. ró¿ni¹cy siê identyfikacj¹ wtórn¹ (SSID). Pierwszy ze znaków w ci¹gu "MyCall" odpowiada kana³ówi monitora, nastêpne - kolejno kana³om ³¹cznoœci. W miejsce pustego ci¹gu wstawiany jest automatycznie znak kana³u monitora. Dla unikniêcia pomy³ek najlepiej jest jednak podaæ wszystkie znaki. </w:t>
      </w:r>
    </w:p>
    <w:p>
      <w:pPr>
        <w:pStyle w:val="Normal"/>
        <w:bidi w:val="0"/>
        <w:jc w:val="left"/>
        <w:rPr/>
      </w:pPr>
      <w:r>
        <w:rPr/>
        <w:tab/>
        <w:t xml:space="preserve">Rozkaz "NoName" pozwala na podanie sposobu zwracania siê do korespondentów o nieznanym imieniu. Podany tutaj zwrot zastêpuje </w:t>
      </w:r>
    </w:p>
    <w:p>
      <w:pPr>
        <w:pStyle w:val="Normal"/>
        <w:bidi w:val="0"/>
        <w:jc w:val="left"/>
        <w:rPr/>
      </w:pPr>
      <w:r>
        <w:rPr/>
        <w:t>metasymbol %N, przyk³adowo w zbiorach *.GPI.</w:t>
      </w:r>
    </w:p>
    <w:p>
      <w:pPr>
        <w:pStyle w:val="Normal"/>
        <w:bidi w:val="0"/>
        <w:jc w:val="left"/>
        <w:rPr/>
      </w:pPr>
      <w:r>
        <w:rPr/>
        <w:tab/>
        <w:t xml:space="preserve">Tekst zg³oszenia dla korespondentów okreœlany jest za pomoc¹ rozkazu "Prompt = &lt;tekst&gt;". W tekœcie mog¹ wystêpowaæ metasymbole. </w:t>
      </w:r>
    </w:p>
    <w:p>
      <w:pPr>
        <w:pStyle w:val="Normal"/>
        <w:bidi w:val="0"/>
        <w:jc w:val="left"/>
        <w:rPr/>
      </w:pPr>
      <w:r>
        <w:rPr/>
        <w:tab/>
        <w:t xml:space="preserve">Poszczególne monitorowane pakiety mog¹ byæ oddzielone od siebie pust¹ lini¹ (rozkaz: InsertMonLine = ON|OFF). </w:t>
      </w:r>
    </w:p>
    <w:p>
      <w:pPr>
        <w:pStyle w:val="Normal"/>
        <w:bidi w:val="0"/>
        <w:jc w:val="left"/>
        <w:rPr/>
      </w:pPr>
      <w:r>
        <w:rPr/>
        <w:tab/>
        <w:t xml:space="preserve">Prowadzenie dziennika stacji w³¹czane jest za pomoc¹ rozkazu "Log = ON|OFF". Automatyczne prowadzenie dziennika jest wprawdzie bardzo praktyczne (w wielu krajach jest to wystarczaj¹ce), w zale¿noœci od obowi¹zuj¹cych przepisów mo¿e byæ jednak konieczne jego rêczne prowadzenie . Prawid³owe prowadzenie dziennika przez program GP wymaga wprowadzenia czêstotliwoœci pracy. W przeciwieñstwie do programu SP niemo¿liwe jest tu automatyczne rozpoznawanie czêstotliwoœci pracy. Czêstotliwoœæ pracy podawana jest za pomoc¹ rozkazu QRG = &lt;czêstotliwoœæ&gt;, mo¿e ona byæ tak¿e zmieniana na bie¿¹co za pomoc¹ kombinacji ALT-Q. Dozwolony jest tu ci¹g 7-znakowy np. 430.650, mog¹ byæ stosowane ci¹gi krótsze jak np. 70cm. W paœmie 23 cm konieczne jest wiêc opuszczenie pozycji GHz. </w:t>
      </w:r>
    </w:p>
    <w:p>
      <w:pPr>
        <w:pStyle w:val="Normal"/>
        <w:bidi w:val="0"/>
        <w:jc w:val="left"/>
        <w:rPr/>
      </w:pPr>
      <w:r>
        <w:rPr/>
        <w:tab/>
        <w:t xml:space="preserve">Rozkaz "Backup = ON|OFF" w³¹cza automatyczn¹ rejestracjê buforów na twardym dysku. Bufory s¹ wczytywane przy ponownym starcie programu GP. </w:t>
      </w:r>
    </w:p>
    <w:p>
      <w:pPr>
        <w:pStyle w:val="Normal"/>
        <w:bidi w:val="0"/>
        <w:jc w:val="left"/>
        <w:rPr/>
      </w:pPr>
      <w:r>
        <w:rPr/>
        <w:tab/>
        <w:t xml:space="preserve">Na ¿yczenie u¿ytkownik mo¿e byæ informowany akustycznie o fakcie odbioru danych w którymkolwiek z kana³ów. Sposób informacji okreœlany jest za pomoc¹ rozkazu (parametru) "RXClick". Wartoœc 0 wy³¹cza sygnalizacjê, 1 - w³¹cza sygnalizacjê w przypadku odbioru pakietu w niewyœwietlanym kanale, 2 - w ka¿dym przypadku. Odbiór pakietu sygnalizowany jest tak¿e optycznie przez zmianê koloru numeru kana³u w górnej linii menu. </w:t>
      </w:r>
    </w:p>
    <w:p>
      <w:pPr>
        <w:pStyle w:val="Normal"/>
        <w:bidi w:val="0"/>
        <w:jc w:val="left"/>
        <w:rPr/>
      </w:pPr>
      <w:r>
        <w:rPr/>
        <w:tab/>
        <w:t xml:space="preserve">Wybór wersji jêzykowej dla zdalnych tekstów pomocy dokonywany jest za pomoc¹ parametru "RemoteLanguage". Warunkiem jest oczywiœcie istnienie zbiorów *.GPT w po¿¹danej wersji jêzykowej. Przyk³adowo parametr "G" wybiera jêzyk angielski pod warunkiem istnienia zbioru G.GPT. W tym miejscu chcia³bym zachêciæ u¿ytkowników do spolszczenia odpowiednich zbiorów. Równie¿ komentarze w zbiorze CONFIG.GP i w innych powinny byæ napisane w jêzyku polskim. Bardziej zaawansowani u¿ytkownicy mog¹ dokonaæ tak¿e spolszczenia ca³ego programu GP. W przypadku braku tego parametru u¿ywany jest standardowo jêzyk obs³ugi programu. </w:t>
      </w:r>
    </w:p>
    <w:p>
      <w:pPr>
        <w:pStyle w:val="Normal"/>
        <w:bidi w:val="0"/>
        <w:jc w:val="left"/>
        <w:rPr/>
      </w:pPr>
      <w:r>
        <w:rPr/>
        <w:tab/>
        <w:t xml:space="preserve">Rozkaz "Remote" okreœla rozkazy zdalnej obs³ugi dostêpne dla korespondentów. Znak gwiazdki (*) oznacza w³¹czenie wszystkich rozkazów, mo¿na tu te¿ wymieniæ poszczególne rozkazy w pe³nym brzmieniu lub w skrócie. Nazwy rozkazów oddzielone s¹ przecinkami. Przyk³adowo rozkaz: </w:t>
      </w:r>
    </w:p>
    <w:p>
      <w:pPr>
        <w:pStyle w:val="Normal"/>
        <w:bidi w:val="0"/>
        <w:jc w:val="left"/>
        <w:rPr/>
      </w:pPr>
      <w:r>
        <w:rPr/>
        <w:t>Remote = VER,I,NE,N,#</w:t>
      </w:r>
    </w:p>
    <w:p>
      <w:pPr>
        <w:pStyle w:val="Normal"/>
        <w:bidi w:val="0"/>
        <w:jc w:val="left"/>
        <w:rPr/>
      </w:pPr>
      <w:r>
        <w:rPr/>
        <w:t>powoduje udostêpnienie zdalnym u¿ytkownikom rozkazów VERsion, Info, NEws, Name i Chat.</w:t>
      </w:r>
    </w:p>
    <w:p>
      <w:pPr>
        <w:pStyle w:val="Normal"/>
        <w:bidi w:val="0"/>
        <w:jc w:val="left"/>
        <w:rPr/>
      </w:pPr>
      <w:r>
        <w:rPr/>
        <w:tab/>
        <w:t xml:space="preserve">Normalnie GP wymaga potwierdzenia wielu rozkazów (pytania: tak/nie/rezygnacja) w celu unikniêcia pomy³ek. Bardziej doœwiadczeni u¿ytkownicy mog¹ uproœciæ ca³a procedurê wy³¹czaj¹c pytania za pomoc¹ rozkazu "Questions = ON|OFF". Rozkaz ten pozwala tak¿e na ich ponowne w³¹czenie. </w:t>
      </w:r>
    </w:p>
    <w:p>
      <w:pPr>
        <w:pStyle w:val="Normal"/>
        <w:bidi w:val="0"/>
        <w:jc w:val="left"/>
        <w:rPr/>
      </w:pPr>
      <w:r>
        <w:rPr/>
        <w:tab/>
        <w:t xml:space="preserve">Rozkaz "FastPoll = ON|OFF|AUTO" pozwala na wybór sposobu odpytywania kontrolera TNC. Metoda szybka stanowi znaczne obci¹¿enie dla z³¹cza szeregowego i w zale¿noœci od u¿ytego kontrolera, komputera, programu steruj¹cego oraz programów rezydentnych mog¹ wyst¹piæ b³êdy synchronizacji lub b³êdy w odbieranych danych. Konieczne jest wtedy przejœcie na wolniejszy sposób odpytywania. Standardow¹ wartoœci¹ parametru jest AUTO. GP stosuje wówczas metodê szybk¹ jeœli komputer jest wyposa¿ony w obwód komunikacyjny (UART) typu 16550A. Obwody te zawieraj¹ wewnêtrzny bufor odbieranych danych (ang. FIFO). </w:t>
      </w:r>
    </w:p>
    <w:p>
      <w:pPr>
        <w:pStyle w:val="Normal"/>
        <w:bidi w:val="0"/>
        <w:jc w:val="left"/>
        <w:rPr/>
      </w:pPr>
      <w:r>
        <w:rPr/>
        <w:tab/>
        <w:t>Parametr "PopUpEnableKeyboard = ON|OFF" pozwala na zamkniêcie okienek meldunkowych przed up³ywem czasu okreœlonego za pomoc¹ parametru "PopUpTime". Wartoœc ON pozwala na zamkniêcie okienka za pomoc¹ klawiszy RETURN lub ESC, OFF - tylko za pomoc¹ myszy. W ka¿dym przypadku okienko jest zamykane po up³ywie zadanego czasu.</w:t>
      </w:r>
    </w:p>
    <w:p>
      <w:pPr>
        <w:pStyle w:val="Normal"/>
        <w:bidi w:val="0"/>
        <w:jc w:val="left"/>
        <w:rPr/>
      </w:pPr>
      <w:r>
        <w:rPr/>
        <w:tab/>
        <w:t>Program GP mo¿e zasadniczo sam stwierdziæ czy u¿yty kontroler TNC wyposa¿ony jest w wiêksz¹ liczbê wejœæ i czy pracuje w trybie standardowym czy w trybie DRSI. W przypadku nierozpoznania kontrolera kilkuwejœciowego nale¿y zadeklarowaæ go za pomoc¹ rozkazu "Multiport = ON". U¿ytkownicy sterownika TFPCX w wersji 2.0 mog¹ tak¿e w³¹czyæ automatyczne rozpoznawanie za pomoc¹ "Multiport = AUTO". Dla zwyk³ych kontrolerów jednowejœciowych mo¿na podaæ rozkaz "Multiport = OFF".</w:t>
      </w:r>
    </w:p>
    <w:p>
      <w:pPr>
        <w:pStyle w:val="Normal"/>
        <w:bidi w:val="0"/>
        <w:jc w:val="left"/>
        <w:rPr/>
      </w:pPr>
      <w:r>
        <w:rPr/>
        <w:tab/>
        <w:t>Konstrukcje:</w:t>
      </w:r>
    </w:p>
    <w:p>
      <w:pPr>
        <w:pStyle w:val="Normal"/>
        <w:bidi w:val="0"/>
        <w:jc w:val="left"/>
        <w:rPr/>
      </w:pPr>
      <w:r>
        <w:rPr/>
        <w:t>&lt;IF .....&gt;</w:t>
      </w:r>
    </w:p>
    <w:p>
      <w:pPr>
        <w:pStyle w:val="Normal"/>
        <w:bidi w:val="0"/>
        <w:jc w:val="left"/>
        <w:rPr/>
      </w:pPr>
      <w:r>
        <w:rPr/>
        <w:t>rozkazy</w:t>
      </w:r>
    </w:p>
    <w:p>
      <w:pPr>
        <w:pStyle w:val="Normal"/>
        <w:bidi w:val="0"/>
        <w:jc w:val="left"/>
        <w:rPr/>
      </w:pPr>
      <w:r>
        <w:rPr/>
        <w:t>&lt;ELSE&gt;</w:t>
      </w:r>
    </w:p>
    <w:p>
      <w:pPr>
        <w:pStyle w:val="Normal"/>
        <w:bidi w:val="0"/>
        <w:jc w:val="left"/>
        <w:rPr/>
      </w:pPr>
      <w:r>
        <w:rPr/>
        <w:t>rozkazy</w:t>
      </w:r>
    </w:p>
    <w:p>
      <w:pPr>
        <w:pStyle w:val="Normal"/>
        <w:bidi w:val="0"/>
        <w:jc w:val="left"/>
        <w:rPr/>
      </w:pPr>
      <w:r>
        <w:rPr/>
        <w:t>&lt;END&gt;</w:t>
      </w:r>
    </w:p>
    <w:p>
      <w:pPr>
        <w:pStyle w:val="Normal"/>
        <w:bidi w:val="0"/>
        <w:jc w:val="left"/>
        <w:rPr/>
      </w:pPr>
      <w:r>
        <w:rPr/>
        <w:t>pozwalaj¹ na konfiguracjê warunkow¹ np. w przypadku wspó³pracy z ró¿nymi kontrolerami TNC lub programami steruj¹cymi. Cz³ony &lt;IF&gt;, &lt;ELSE&gt;, &lt;END&gt; musz¹ staæ na pocz¹tku linii i byæ jej jedynymi elementami. Konstrukcje warunkowe IF nie mog¹ byæ zagnie¿d¿one, tzn. nastêpny warunek mo¿e siê zaczynaæ dopiero po zakoñczeniu poprzedniego. W miarê potrzeby mo¿na opuœciæ ga³¹Ÿ &lt;ELSE&gt;. W warunku po &lt;IF ...&gt; mo¿e tak¿e wystêpowaæ zaprzeczenie NOT.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&lt;IF 9600&gt;</w:t>
      </w:r>
    </w:p>
    <w:p>
      <w:pPr>
        <w:pStyle w:val="Normal"/>
        <w:bidi w:val="0"/>
        <w:jc w:val="left"/>
        <w:rPr/>
      </w:pPr>
      <w:r>
        <w:rPr/>
        <w:t>SerBaud = 9600</w:t>
      </w:r>
    </w:p>
    <w:p>
      <w:pPr>
        <w:pStyle w:val="Normal"/>
        <w:bidi w:val="0"/>
        <w:jc w:val="left"/>
        <w:rPr/>
      </w:pPr>
      <w:r>
        <w:rPr/>
        <w:t>&lt;ELSE&gt;</w:t>
      </w:r>
    </w:p>
    <w:p>
      <w:pPr>
        <w:pStyle w:val="Normal"/>
        <w:bidi w:val="0"/>
        <w:jc w:val="left"/>
        <w:rPr/>
      </w:pPr>
      <w:r>
        <w:rPr/>
        <w:t>SerBaud = 2400</w:t>
      </w:r>
    </w:p>
    <w:p>
      <w:pPr>
        <w:pStyle w:val="Normal"/>
        <w:bidi w:val="0"/>
        <w:jc w:val="left"/>
        <w:rPr/>
      </w:pPr>
      <w:r>
        <w:rPr/>
        <w:t>&lt;END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IF NOT 9600&gt;</w:t>
      </w:r>
    </w:p>
    <w:p>
      <w:pPr>
        <w:pStyle w:val="Normal"/>
        <w:bidi w:val="0"/>
        <w:jc w:val="left"/>
        <w:rPr/>
      </w:pPr>
      <w:r>
        <w:rPr/>
        <w:t>SerBaud = 19200</w:t>
      </w:r>
    </w:p>
    <w:p>
      <w:pPr>
        <w:pStyle w:val="Normal"/>
        <w:bidi w:val="0"/>
        <w:jc w:val="left"/>
        <w:rPr/>
      </w:pPr>
      <w:r>
        <w:rPr/>
        <w:t>&lt;ELSE&gt;</w:t>
      </w:r>
    </w:p>
    <w:p>
      <w:pPr>
        <w:pStyle w:val="Normal"/>
        <w:bidi w:val="0"/>
        <w:jc w:val="left"/>
        <w:rPr/>
      </w:pPr>
      <w:r>
        <w:rPr/>
        <w:t>SerBaud = 9600</w:t>
      </w:r>
    </w:p>
    <w:p>
      <w:pPr>
        <w:pStyle w:val="Normal"/>
        <w:bidi w:val="0"/>
        <w:jc w:val="left"/>
        <w:rPr/>
      </w:pPr>
      <w:r>
        <w:rPr/>
        <w:t>&lt;END&gt;</w:t>
      </w:r>
    </w:p>
    <w:p>
      <w:pPr>
        <w:pStyle w:val="Normal"/>
        <w:bidi w:val="0"/>
        <w:jc w:val="left"/>
        <w:rPr/>
      </w:pPr>
      <w:r>
        <w:rPr/>
        <w:t>S³owo zarezerwowane %TFPCX200 pozwala na wybór serii rozkazów wykonywanych jedynie w przypadku u¿ycia sterownika TFPCX w wersji 2.00 (&lt;IF %TFPCX200&gt;).</w:t>
      </w:r>
    </w:p>
    <w:p>
      <w:pPr>
        <w:pStyle w:val="Normal"/>
        <w:bidi w:val="0"/>
        <w:jc w:val="left"/>
        <w:rPr/>
      </w:pPr>
      <w:r>
        <w:rPr/>
        <w:tab/>
        <w:t>Wybór odpowiedniej wersji konfiguracji dokonywany jest w trakcie wywo³ania programu. Przyk³adowo dla pierwszej z podanych konfiguracji wywo³anie: GP 9600 powoduje inicjalizacjê z³¹cza szeregowego do pracy z szybkoœci¹ 9600 bitów/s, a wywo³anie GP - pracê z szybkoœci¹ 2400 bitów/s. To samo odnosi siê oczywiœcie do wywo³ania GP28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. ZBIORY *.GP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biory te zawieraj¹ informacje przeznaczone do odczytania przez korespondentów. Mog¹ one zawieraæ metasymbole podlegaj¹ce konwersji w trakcie odczytywania. GP pozwala na u¿ycie piêtnastu metasymboli, a mianowicie: </w:t>
      </w:r>
    </w:p>
    <w:p>
      <w:pPr>
        <w:pStyle w:val="Normal"/>
        <w:bidi w:val="0"/>
        <w:jc w:val="left"/>
        <w:rPr/>
      </w:pPr>
      <w:r>
        <w:rPr/>
        <w:t>%V - zostaje zast¹piony przez numer wersji GP,</w:t>
      </w:r>
    </w:p>
    <w:p>
      <w:pPr>
        <w:pStyle w:val="Normal"/>
        <w:bidi w:val="0"/>
        <w:jc w:val="left"/>
        <w:rPr/>
      </w:pPr>
      <w:r>
        <w:rPr/>
        <w:t>%C - przez znak korespondenta,</w:t>
      </w:r>
    </w:p>
    <w:p>
      <w:pPr>
        <w:pStyle w:val="Normal"/>
        <w:bidi w:val="0"/>
        <w:jc w:val="left"/>
        <w:rPr/>
      </w:pPr>
      <w:r>
        <w:rPr/>
        <w:t>%N - imiê korespondenta,</w:t>
      </w:r>
    </w:p>
    <w:p>
      <w:pPr>
        <w:pStyle w:val="Normal"/>
        <w:bidi w:val="0"/>
        <w:jc w:val="left"/>
        <w:rPr/>
      </w:pPr>
      <w:r>
        <w:rPr/>
        <w:t>%Y - w³asny znak,</w:t>
      </w:r>
    </w:p>
    <w:p>
      <w:pPr>
        <w:pStyle w:val="Normal"/>
        <w:bidi w:val="0"/>
        <w:jc w:val="left"/>
        <w:rPr/>
      </w:pPr>
      <w:r>
        <w:rPr/>
        <w:t>%K - numer kana³u logicznego w którym tekst jest nadawany,</w:t>
      </w:r>
    </w:p>
    <w:p>
      <w:pPr>
        <w:pStyle w:val="Normal"/>
        <w:bidi w:val="0"/>
        <w:jc w:val="left"/>
        <w:rPr/>
      </w:pPr>
      <w:r>
        <w:rPr/>
        <w:t>%T - aktualny czas,</w:t>
      </w:r>
    </w:p>
    <w:p>
      <w:pPr>
        <w:pStyle w:val="Normal"/>
        <w:bidi w:val="0"/>
        <w:jc w:val="left"/>
        <w:rPr/>
      </w:pPr>
      <w:r>
        <w:rPr/>
        <w:t>%D - bie¿¹c¹ datê,</w:t>
      </w:r>
    </w:p>
    <w:p>
      <w:pPr>
        <w:pStyle w:val="Normal"/>
        <w:bidi w:val="0"/>
        <w:jc w:val="left"/>
        <w:rPr/>
      </w:pPr>
      <w:r>
        <w:rPr/>
        <w:t>%B - znak dzwonka (07H),</w:t>
      </w:r>
    </w:p>
    <w:p>
      <w:pPr>
        <w:pStyle w:val="Normal"/>
        <w:bidi w:val="0"/>
        <w:jc w:val="left"/>
        <w:rPr/>
      </w:pPr>
      <w:r>
        <w:rPr/>
        <w:t>%I - informacjê o istnieniu zbioru NEWS.GPI,</w:t>
      </w:r>
    </w:p>
    <w:p>
      <w:pPr>
        <w:pStyle w:val="Normal"/>
        <w:bidi w:val="0"/>
        <w:jc w:val="left"/>
        <w:rPr/>
      </w:pPr>
      <w:r>
        <w:rPr/>
        <w:t>%Z - skrót strefy czasowej,</w:t>
      </w:r>
    </w:p>
    <w:p>
      <w:pPr>
        <w:pStyle w:val="Normal"/>
        <w:bidi w:val="0"/>
        <w:jc w:val="left"/>
        <w:rPr/>
      </w:pPr>
      <w:r>
        <w:rPr/>
        <w:t>%  - kombinacjê CR/LF,</w:t>
      </w:r>
    </w:p>
    <w:p>
      <w:pPr>
        <w:pStyle w:val="Normal"/>
        <w:bidi w:val="0"/>
        <w:jc w:val="left"/>
        <w:rPr/>
      </w:pPr>
      <w:r>
        <w:rPr/>
        <w:t>%% - znak %,</w:t>
      </w:r>
    </w:p>
    <w:p>
      <w:pPr>
        <w:pStyle w:val="Normal"/>
        <w:bidi w:val="0"/>
        <w:jc w:val="left"/>
        <w:rPr/>
      </w:pPr>
      <w:r>
        <w:rPr/>
        <w:t>%O - przypadkow¹ liniê ze zbioru ORIGIN.GPI,</w:t>
      </w:r>
    </w:p>
    <w:p>
      <w:pPr>
        <w:pStyle w:val="Normal"/>
        <w:bidi w:val="0"/>
        <w:jc w:val="left"/>
        <w:rPr/>
      </w:pPr>
      <w:r>
        <w:rPr/>
        <w:t>%? - wezwanie korespondenta do podania w³asnego imienia, o 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ie jest ono wpisane do zbioru NAMES.GP,</w:t>
      </w:r>
    </w:p>
    <w:p>
      <w:pPr>
        <w:pStyle w:val="Normal"/>
        <w:bidi w:val="0"/>
        <w:jc w:val="left"/>
        <w:rPr/>
      </w:pPr>
      <w:r>
        <w:rPr/>
        <w:t>%&gt; - w³¹czenie znaku gotowoœci (przyk³adowo w zbiorze CTEXT).</w:t>
      </w:r>
    </w:p>
    <w:p>
      <w:pPr>
        <w:pStyle w:val="Normal"/>
        <w:bidi w:val="0"/>
        <w:jc w:val="left"/>
        <w:rPr/>
      </w:pPr>
      <w:r>
        <w:rPr/>
        <w:tab/>
        <w:t xml:space="preserve">Czytelnicy znaj¹cy jêzyk "C" zauwa¿¹ pewne podobieñstwo do stosowanych tam symboli poprzedzonych ukoœnikiem ('\'). W celu sformatowania tekstów stosowany jest znak # z dwucyfrow¹ liczb¹ okreœlaj¹c¹ d³ugoœæ. Konwersja metasymboli mo¿e byæ stosowana tak¿e w rozkazie "Prompt" i zbiorze CTEXT.GPI. Ta sama zasada spotykana jest tak¿e w innych programach jak np. w programie SP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3. ZBIORY CTEXT???.GP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biory te zawieraj¹ ogólne testy powitalne nadawane w momencie nawi¹zania po³¹czenia przez korespondenta, podobnie jak to ma miejsce w przypadku tekstów wpisanych do kontrolera TNC. Podstawowy tekst powitalny zawarty jest w zbiorze CTEXT.GPI, alternatywne w zbiorach CTEXT???.GPI. Mo¿liwe jest dokonanie zmiany tekstu na bie¿¹co za pomoc¹ podanej dalej kombinacji klawiszy lub symbolu na ekrani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4. ZBIÓR NEWS.GP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wiera on aktualne wiadomoœci wywo³ywane przez korespondentów za pomoc¹ zdalnego rozkazu //NE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5. ZBIÓR &lt;MYCALL&gt;.GP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awartoœæ zbioru wywo³ywana jest przez korespondentów za pomoc¹ rozkazu //Info. Zasadniczo powinien on zawieraæ podstawowe infornacje o wyposa¿eniu stacji. W przypadku pracy kilku operatorów mo¿na za³o¿yæ odpowiedni¹ liczbê zbiorów zawartych w odpowiednich katalogach. Alternatywnym zbiorem jest INFO.GP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6.</w:t>
        <w:tab/>
        <w:t xml:space="preserve"> ZBIORY "F1.GPI-F12.GP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biory te zawieraj¹ teksty wywo³ywane za pomoc¹ kombinacji SHIFT-F1 - SHIFT-F12. Zbiory F11.GPI i F12.GPI mog¹ byæ wywo³ywane tylko na komputerach wyposa¿onych w odpowiednie klawisze funkcyjne (tzn. w klawiaturê MF-2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7. ZBIÓR QRT.GP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awartoœæ zbioru nadawana jest w przypadku przerwania ³¹cznoœci przez korespondenta za pomoc¹ rozkazu //Q. Mo¿e on zawieraæ dowolne teksty po¿egnaln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8. ZBIÓR RUN.GP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awartoœæ zbioru nadawana jest w odpowiedzi na rozkaz //RUN ? i powinna zawieraæ spis treœci katalogu "ExternalDir", tzn. spis programów wywo³ywanych zdalnie za pomoc¹ rozkazu //RU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9. ZBIÓR ORIGIN.GP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biór ORIGIN.GPI mo¿e zawieraæ wybrane przez operatora cytaty lub szczególne teksty wywo³ywane za pomoc¹ metasymbolu %O, zawartego przyk³adowo w zbiorze CTEXT.GPI. Teksty wybierane s¹ przez program GP w sposób przypadkowy. Teksty mog¹ sk³adaæ siê zpojedyñczej linii o d³ugoœci maksymalnej 255 znaków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0. ZBIÓR &lt;ZNAK&gt;.GP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 zbiorach tych zawarte s¹ teksty powitalne dla poszczególnych korespondentów. W przypadku braku zbioru *.GPC dla danego koresponenta nadawany jest zbiór CTEXT.GPI. Zbiory *.GPI mog¹ zawieraæ wymienione powy¿ej metasymbo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1. ZBIÓR &lt;ZNAK&gt;.GP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Zbiory zawieraj¹ wiadomoœci przeznaczone dla korespondentów o wymienionym znaku wywo³awczym. Zbiory te nadawane s¹ zamiast tekstu powitalnego (*.GPC) po nawi¹zaniu po³¹czenia przez korespondenta. Przewidziane jest istnienie tylko pojedyñczego zbioru dla danego korespondenta. Zbiory te mog¹ zawieraæ metasymbole. Do kasowania zbiorów s³u¿¹ zdalne rozkazy //KILL i //DEL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2. ZBIÓR MHEARD.GP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awiera on listê ostatnio odbieranych stacji i mo¿e byæ tak¿e wywo³ywany przez korespondentów za pomoc¹ rozkazu //MHEARD. D³ugoœæ zbioru ustalana jest za pomoc¹ rozkazu MHBuffer. Z listy tej mo¿na wybraæ znaki stacji dla pods³uchu (monitorowania) selektywnego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3. ZBIÓR NAMES.GP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wiera trasy ³¹cznoœci i imiona znanych korespondentów. Lista mo¿e byæ uzupe³niana za pomoc¹ dowolnego edytora ASCII, a tak¿e zdalnie za pomoc¹ rozkazu //Name. W przypadku braku wpisu program GP próbuje nawi¹zaæ bezpoœrednie po³¹czenie z podan¹ stacj¹. Ze wzglêdu na czêste zmiany stanu sieci nale¿y pamiêtaæ o aktualizowaniu zbioru, aby unikn¹æ prób nawi¹zania po³¹czenia na nieistniej¹cych trasach. Format zbioru omówiony jest w dalszym ci¹gu instrukcj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4. ZBIORY *.GPB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awieraj¹ one bufory tekstowe (BUFFERS.GPB) oraz informacjê o stanie po³¹czenia (CSTAT.GPB). Dane te zapisywane s¹ w momencie opuszczania programu GP (o ile w zbiorze CONFIG.GP zawarty by³ rozkaz "Backup = ON") i wczytywane w trakcie ponownego startu. Dane zapisane s¹ dwójkowo i nie powinny byæ modyfikowan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5. ZBIÓR BINDATA.GP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wiera okienko powitalne wyœwietlane tylko w trybie VG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6. ZBIÓR ICONS.GP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W zbiorze tym zawarte s¹ symbole funkcji wyœwietlane na ekranie. Je¿eli komputer wyposa¿ony jest w pamiêæ EMS lub XMS, zbiór wczytywany jest w ca³oœci do pamiêci, w przeciwnym przypadku symbole wczytywane s¹ z dysku w miarê potrzeby. Jego brak powoduje zawieszenie siê programu GP w momencie startu. Opisany dalej edytor graficzny GP-Paint pozwala na dokonywanie zmian i uzupe³nieñ symbol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7. ZBIORY &lt;MYCALL&gt;.GPL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Wpisywane s¹ do nich dzienniki ³¹cznoœci dla poszczególnych operatorów. Format dziennika jest identyczny z formatem dziennika SP. </w:t>
      </w:r>
    </w:p>
    <w:p>
      <w:pPr>
        <w:pStyle w:val="Normal"/>
        <w:bidi w:val="0"/>
        <w:jc w:val="left"/>
        <w:rPr/>
      </w:pPr>
      <w:r>
        <w:rPr/>
        <w:tab/>
        <w:t xml:space="preserve">Automatyczne prowadzenie dziennika uruchamiane jest za pomoc¹ rozkazu Log = ON w zbiorze CONFIG.GP. Konieczne jest wówczas wprowadzenie rzeczywistej czêstotliwoœci pracy za pomoc¹ kombinacji ALT-Q lub myszy (symbol QRG w linii informacyjnej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8. ZBIORY *.GP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awarte s¹ w nich teksty u¿ywane przez GP i wywo³ywane zdalnie przez korespondentów. Ze wzglêdu na szybkoœæ dostêpu zapisane s¹ one w specjalnym formacie. Bli¿szych informacji o nim nale¿y zasiêgaæ u autora programu. GP mo¿e zarz¹dzaæ jednoczeœnie oœmioma wersjami jêzykowymi. Nie powinno wœród nich zabrakn¹æ wersji polskiej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19. ZBIORY *.GPH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awarte w nich teksty pomocy dla korespondentów mog¹ byæ wywo³ywane zdalnie za pomoc¹ rozkazu //Help. S¹ to zbiory ASCII podzielone na akapity opisuj¹ce poszczególne rozkazy. Ka¿dy z akapitów zaczyna siê od znaku "@", po którym podana zostaje nazwa rozkazu i liczba znacz¹cych liter. Tekst wywo³ywany za pomoc¹ rozkazu //Help zapocz¹tkowany jest podwójnym symbolem: "@@". Dla wygody korespondentów powinny byæ dostêpne teksty w ró¿nych jêzykach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20. ZBIORY &lt;ZNAK&gt;.GPW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wieraj¹ one has³a u¿ywane przez operatorów wêz³ów TheNet, BayCom, Flexnet, FALCON i skrzynek DieBox. Nazwa zbioru sk³ada siê ze znaku wêz³a lub skrzynki, ewentualny identyfikator wtórny musi byæ podany bez ³¹cznika. Przyk³adowo dla wêz³a SR6DOP-7 by³aby to nazwa SR6DOP7.GPW. Jak st¹d wynika dla ka¿dego z wêz³ów musi byæ za³o¿ony oddzielny zbiór. Zbiór mo¿e zawieraæ tylko odpowiednie has³o w postaci ci¹gu alfanumerycznego, dla wêz³ów FLEXNET jest to liczba piêciocyfrowa. Zbiór z has³em dla skrzynek DieBox sk³ada siê z 60 linii po 27 znaków.</w:t>
      </w:r>
    </w:p>
    <w:p>
      <w:pPr>
        <w:pStyle w:val="Normal"/>
        <w:bidi w:val="0"/>
        <w:jc w:val="left"/>
        <w:rPr/>
      </w:pPr>
      <w:r>
        <w:rPr/>
        <w:tab/>
        <w:t xml:space="preserve">Operator wêz³a musi po po³¹czeniu podaæ odpowiedni rozkaz "S", "SY" lub "PW" (w zale¿noœci od systemu). Po otrzymaniu od wêz³a wezwania do podania has³a jest ono automatycznie generowane przez GP w oparciu o znalezione dane. Has³o dla skrzynek "DieBox" generowane jest automatycznie po nawi¹zaniu po³¹czenia. Pozwala to operatorowi wêz³a lub skrzynki na jego zdalne sterowanie. Te same mo¿liwoœci daj¹ tak¿e niektóre inne programy pakiet-radio np. program SP. Zbiór lub zbiory powinny znajdowaæ siê w katalogu zawieraj¹cym program GP, dlatego te¿ katalog ten nie powinien byæ dostêpny dla korespondentów (patrz: Zdalne sterowanie). </w:t>
      </w:r>
    </w:p>
    <w:p>
      <w:pPr>
        <w:pStyle w:val="Normal"/>
        <w:bidi w:val="0"/>
        <w:jc w:val="left"/>
        <w:rPr/>
      </w:pPr>
      <w:r>
        <w:rPr/>
        <w:tab/>
        <w:t xml:space="preserve">Obs³ugiwane wêz³y lub skrzynki musz¹ byæ wpisane do zbioru NAMES.GP z podaniem w³aœciwego typu stacji. Wêz³y BayComNode musz¹ byæ zadeklarowane jako typ N (jak wêz³y NET/ROM/TheNet) natomiast wêz³y FALCON - jako typ B (skrzynki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 ZESTAW ROZKAZÓW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1. ROZKAZY GLOBALNE (DLA WSZYSTKICH KANA£ÓW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Szereg z podanych poni¿ej rozkazów reprezentowanych jest za pomoc¹ symboli na ekranie. Symbole te mog¹ byæ najechane za pomoc¹ znacznika myszy. Jednoczeœnie w opisie symboli podkreœlona jest litera wystêpuj¹ca w kombinacji z klawiszem ALT. </w:t>
      </w:r>
    </w:p>
    <w:p>
      <w:pPr>
        <w:pStyle w:val="Normal"/>
        <w:bidi w:val="0"/>
        <w:jc w:val="left"/>
        <w:rPr/>
      </w:pPr>
      <w:r>
        <w:rPr/>
        <w:t>Spis rozkazów:</w:t>
      </w:r>
    </w:p>
    <w:p>
      <w:pPr>
        <w:pStyle w:val="Normal"/>
        <w:bidi w:val="0"/>
        <w:jc w:val="left"/>
        <w:rPr/>
      </w:pPr>
      <w:r>
        <w:rPr/>
        <w:t>F1 - F10       - przejœcie na kana³ logiczny 1 - 10,</w:t>
      </w:r>
    </w:p>
    <w:p>
      <w:pPr>
        <w:pStyle w:val="Normal"/>
        <w:bidi w:val="0"/>
        <w:jc w:val="left"/>
        <w:rPr/>
      </w:pPr>
      <w:r>
        <w:rPr/>
        <w:t>F11 lub ALT-F1 - okienko dla spisu "Check" skrzynek DieBox,</w:t>
      </w:r>
    </w:p>
    <w:p>
      <w:pPr>
        <w:pStyle w:val="Normal"/>
        <w:bidi w:val="0"/>
        <w:jc w:val="left"/>
        <w:rPr/>
      </w:pPr>
      <w:r>
        <w:rPr/>
        <w:t>F12 lub ALT-F2 - okienko dla spisu "List" skrzynek DieBox,</w:t>
      </w:r>
    </w:p>
    <w:p>
      <w:pPr>
        <w:pStyle w:val="Normal"/>
        <w:bidi w:val="0"/>
        <w:jc w:val="left"/>
        <w:rPr/>
      </w:pPr>
      <w:r>
        <w:rPr/>
        <w:t>ALT-M          - okienko monitora,</w:t>
      </w:r>
    </w:p>
    <w:p>
      <w:pPr>
        <w:pStyle w:val="Normal"/>
        <w:bidi w:val="0"/>
        <w:jc w:val="left"/>
        <w:rPr/>
      </w:pPr>
      <w:r>
        <w:rPr/>
        <w:t>ALT-E          - wywo³anie edytora,</w:t>
      </w:r>
    </w:p>
    <w:p>
      <w:pPr>
        <w:pStyle w:val="Normal"/>
        <w:bidi w:val="0"/>
        <w:jc w:val="left"/>
        <w:rPr/>
      </w:pPr>
      <w:r>
        <w:rPr/>
        <w:t>ALT-O          - przejœcie do DOS (ang. DOS-Shell),</w:t>
      </w:r>
    </w:p>
    <w:p>
      <w:pPr>
        <w:pStyle w:val="Normal"/>
        <w:bidi w:val="0"/>
        <w:jc w:val="left"/>
        <w:rPr/>
      </w:pPr>
      <w:r>
        <w:rPr/>
        <w:t>ALT-R          - rodzaj przewijania tekstu na ekranie,</w:t>
      </w:r>
    </w:p>
    <w:p>
      <w:pPr>
        <w:pStyle w:val="Normal"/>
        <w:bidi w:val="0"/>
        <w:jc w:val="left"/>
        <w:rPr/>
      </w:pPr>
      <w:r>
        <w:rPr/>
        <w:t>ALT-U          - konfiguracja (ang. set-up),</w:t>
      </w:r>
    </w:p>
    <w:p>
      <w:pPr>
        <w:pStyle w:val="Normal"/>
        <w:bidi w:val="0"/>
        <w:jc w:val="left"/>
        <w:rPr/>
      </w:pPr>
      <w:r>
        <w:rPr/>
        <w:t>ALT-X          - zakoñczenie programu,</w:t>
      </w:r>
    </w:p>
    <w:p>
      <w:pPr>
        <w:pStyle w:val="Normal"/>
        <w:bidi w:val="0"/>
        <w:jc w:val="left"/>
        <w:rPr/>
      </w:pPr>
      <w:r>
        <w:rPr/>
        <w:t>ALT-Z          - wybór wiêkszego lub mniejszego kroju pisma (ang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zoom), mo¿liwy tylko dla p³ytek VGA,</w:t>
      </w:r>
    </w:p>
    <w:p>
      <w:pPr>
        <w:pStyle w:val="Normal"/>
        <w:bidi w:val="0"/>
        <w:jc w:val="left"/>
        <w:rPr/>
      </w:pPr>
      <w:r>
        <w:rPr/>
        <w:t>ALT-F4         - kasowanie okienka odbiorczego,</w:t>
      </w:r>
    </w:p>
    <w:p>
      <w:pPr>
        <w:pStyle w:val="Normal"/>
        <w:bidi w:val="0"/>
        <w:jc w:val="left"/>
        <w:rPr/>
      </w:pPr>
      <w:r>
        <w:rPr/>
        <w:t>ALT-F6         - podaje aktualny stan ³¹cza,</w:t>
      </w:r>
    </w:p>
    <w:p>
      <w:pPr>
        <w:pStyle w:val="Normal"/>
        <w:bidi w:val="0"/>
        <w:jc w:val="left"/>
        <w:rPr/>
      </w:pPr>
      <w:r>
        <w:rPr/>
        <w:t>ALT-F7         - wyœwietla ostatni meldunek b³êdu,</w:t>
      </w:r>
    </w:p>
    <w:p>
      <w:pPr>
        <w:pStyle w:val="Normal"/>
        <w:bidi w:val="0"/>
        <w:jc w:val="left"/>
        <w:rPr/>
      </w:pPr>
      <w:r>
        <w:rPr/>
        <w:t>&lt;Ins&gt;          - prze³¹czanie trybu wstawiania i zapisu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edytorze.</w:t>
      </w:r>
    </w:p>
    <w:p>
      <w:pPr>
        <w:pStyle w:val="Normal"/>
        <w:bidi w:val="0"/>
        <w:jc w:val="left"/>
        <w:rPr/>
      </w:pPr>
      <w:r>
        <w:rPr/>
        <w:t>ALT-G          - w³¹cza lub wy³¹cza gong godzinowy. Do t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samego celu s³u¿y tak¿e symbol nuty na zegar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2. ROZKAZY DLA POSZCZEGÓLNYCH KANA£ÓW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ALT-B          - w³¹czanie i wy³¹czanie listwy bocznej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wskazuj¹cej stopieñ wype³nienia bufora,</w:t>
      </w:r>
    </w:p>
    <w:p>
      <w:pPr>
        <w:pStyle w:val="Normal"/>
        <w:bidi w:val="0"/>
        <w:jc w:val="left"/>
        <w:rPr/>
      </w:pPr>
      <w:r>
        <w:rPr/>
        <w:t>ALT-C          - nawi¹zanie po³¹czenia,</w:t>
      </w:r>
    </w:p>
    <w:p>
      <w:pPr>
        <w:pStyle w:val="Normal"/>
        <w:bidi w:val="0"/>
        <w:jc w:val="left"/>
        <w:rPr/>
      </w:pPr>
      <w:r>
        <w:rPr/>
        <w:t>ALT-D          - przerwanie po³¹czenia,</w:t>
      </w:r>
    </w:p>
    <w:p>
      <w:pPr>
        <w:pStyle w:val="Normal"/>
        <w:bidi w:val="0"/>
        <w:jc w:val="left"/>
        <w:rPr/>
      </w:pPr>
      <w:r>
        <w:rPr/>
        <w:t xml:space="preserve">ALT-Y          - wprowadzenie w³asnego znaku (tylko przy braku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po³¹czenia),</w:t>
      </w:r>
    </w:p>
    <w:p>
      <w:pPr>
        <w:pStyle w:val="Normal"/>
        <w:bidi w:val="0"/>
        <w:jc w:val="left"/>
        <w:rPr/>
      </w:pPr>
      <w:r>
        <w:rPr/>
        <w:t>ALT-S          - rejestracja ³¹cznoœci,</w:t>
      </w:r>
    </w:p>
    <w:p>
      <w:pPr>
        <w:pStyle w:val="Normal"/>
        <w:bidi w:val="0"/>
        <w:jc w:val="left"/>
        <w:rPr/>
      </w:pPr>
      <w:r>
        <w:rPr/>
        <w:t>ALT-F          - nadanie zbioru (tylko w trakcie po³¹czenia),</w:t>
      </w:r>
    </w:p>
    <w:p>
      <w:pPr>
        <w:pStyle w:val="Normal"/>
        <w:bidi w:val="0"/>
        <w:jc w:val="left"/>
        <w:rPr/>
      </w:pPr>
      <w:r>
        <w:rPr/>
        <w:t>ALT-F8         - dodatkowe wywo³anie lub zamkniêcie okien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monitora,</w:t>
      </w:r>
    </w:p>
    <w:p>
      <w:pPr>
        <w:pStyle w:val="Normal"/>
        <w:bidi w:val="0"/>
        <w:jc w:val="left"/>
        <w:rPr/>
      </w:pPr>
      <w:r>
        <w:rPr/>
        <w:t>ALT-F9         - powiêkszenie okienka monitora,</w:t>
      </w:r>
    </w:p>
    <w:p>
      <w:pPr>
        <w:pStyle w:val="Normal"/>
        <w:bidi w:val="0"/>
        <w:jc w:val="left"/>
        <w:rPr/>
      </w:pPr>
      <w:r>
        <w:rPr/>
        <w:t>ALT-F10        - zmniejszenie okienka monitora,</w:t>
      </w:r>
    </w:p>
    <w:p>
      <w:pPr>
        <w:pStyle w:val="Normal"/>
        <w:bidi w:val="0"/>
        <w:jc w:val="left"/>
        <w:rPr/>
      </w:pPr>
      <w:r>
        <w:rPr/>
        <w:t>ALT-T          - zmiana tekstu powitalnego,</w:t>
      </w:r>
    </w:p>
    <w:p>
      <w:pPr>
        <w:pStyle w:val="Normal"/>
        <w:bidi w:val="0"/>
        <w:jc w:val="left"/>
        <w:rPr/>
      </w:pPr>
      <w:r>
        <w:rPr/>
        <w:t>ALT-Q          - wprowadzenie czêstotliwoœci pracy,</w:t>
      </w:r>
    </w:p>
    <w:p>
      <w:pPr>
        <w:pStyle w:val="Normal"/>
        <w:bidi w:val="0"/>
        <w:jc w:val="left"/>
        <w:rPr/>
      </w:pPr>
      <w:r>
        <w:rPr/>
        <w:t>SHIFT-F1 - F10 - nadanie tekstu zawartego odpowiednio w zbior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F1.GPI - F10.GPI,</w:t>
      </w:r>
    </w:p>
    <w:p>
      <w:pPr>
        <w:pStyle w:val="Normal"/>
        <w:bidi w:val="0"/>
        <w:jc w:val="left"/>
        <w:rPr/>
      </w:pPr>
      <w:r>
        <w:rPr/>
        <w:t>CTRL-D         - wpisanie daty do okienka nadawczego,</w:t>
      </w:r>
    </w:p>
    <w:p>
      <w:pPr>
        <w:pStyle w:val="Normal"/>
        <w:bidi w:val="0"/>
        <w:jc w:val="left"/>
        <w:rPr/>
      </w:pPr>
      <w:r>
        <w:rPr/>
        <w:t>CTRL-T         - wpisanie czasu do okienka nadawczego,</w:t>
      </w:r>
    </w:p>
    <w:p>
      <w:pPr>
        <w:pStyle w:val="Normal"/>
        <w:bidi w:val="0"/>
        <w:jc w:val="left"/>
        <w:rPr/>
      </w:pPr>
      <w:r>
        <w:rPr/>
        <w:t xml:space="preserve">CTRL-Y         - skasowanie linii w okienku nadawczyn (w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rzeczywistoœci jest ona skopiowana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podrêcznego bufora i mo¿e byæ wywo³ana za pomoc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kombinacji CTRL-P),</w:t>
      </w:r>
    </w:p>
    <w:p>
      <w:pPr>
        <w:pStyle w:val="Normal"/>
        <w:bidi w:val="0"/>
        <w:jc w:val="left"/>
        <w:rPr/>
      </w:pPr>
      <w:r>
        <w:rPr/>
        <w:t>CTRL-C         - skopiowanie linii do bufora podrêcznego,</w:t>
      </w:r>
    </w:p>
    <w:p>
      <w:pPr>
        <w:pStyle w:val="Normal"/>
        <w:bidi w:val="0"/>
        <w:jc w:val="left"/>
        <w:rPr/>
      </w:pPr>
      <w:r>
        <w:rPr/>
        <w:t>CTRL-P         - wywo³anie zawartoœci bufora podrêcznego,</w:t>
      </w:r>
    </w:p>
    <w:p>
      <w:pPr>
        <w:pStyle w:val="Normal"/>
        <w:bidi w:val="0"/>
        <w:jc w:val="left"/>
        <w:rPr/>
      </w:pPr>
      <w:r>
        <w:rPr/>
        <w:t xml:space="preserve">CTRL-O         - losowy wybór linii tekstu ze zbioru ORIGIN.GPI i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skopiowanie jej do okienka nadawczego,</w:t>
      </w:r>
    </w:p>
    <w:p>
      <w:pPr>
        <w:pStyle w:val="Normal"/>
        <w:bidi w:val="0"/>
        <w:jc w:val="left"/>
        <w:rPr/>
      </w:pPr>
      <w:r>
        <w:rPr/>
        <w:t>CTRL-K lub CTRL-&lt;Ins&gt; - kopiuje wybrany tekst z okien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odbiorczego do nadawcz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3. ROZKAZY EDYTOR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ALT-L          - wczytanie zbioru,</w:t>
      </w:r>
    </w:p>
    <w:p>
      <w:pPr>
        <w:pStyle w:val="Normal"/>
        <w:bidi w:val="0"/>
        <w:jc w:val="left"/>
        <w:rPr/>
      </w:pPr>
      <w:r>
        <w:rPr/>
        <w:t>ALT-S          - zapis tekstu w zbiorze,</w:t>
      </w:r>
    </w:p>
    <w:p>
      <w:pPr>
        <w:pStyle w:val="Normal"/>
        <w:bidi w:val="0"/>
        <w:jc w:val="left"/>
        <w:rPr/>
      </w:pPr>
      <w:r>
        <w:rPr/>
        <w:t>CTRL-Y         - kasowanie linii (opisane powy¿ej),</w:t>
      </w:r>
    </w:p>
    <w:p>
      <w:pPr>
        <w:pStyle w:val="Normal"/>
        <w:bidi w:val="0"/>
        <w:jc w:val="left"/>
        <w:rPr/>
      </w:pPr>
      <w:r>
        <w:rPr/>
        <w:t>CTRL-C         - skopiowanie linii do bufora podrêcznego,</w:t>
      </w:r>
    </w:p>
    <w:p>
      <w:pPr>
        <w:pStyle w:val="Normal"/>
        <w:bidi w:val="0"/>
        <w:jc w:val="left"/>
        <w:rPr/>
      </w:pPr>
      <w:r>
        <w:rPr/>
        <w:t>CTRL-P         - wywo³anie zawartoœci bufora podrêcznego.</w:t>
      </w:r>
    </w:p>
    <w:p>
      <w:pPr>
        <w:pStyle w:val="Normal"/>
        <w:bidi w:val="0"/>
        <w:jc w:val="left"/>
        <w:rPr/>
      </w:pPr>
      <w:r>
        <w:rPr/>
        <w:tab/>
        <w:t xml:space="preserve">Do wczytania lub nadania zbioru konieczne jest podanie jego nazwy. Dopuszczalne jest u¿ycie jokerów (*, ?), otwierane jest wówczas okienko ze spisem pasuj¹cych zbiorów - wybór zbioru nastêpuje za pomoc¹ znacznika. Nazwy katalogów w zbiorze poprzedzone s¹ ukoœnikiem. Wybór katalogu powoduje wyœwietlenie jego spisu treœc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4. ROZKAZY W OKIENKACH DIEBOX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 xml:space="preserve">ALT-S          - sortowanie spisu "Check", spisy "List" nie s¹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sortowane,</w:t>
      </w:r>
    </w:p>
    <w:p>
      <w:pPr>
        <w:pStyle w:val="Normal"/>
        <w:bidi w:val="0"/>
        <w:jc w:val="left"/>
        <w:rPr/>
      </w:pPr>
      <w:r>
        <w:rPr/>
        <w:t>&lt;odstêp&gt;       - zaznaczanie wybranych zbiorów w spisie p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najechaniu na nie klawiszami znacznika,</w:t>
      </w:r>
    </w:p>
    <w:p>
      <w:pPr>
        <w:pStyle w:val="Normal"/>
        <w:bidi w:val="0"/>
        <w:jc w:val="left"/>
        <w:rPr/>
      </w:pPr>
      <w:r>
        <w:rPr/>
        <w:t>RETURN         - nadanie rozkazu odczytywania ze skrzynki,</w:t>
      </w:r>
    </w:p>
    <w:p>
      <w:pPr>
        <w:pStyle w:val="Normal"/>
        <w:bidi w:val="0"/>
        <w:jc w:val="left"/>
        <w:rPr/>
      </w:pPr>
      <w:r>
        <w:rPr/>
        <w:t>ESC            - opuszczenie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5. PORUSZANIE SIÊ PO EKRANI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Klawisze znacznika (strza³ki) s³u¿¹ do poruszania siê po ekranie, </w:t>
      </w:r>
    </w:p>
    <w:p>
      <w:pPr>
        <w:pStyle w:val="Normal"/>
        <w:bidi w:val="0"/>
        <w:jc w:val="left"/>
        <w:rPr/>
      </w:pPr>
      <w:r>
        <w:rPr/>
        <w:t xml:space="preserve">PGUP, PGDWN    - powoduj¹ wyœwietlenie poprzedniej lub nastêpnej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strony tekstu,</w:t>
      </w:r>
    </w:p>
    <w:p>
      <w:pPr>
        <w:pStyle w:val="Normal"/>
        <w:bidi w:val="0"/>
        <w:jc w:val="left"/>
        <w:rPr/>
      </w:pPr>
      <w:r>
        <w:rPr/>
        <w:t>CTRL-PGUP, CTRL-PGDWN - skok na pocz¹tek lub koniec tekst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(bufora),</w:t>
      </w:r>
    </w:p>
    <w:p>
      <w:pPr>
        <w:pStyle w:val="Normal"/>
        <w:bidi w:val="0"/>
        <w:jc w:val="left"/>
        <w:rPr/>
      </w:pPr>
      <w:r>
        <w:rPr/>
        <w:t xml:space="preserve">CTRL-&lt;strza³ka w prawo&gt;, CTRL-&lt;strza³ka w lewo&gt; - skok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odpowiednio o s³owo w tekœcie,</w:t>
      </w:r>
    </w:p>
    <w:p>
      <w:pPr>
        <w:pStyle w:val="Normal"/>
        <w:bidi w:val="0"/>
        <w:jc w:val="left"/>
        <w:rPr/>
      </w:pPr>
      <w:r>
        <w:rPr/>
        <w:t xml:space="preserve">HOME, END      - skok odpowiednio na pocz¹tek lub koniec linii, w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okienku monitora s³u¿¹ one do przesuwania tekst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o liniê w dól lub w górê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6. ZNAKI Z ZAKRESU 1-31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naki kontrolne z tego zakresu generowane s¹ normalnie przez u¿ycie kombinacji CTRL-A - CTRL-Z, poniewa¿ jednak niektóre z tych kombinacji s¹ rozkazami dla programu GP, w razie potrzeby nale¿y u¿yæ kombinacji ALT-&lt;boczne klawisze numeryczne&gt;, podobnie jak to ma miejsce w przypadku znaków z górnej po³owy tabeli ASCI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 £¥CZNOŒC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GP, podobnie jak inne programy wspó³pracuj¹ce z kontrolerami TNC wyposa¿onymi w oprogramowanie WA8DED, pozwala na równoleg³e prowadzenie do 10 ³¹cznoœci w niezale¿nych kana³ach logicznych. Wybór kana³u nastêpuje za pomoc¹ klawiszy F1 - F10. Dla ka¿dego z kana³ów mo¿na podaæ ró¿ne znaki wywo³awcze w zbiorze CONFIG.GP lub na bie¿¹co za pomoc¹ kombinacji ALT-Y. </w:t>
      </w:r>
    </w:p>
    <w:p>
      <w:pPr>
        <w:pStyle w:val="Normal"/>
        <w:bidi w:val="0"/>
        <w:jc w:val="left"/>
        <w:rPr/>
      </w:pPr>
      <w:r>
        <w:rPr/>
        <w:tab/>
        <w:t>Do nawi¹zania ³¹cznoœci s³u¿y kombinacja ALT-C. W odpowiedzi otwierane jest okienko pozwalaj¹ce na podanie znaku korespondenta z ewentualnymi znakami stacji przekaŸnikowych. Je¿eli istnieje odpowiedni zapis w zbiorze NAMES.GP, zbêdne jest podawanie jakichkolwiek tras ³¹cznoœci lub znaków stacji poœrednich, w przeciwnym przypadku GP podejmuje próbê nawi¹zania po³¹czenia bezpoœredniego. Mo¿na oczywiœcie ³¹czyæ siê w ten sposób z kolejnymi wêz³ami a¿ do osi¹gniêcia celu. Ze wzglêdu na czêste zmiany w sieci, jak uruchamianie nowych stacji wêz³owych albo przerwy w pracy niektórych z nich, nale¿y pamiêtaæ o systematycznym aktualizowaniu zawartoœci tego zbioru. W celu przerwania po³¹czenia nale¿y pos³u¿yæ siê kombinacj¹ ALT-D.</w:t>
      </w:r>
    </w:p>
    <w:p>
      <w:pPr>
        <w:pStyle w:val="Normal"/>
        <w:bidi w:val="0"/>
        <w:jc w:val="left"/>
        <w:rPr/>
      </w:pPr>
      <w:r>
        <w:rPr/>
        <w:tab/>
        <w:t>W górnej linii informacyjnej wyœwietlane s¹ znaki korespondentów w u¿ywanych kana³ach, a nadejœcie nowych nie odczytanych jeszcze pakietów sygnalizowane jest przez zmianê koloru i ewentualnie tak¿e za pomoc¹ sygna³u akustycznego.</w:t>
      </w:r>
    </w:p>
    <w:p>
      <w:pPr>
        <w:pStyle w:val="Normal"/>
        <w:bidi w:val="0"/>
        <w:jc w:val="left"/>
        <w:rPr/>
      </w:pPr>
      <w:r>
        <w:rPr/>
        <w:tab/>
        <w:t xml:space="preserve">Tekst przewidziany do nadania wpisywany jest do okienka nadawczego i mo¿e byæ w nim poprawiany. Do nadania go s³u¿y klawisz RETURN. W przypadku zbli¿enia siê do koñca linii nastêpuje automatyczne przeniesienie ostatniego s³owa do nowej linii (z³amanie linii). D³ugoœæ linii ustawiona jest standardowo na 80 znaków, jej zmiana nastêpuje w okienku konfiguracyjnym. Przy pracy w trybie konferencyjnym (ang. convers) np. przez wêz³y Flexnet korzystne jest skrócenie linii do 65 znaków, aby zostawiæ miejsce na znaki wywo³awcze uczestników konferencj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1. TRANSMISJA ZBIORÓW (ALT-F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Rozró¿niamy tu cztery przypadki:</w:t>
      </w:r>
    </w:p>
    <w:p>
      <w:pPr>
        <w:pStyle w:val="Normal"/>
        <w:bidi w:val="0"/>
        <w:jc w:val="left"/>
        <w:rPr/>
      </w:pPr>
      <w:r>
        <w:rPr/>
        <w:t>1. Transmisjê zbiorów tekstowych (zwanych czêsto niezbyt precyzyjnie zbiorami ASCII). Niektóre zawarte w nich znaki jak LF (nowa linia) czy EOF (koniec zbioru) nie s¹ nadawane. Zawarte w zbiorze metasymbole nie s¹ interpretowane.</w:t>
      </w:r>
    </w:p>
    <w:p>
      <w:pPr>
        <w:pStyle w:val="Normal"/>
        <w:bidi w:val="0"/>
        <w:jc w:val="left"/>
        <w:rPr/>
      </w:pPr>
      <w:r>
        <w:rPr/>
        <w:t>2. Transmisjê zbiorów dwójkowych. Zbiory te zawieraj¹ pe³ny zestaw znaków ASCII i musz¹ byæ transmitowane bez jakichkolwiek zmian.</w:t>
      </w:r>
    </w:p>
    <w:p>
      <w:pPr>
        <w:pStyle w:val="Normal"/>
        <w:bidi w:val="0"/>
        <w:jc w:val="left"/>
        <w:rPr/>
      </w:pPr>
      <w:r>
        <w:rPr/>
        <w:t xml:space="preserve">3. Transmisjê zbiorów dwójkowych w oparciu o protokó³ Autobin. Protokó³ ten jest bardzo prosty i polega na nadaniu na pocz¹tku transmisji d³ugoœci zbioru która musi byæ potwierdzona przez korespondenta, dopiero nastêpnie w³aœciwego zbioru i na zakoñczenie sumy kontrolnej. Adresat musi byæ przygotowany do odbioru przed rozpoczêciem transmisji przez nadawcê. Mamy tu wiêc do czynienia z na³o¿eniem dodatkowych mechanizmów zabezpieczaj¹cych na mechanizmy stosowane przez AX.25. Protokó³ Autobin jest identyczny ze stosowanym w programach Turbo Packet, AHP i SP. Tak¿e nowsze wersje oprogramowania DieBox (pocz¹wszy od wersji 1.9) pozwalaj¹ na zapis i odczyt informacji z wykorzystaniem tego protokólu. Wymiana danych ze skrzynk¹ nie jest jednak zautomatyzowana w takim stopniu jak wymiana danych korespondentami wyposa¿onymi w program GP lub inny z wymienionych programów. W przypadku odczytu wiêkszej liczby zbiorów ze skrzynki nale¿y ka¿dorazowo w³¹czyæ rêcznie protokó³ Autobin, poniewa¿ skrzynki nie podaj¹ w nag³ówku #BIN# nazwy zbioru. Byæ mo¿e w nastêpnych wersjach sytuacja ta ulegnie zmianie. </w:t>
      </w:r>
    </w:p>
    <w:p>
      <w:pPr>
        <w:pStyle w:val="Normal"/>
        <w:bidi w:val="0"/>
        <w:jc w:val="left"/>
        <w:rPr/>
      </w:pPr>
      <w:r>
        <w:rPr/>
        <w:t xml:space="preserve">4. Transmisja bufora edytora. Odpowiada ona transmisji zbiorów tekstowych z tym, ¿e zawarte w buforze metasymbole s¹ interpretowane przez program GP. </w:t>
      </w:r>
    </w:p>
    <w:p>
      <w:pPr>
        <w:pStyle w:val="Normal"/>
        <w:bidi w:val="0"/>
        <w:jc w:val="left"/>
        <w:rPr/>
      </w:pPr>
      <w:r>
        <w:rPr/>
        <w:tab/>
        <w:t xml:space="preserve">Transmisja zbiorów mo¿e byæ przerwana w dowolnym momencie przez ponowne wywo³anie tej samej funkcji. Przerwanie pracy programu GP za pomoc¹ kombinacji ALT-X i ponowne wywo³anie go w trakcie transmisji zbiorów powoduje kontynuacjê transmisji pocz¹wszy od miejsca, w którym zosta³a przerwana. </w:t>
      </w:r>
    </w:p>
    <w:p>
      <w:pPr>
        <w:pStyle w:val="Normal"/>
        <w:bidi w:val="0"/>
        <w:jc w:val="left"/>
        <w:rPr/>
      </w:pPr>
      <w:r>
        <w:rPr/>
        <w:tab/>
        <w:t xml:space="preserve">W trakcie transmisji zbiorów otwierane jest okienko informacyjne w którym podane s¹: d³ugoœæ zbioru, liczba nadanych bajtów, stosunek czêœci nadanej do d³ugoœci zbioru w procentach, efektywna szybkoœæ transmisji, czas jej trwania (ang. elapsed time) i przewidywany czas do jej zakoñczenia (ang. estimated time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2. REJESTRACJA QSO (ALT-S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Kombinacja ALT-S powoduje otwarcie okienka pozwalaj¹cego na wybór rodzaju rejestracji. Po w³¹czeniu rejestracji odpowiedni punkt w okienku zmienia swoje znaczenie i pozwala na jej wy³¹czenie. Mo¿liwe s¹ dwa zasadnicze sposoby rejestracji: w zbiorze na dysku lub dyskietce i wydruk. W obu przypadkach rejestrowany jest tekst nadawany i odbierany, przy czym obu tekstom w wydruku odpowiadaj¹ ró¿ne atrybuty ("DefaultPrint" i "InversPrint") ustalone w zbiorze CONFIG.GP.</w:t>
      </w:r>
    </w:p>
    <w:p>
      <w:pPr>
        <w:pStyle w:val="Normal"/>
        <w:bidi w:val="0"/>
        <w:jc w:val="left"/>
        <w:rPr/>
      </w:pPr>
      <w:r>
        <w:rPr/>
        <w:tab/>
        <w:t xml:space="preserve">Kolejn¹ wymienion¹ w okienku mo¿liwoœci¹ jest zapis fragmentu tekstu zawartego w buforze odbiorczym. Pozwala to na rejestracjê uprzednio odebranego tekstu. D³u¿sze zbiory, jak obrazy w formacie GIF, powinny byæ rejestrowane na bie¿¹co, poniewa¿ ich rozmiary mog¹ przekroczyæ rozmiary bufora. Na wszelki wypadek dobrze jest zadeklarowaæ wiêkszy bufor dla jednego z kana³ów (w zbiorze CONFIG.GP) i w nim w³aœnie nawi¹zywaæ po³¹czenia ze skrzynk¹. Zamiast nazwy zbioru mo¿na podaæ nazwê dowolnego urz¹dzenia peryferyjnego (przyk³adowo LPT1). </w:t>
      </w:r>
    </w:p>
    <w:p>
      <w:pPr>
        <w:pStyle w:val="Normal"/>
        <w:bidi w:val="0"/>
        <w:jc w:val="left"/>
        <w:rPr/>
      </w:pPr>
      <w:r>
        <w:rPr/>
        <w:tab/>
        <w:t xml:space="preserve">Dalszym punktem menu jest rejestracja zbiorów dwójkowych w oparciu o omówiony poprzednio protokó³ Autobin. Zbiory dwójkowe kodowane za pomoc¹ kodera 7+ lub podobnych programów s¹ odbierane i rejestrowane jak zbiory tekstowe. Kodowanie za pomoc¹ kodera 7+ jest w praktyce jedynym sposobem rozpowszechniania zbiorów dwójkowych przez skrzynki elektroniczne. W niektórych systemach skrzynek zbiory dwójkowe s¹ oznaczane w spisie jako "(BIN)". Rejestracja zbiorów w formacie Autobin mo¿e byæ dokonywana automatycznie po uprzednim w³¹czeniu funkcji "7+ Autosave" i pod warunkiem nadania przez korespondenta odpowiedniego nag³ówka. </w:t>
      </w:r>
    </w:p>
    <w:p>
      <w:pPr>
        <w:pStyle w:val="Normal"/>
        <w:bidi w:val="0"/>
        <w:jc w:val="left"/>
        <w:rPr/>
      </w:pPr>
      <w:r>
        <w:rPr/>
        <w:tab/>
        <w:t xml:space="preserve">Program GP pozwala te¿ na automatyczn¹ rejestracjê zbiorów kodowanych za pomoc¹ koderów 7+ i LCPlus (Code-Autosave). Po w³¹czeniu automatycznej rejestracji (w okienku konfiguracji) GP analizuje odbierane teksty i rejestruje wszystkie zawieraj¹ce nag³ówek jednego z wymienionych programów koduj¹cych. Pozwala to na wygodne wczytywanie wiêkszych, rozbitych na fragmenty zbiorów. W momencie rozpoznania koñca zakodowanego zbioru rejestracja zostaje przerwana a¿ do odebrania nastêpnego nag³ówka. Wszystkie inne informacje, zg³oszenia i zapytania skrzynek s¹ opuszczane. </w:t>
      </w:r>
    </w:p>
    <w:p>
      <w:pPr>
        <w:pStyle w:val="Normal"/>
        <w:bidi w:val="0"/>
        <w:jc w:val="left"/>
        <w:rPr/>
      </w:pPr>
      <w:r>
        <w:rPr/>
        <w:tab/>
        <w:t xml:space="preserve">Podobnie jak w przypadku transmisji zbiorów otwierane jest dodatkowe okienko informacyjne. W przypadku transmisji zbiorów zakodowanych za pomoc¹ kodera 7+ lub transmitowanych w protokóle Autobin w okienku wyœwietlany jest te¿ przewidywany czas ich transmisj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3. KOPIOWANIE ODEBRANYCH TEKSTÓW DO OKIENKA EDYTOR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Tekst z bufora odbiorczego mo¿e byæ kopiowany do bufora edytora. W tym celu nale¿y zaznaczyæ wybrany fragment za pomoc¹ znacznika myszy (nacin¹æ lewy klawisz na poczatku i jechaæ mysz¹ a¿ do koñca, na koñcu puœciæ klawisz) po czym skopiowaæ go za pomoc¹ kombinacji CTRL-&lt;Ins) lub CTRL-K. W przypadku gdy w buforze edytora znajduje siê ju¿ jakiœ tekst, na ekranie wyœwietlane jest pytanie czy ma on byæ zapisany w zbiorze. W razie rezygnacji z zapisu tekstu pozostaje on w dalszym ci¹gu zaznaczony a¿ do czasu wyboru innego fragment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4. ZDALNE STEROWANI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GP, podobnie jak wiele innych programów, pozwala na zdalne sterowanie przez korespondenta. Podobnie te¿ jak w wiêkszoœci z nich, rozkazy zdalne poprzedzone s¹ podwójn¹ ukoœn¹ kresk¹ "//" i musz¹ byæ podane na pocz¹tku linii. Dla unikniêcia nieporozumieñ i b³êdnych interpretacji odbieranych tekstów zalecane jest wy³¹czenie zdalnego sterowania w kana³ach u¿ywanych do komunikacji ze skrzynkami elektronicznymi lub zadeklarowanie skrzynek w zbiorze NAMES.GP jako typ B&gt; (powoduje to automatyczne wy³¹czenie zdalnego sterowania dla tych stacji). </w:t>
      </w:r>
    </w:p>
    <w:p>
      <w:pPr>
        <w:pStyle w:val="Normal"/>
        <w:bidi w:val="0"/>
        <w:jc w:val="left"/>
        <w:rPr/>
      </w:pPr>
      <w:r>
        <w:rPr/>
        <w:tab/>
        <w:t xml:space="preserve">Lista rozkazów zawarta jest w zbiorze HELP.EXE, który powinien znajdowaæ siê w tym samym katalogu co program GP. Jest ona wywo³ywana za pomoc¹ rozkazu //H. Wszyscy u¿ytkownicy maj¹ te same uprawnienia i dostêp do tych samych katalogów, których nazwy s¹ ustalone w zbiorze CONFIG.GP. S¹ to katalogi okreœlone nazwami "UserDir" i "ExternalDir". Pierwszy z nich zawiera zbiory przeznaczone do odczytu, korespondenci mog¹ tam te¿ wpisywaæ w³asne wiadomoœci, drugi - programy wywo³ywane zdalnie. Ze wzglêdów bezpieczeñstwa powinny byæ to specjalne katalogi przeznaczone tylko do wy¿ej wymienionych zastosowañ, a nie katalogi zawieraj¹ce jakiekolwiek programy lub zbiory danych u¿ywane wy³¹cznie przez operatora. Jest to tym bardziej istotnie, ¿e w przeciwieñstwie do programu SP, GP nie jest wyposa¿ony w wielostopniowe uprawnienia dostêpu. Pozwala³oby to korespondentom na (rozmyœlne czy przypadkowe) kasowanie danych lub uruchamianie programów mog¹cych spowodowaæ zawieszenie siê komputera. Równie¿ ze wzglêdów bezpieczeñstwa nale¿y regularnie badaæ zawartoœc katalogu "UserDir" za pomoc¹ programu antywirusowego i nie uruchamiaæ ¿adnych nie sprawdzonych programów. Noœnikami wirusów mog¹ byæ programy (*.COM lub *.EXE) albo zbiory nak³adkowe (*.OVL). Czyste zbiory tekstowe nie s¹ niebezpieczne. Rozkazy zdalne mog¹ byæ te¿ podawane przez operatora stacji. Po naciœniêciu klawisza ESC otwierane jest okienko w którym nale¿y wpisaæ rozkaz. Musi on byæ tak¿e poprzedzony znakami "//". Wyniki dzia³ania rozkazu nadawane s¹ do korespondenta: tak wiêc przyk³adowo sekwencja ESC//H powoduje nadanie spisu rozkazów do korespondenta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4.1. LISTA ROZKAZÓW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Nawiasy kwadratowe [] oznaczaj¹, ¿e podany parametr nie jest niezbêdny i mo¿na go opuœciæ, wp³ywa to oczywiœcie na sposób wykonania rozkazu. W nawiasach spiczastych &lt;&gt; podano tekst opisuj¹cy znaczenie parametru, powinien on byæ zast¹piony przez parametr rzeczywisty np. po¿¹dan¹ nazwê zbioru. Parametry alternatywne oddzielone s¹ za pomoc¹ pionowej kreski "|". Rozkazy mog¹ byæ skracane. </w:t>
      </w:r>
    </w:p>
    <w:p>
      <w:pPr>
        <w:pStyle w:val="Normal"/>
        <w:bidi w:val="0"/>
        <w:jc w:val="left"/>
        <w:rPr/>
      </w:pPr>
      <w:r>
        <w:rPr/>
        <w:t>//&lt;nr&gt; &lt;tekst&gt; - nadanie tekstu do stacji po³¹czonej w podanym kanale.</w:t>
      </w:r>
    </w:p>
    <w:p>
      <w:pPr>
        <w:pStyle w:val="Normal"/>
        <w:bidi w:val="0"/>
        <w:jc w:val="left"/>
        <w:rPr/>
      </w:pPr>
      <w:r>
        <w:rPr/>
        <w:t>//BELL - sygna³ dŸwiêkowy, przywo³anie operatora.</w:t>
      </w:r>
    </w:p>
    <w:p>
      <w:pPr>
        <w:pStyle w:val="Normal"/>
        <w:bidi w:val="0"/>
        <w:jc w:val="left"/>
        <w:rPr/>
      </w:pPr>
      <w:r>
        <w:rPr/>
        <w:t>//CAT [&lt;nazwa zbioru&gt;] - wywo³anie spisu treœci katalogu.</w:t>
      </w:r>
    </w:p>
    <w:p>
      <w:pPr>
        <w:pStyle w:val="Normal"/>
        <w:bidi w:val="0"/>
        <w:jc w:val="left"/>
        <w:rPr/>
      </w:pPr>
      <w:r>
        <w:rPr/>
        <w:t>//CUT - przerwanie odczytu.</w:t>
      </w:r>
    </w:p>
    <w:p>
      <w:pPr>
        <w:pStyle w:val="Normal"/>
        <w:bidi w:val="0"/>
        <w:jc w:val="left"/>
        <w:rPr/>
      </w:pPr>
      <w:r>
        <w:rPr/>
        <w:t>//DIR [&lt;nazwa zbioru&gt;] - analogiczny do //CAT.</w:t>
      </w:r>
    </w:p>
    <w:p>
      <w:pPr>
        <w:pStyle w:val="Normal"/>
        <w:bidi w:val="0"/>
        <w:jc w:val="left"/>
        <w:rPr/>
      </w:pPr>
      <w:r>
        <w:rPr/>
        <w:t>//DISC - przerwanie po³¹czenia.</w:t>
      </w:r>
    </w:p>
    <w:p>
      <w:pPr>
        <w:pStyle w:val="Normal"/>
        <w:bidi w:val="0"/>
        <w:jc w:val="left"/>
        <w:rPr/>
      </w:pPr>
      <w:r>
        <w:rPr/>
        <w:t>//ECHO &lt;tekst&gt; - powoduje odes³anie nadanego tekstu.</w:t>
      </w:r>
    </w:p>
    <w:p>
      <w:pPr>
        <w:pStyle w:val="Normal"/>
        <w:bidi w:val="0"/>
        <w:jc w:val="left"/>
        <w:rPr/>
      </w:pPr>
      <w:r>
        <w:rPr/>
        <w:t>//END - zakoñczenie zbioru nadawanego za pomoc¹ //WRITE.</w:t>
      </w:r>
    </w:p>
    <w:p>
      <w:pPr>
        <w:pStyle w:val="Normal"/>
        <w:bidi w:val="0"/>
        <w:jc w:val="left"/>
        <w:rPr/>
      </w:pPr>
      <w:r>
        <w:rPr/>
        <w:t>//HELP [&lt;nazwa rozkazu&gt;] - wywo³anie informacji ogólnej lub 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podanym rozkazie.</w:t>
      </w:r>
    </w:p>
    <w:p>
      <w:pPr>
        <w:pStyle w:val="Normal"/>
        <w:bidi w:val="0"/>
        <w:jc w:val="left"/>
        <w:rPr/>
      </w:pPr>
      <w:r>
        <w:rPr/>
        <w:t>//INFO - nadanie zawartoœci zbioru INFO.GPI.</w:t>
      </w:r>
    </w:p>
    <w:p>
      <w:pPr>
        <w:pStyle w:val="Normal"/>
        <w:bidi w:val="0"/>
        <w:jc w:val="left"/>
        <w:rPr/>
      </w:pPr>
      <w:r>
        <w:rPr/>
        <w:t>//KILL &lt;nazwa zbioru&gt; - kasowanie zbioru.</w:t>
      </w:r>
    </w:p>
    <w:p>
      <w:pPr>
        <w:pStyle w:val="Normal"/>
        <w:bidi w:val="0"/>
        <w:jc w:val="left"/>
        <w:rPr/>
      </w:pPr>
      <w:r>
        <w:rPr/>
        <w:t>//LANGUAGE [&lt;jêzyk&gt;] - zmiana jêzyka obs³ugi.</w:t>
      </w:r>
    </w:p>
    <w:p>
      <w:pPr>
        <w:pStyle w:val="Normal"/>
        <w:bidi w:val="0"/>
        <w:jc w:val="left"/>
        <w:rPr/>
      </w:pPr>
      <w:r>
        <w:rPr/>
        <w:t>//MHEARD [d³ugoœæ] - podanie listy s³yszalnych stacji.</w:t>
      </w:r>
    </w:p>
    <w:p>
      <w:pPr>
        <w:pStyle w:val="Normal"/>
        <w:bidi w:val="0"/>
        <w:jc w:val="left"/>
        <w:rPr/>
      </w:pPr>
      <w:r>
        <w:rPr/>
        <w:t>//NAME &lt;dane korespondenta&gt; - dokonanie wpisu do zbioru NAMES.GP</w:t>
      </w:r>
    </w:p>
    <w:p>
      <w:pPr>
        <w:pStyle w:val="Normal"/>
        <w:bidi w:val="0"/>
        <w:jc w:val="left"/>
        <w:rPr/>
      </w:pPr>
      <w:r>
        <w:rPr/>
        <w:t>//NEWS - nadanie zawartoœci zbioru NEWS.GPI.</w:t>
      </w:r>
    </w:p>
    <w:p>
      <w:pPr>
        <w:pStyle w:val="Normal"/>
        <w:bidi w:val="0"/>
        <w:jc w:val="left"/>
        <w:rPr/>
      </w:pPr>
      <w:r>
        <w:rPr/>
        <w:t>//PROMPT ON|OFF - w³¹czenie lub wy³¹czenie znaku zg³oszenia.</w:t>
      </w:r>
    </w:p>
    <w:p>
      <w:pPr>
        <w:pStyle w:val="Normal"/>
        <w:bidi w:val="0"/>
        <w:jc w:val="left"/>
        <w:rPr/>
      </w:pPr>
      <w:r>
        <w:rPr/>
        <w:t>//Quit - przerwanie po³¹czenia (nadawane jest po¿egnanie zawarte w zbiorze QRT.GPI).</w:t>
      </w:r>
    </w:p>
    <w:p>
      <w:pPr>
        <w:pStyle w:val="Normal"/>
        <w:bidi w:val="0"/>
        <w:jc w:val="left"/>
        <w:rPr/>
      </w:pPr>
      <w:r>
        <w:rPr/>
        <w:t>//READ &lt;nazwa zbioru&gt; - nadanie wybranego zbioru.</w:t>
      </w:r>
    </w:p>
    <w:p>
      <w:pPr>
        <w:pStyle w:val="Normal"/>
        <w:bidi w:val="0"/>
        <w:jc w:val="left"/>
        <w:rPr/>
      </w:pPr>
      <w:r>
        <w:rPr/>
        <w:t>//RPRG &lt;nazwa zbioru&gt; - nadanie zbioru dwójkowego przy u¿yciu protokó³u Autobin.</w:t>
      </w:r>
    </w:p>
    <w:p>
      <w:pPr>
        <w:pStyle w:val="Normal"/>
        <w:bidi w:val="0"/>
        <w:jc w:val="left"/>
        <w:rPr/>
      </w:pPr>
      <w:r>
        <w:rPr/>
        <w:t>//RTT &lt;nr&gt; - pomiar czasu odpowiedzi w wybranym kanale.</w:t>
      </w:r>
    </w:p>
    <w:p>
      <w:pPr>
        <w:pStyle w:val="Normal"/>
        <w:bidi w:val="0"/>
        <w:jc w:val="left"/>
        <w:rPr/>
      </w:pPr>
      <w:r>
        <w:rPr/>
        <w:t xml:space="preserve">//RUN &lt;nazwa programu&gt;|? - wywo³anie programu lub spisu katalogu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wskazywanego przez "ExternalDir".</w:t>
      </w:r>
    </w:p>
    <w:p>
      <w:pPr>
        <w:pStyle w:val="Normal"/>
        <w:bidi w:val="0"/>
        <w:jc w:val="left"/>
        <w:rPr/>
      </w:pPr>
      <w:r>
        <w:rPr/>
        <w:t>//USAGE [&lt;znak&gt;] - wywo³anie listy po³¹czonych stacji.</w:t>
      </w:r>
    </w:p>
    <w:p>
      <w:pPr>
        <w:pStyle w:val="Normal"/>
        <w:bidi w:val="0"/>
        <w:jc w:val="left"/>
        <w:rPr/>
      </w:pPr>
      <w:r>
        <w:rPr/>
        <w:t>//VERSION - sprawdzenie wersji GP.</w:t>
      </w:r>
    </w:p>
    <w:p>
      <w:pPr>
        <w:pStyle w:val="Normal"/>
        <w:bidi w:val="0"/>
        <w:jc w:val="left"/>
        <w:rPr/>
      </w:pPr>
      <w:r>
        <w:rPr/>
        <w:t>//WRITE &lt;nazwa zbioru&gt; - zapis zbioru.</w:t>
      </w:r>
    </w:p>
    <w:p>
      <w:pPr>
        <w:pStyle w:val="Normal"/>
        <w:bidi w:val="0"/>
        <w:jc w:val="left"/>
        <w:rPr/>
      </w:pPr>
      <w:r>
        <w:rPr/>
        <w:t>//WPRG &lt;nazwa zbioru&gt; - zapis zbioru dwójkowego w protokóle Autob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5. ZDALNE WYWO£YWANIE PROGRAMÓW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y zawarte w katalogu wskazywanym przez parametr "ExternalDir" mog¹ byæ wywo³ywane za pomoc¹ rozkazu //RUN &lt;nazwa programu&gt;. Strumieñ danych wyjœciowych kierowany jest do kontrolera TNC zamiast wyœwietlania na ekranie. Wywo³ywane mog¹ byæ jedynie programy korzystaj¹ce ze standardowego kana³u DOS (CON, STDOUT, STDERR). Dane wpisywane bezpoœrednio do pamiêci ekranowej nie mog¹ byæ nadawane. Programy nie mog¹ te¿ oczekiwaæ wprowadzenia ¿adnych dodatkowych informacji z klawiatury, wszystkie potrzebne informacje musz¹ byæ podane jako parametry w wywo³aniu. Przyk³adowymi programami s¹ SYSINFO.EXE lub HELP.PAS zawarte na dyskietkach dystrybucyjnych. Oczywiœcie wybór innych programów nale¿y do operatora stacji. W strumieniu danych wyjœciowych mog¹ znajdowaæ siê metasymbole. </w:t>
      </w:r>
    </w:p>
    <w:p>
      <w:pPr>
        <w:pStyle w:val="Normal"/>
        <w:bidi w:val="0"/>
        <w:jc w:val="left"/>
        <w:rPr/>
      </w:pPr>
      <w:r>
        <w:rPr/>
        <w:tab/>
        <w:t xml:space="preserve">Programy pisane w jêzyku PASCAL 4.x - 6.x nie mog¹ korzystaæ z biblioteki UNIT CRT, a jedynie z funkcji DOS. Programy pisane w jêzyku C powinny korzystaæ ze standardowych funkcji zadeklarowanych w nag³ówku STDIO.H, przyk³adem jest tu funkcja printf(). </w:t>
      </w:r>
    </w:p>
    <w:p>
      <w:pPr>
        <w:pStyle w:val="Normal"/>
        <w:bidi w:val="0"/>
        <w:jc w:val="left"/>
        <w:rPr/>
      </w:pPr>
      <w:r>
        <w:rPr/>
        <w:tab/>
        <w:t xml:space="preserve">Pocz¹wszy od wersji 1.50 mo¿liwe jest tak¿e zdalne uruchamianie drugiego typu programów, tzw. programów GPRI (ang. Graphic Packet Remote Interface). Programy te mog¹ komunikowaæ siê zdalnie z u¿ytkownikiem i pozwalaj¹ na wprowadzanie danych w trakcie ich wykonywania. W trakcie wykonywania programu z grupy GPRI operator mo¿e normalnie korzystaæ z programu GP, jest to wiêc praca równoleg³a (ang. multitaskikng). W ka¿dym z kana³ów logicznych mo¿e byæ wywo³any jeden program typu GPRI (rzeczywista liczba wykonywanych równolegle programów ograniczona jest szybkoœci¹ przetwarzania posiadanego komputera). Wskazówki dla programistów zawarte s¹ w dodatku F i w zbiorze GPRI.DOC </w:t>
      </w:r>
    </w:p>
    <w:p>
      <w:pPr>
        <w:pStyle w:val="Normal"/>
        <w:bidi w:val="0"/>
        <w:jc w:val="left"/>
        <w:rPr/>
      </w:pPr>
      <w:r>
        <w:rPr/>
        <w:t xml:space="preserve">znajduj¹cym siê na dyskietce dystrybucyjnej GP. Na dyskietce znajduj¹ siê tak¿e przyk³adowe kody Ÿród³owe takich programów napisanych w jêzyku PASCAL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6. OKIENKO MONITORA W TRAKCIE £¥CZNOŒC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Jest ono wywo³ywane za pomoc¹ kombinacji ALT-F8 lub prawego klawisza myszy. Do zmiany jego rozmiarów s³u¿¹ kombinacje ALT-F9 i ALT-F10 oraz symbol strza³ek po prawej stronie listwy oddzielaj¹cej. Równoleg³e obserwacje w okienku monitora mog¹ byæ szczególnie interesuj¹ce w przypadku wyst¹pienia trudnoœci. Pozwalaj¹ one na dok³adniejsze zorientowanie siê w liczbie powtórzeñ, negatywnych pokwitowañ itp. co pozwala na ocenê jakoœci poszczególnych odcinków trasy w przypadku korzystania z wêz³ów lub stacji przekaŸnikowych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7. ZATRZYMANIE TEKSTU NA EKRANI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Do tego celu s³u¿y klawisz SCROLL-LOCK wzglêdnie symbol Scroll-lock w linii informacyjnenj. Wznowienie wyœwietlania nastêpuje po ponownym naciœniêciu klawisza lub najechaniu symbolu znacznikiem myszy. Nale¿y unikaæ zbyt d³ugiego zatrzymywania wyœwietlania ze wzglêdu na niebezpieczeñstwo przepe³nienia bufora w kontrolerze TNC. Oprogramowanie WA8DED (TF) jak równie¿ tryb KISS nie korzystaj¹ niestety z sygna³ów synchronizuj¹cych w z³¹czu RS-232. Mo¿liwoœæ t¹ ma jedynie standardowy program TAPR. Niektóre ze znanych programów terminalowych jak PROCOMM PLUS wspó³pracuj¹ w ten sposób bardzo dobrze z kontrolerem. Zainteresowanych odsy³am do mojej instrukcji kontrolerów TNC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8. ZMIANA PARAMETRÓW TN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miana parametrów TNC na bie¿¹co mo¿liwa jest po naciœniêciu klawisza ESC. Otwierane jest wówczas specjalne okienko pozwalaj¹ce na wprowadzenie rozkazu z parametrami. Zestaw rozkazów podany jest w dodatkach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9. TEKSTY POWITALN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tandardowy tekst powitalny zawarty jest w zbiorze CTEXT.GPI, alternatywne teksty w zbiorach CTEXT???.GPI (w miejscu ??? mog¹ wystêpowaæ dowolne trzy znaki. Do wyboru tekstu s³u¿y symbol CTEXT w linii informacyjnej lub kombinacja ALT-T. Praca kilku operatorów pod ró¿nymi znakami i sposób za³o¿enia odpowiednich katalogów oraz ich zawartoœc zosta³y omówione poprzednio. W przypadku braku specjalnego tekstu powitalnego dla któregoœ z operatorów u¿ywany jest tekst zawarty w zbiorze CTEXT.GP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10. DOLNA LINIA INFORMACYJN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olna linia informacyjna zawiera symbole wielu z wymienionych powy¿ej funkcji. Symbole te wskazuj¹ czy przyporz¹dkowana im funkcja jest aktywna, czy te¿ nie. W niektórych przypadkach wyœwietlane s¹ wartoœci parametrów (np. czêstotliwoœc pracy). Pozwalaj¹ one te¿ na sterowanie programem za pomoc¹ myszy. S¹ to symbole:</w:t>
      </w:r>
    </w:p>
    <w:p>
      <w:pPr>
        <w:pStyle w:val="Normal"/>
        <w:bidi w:val="0"/>
        <w:jc w:val="left"/>
        <w:rPr/>
      </w:pPr>
      <w:r>
        <w:rPr/>
        <w:t xml:space="preserve">"QRG: xxxxxxx"           : siedmiocyfrowy wskaŸnik czêstotliwoœci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wpisywanej do dziennika stacji,</w:t>
      </w:r>
    </w:p>
    <w:p>
      <w:pPr>
        <w:pStyle w:val="Normal"/>
        <w:bidi w:val="0"/>
        <w:jc w:val="left"/>
        <w:rPr/>
      </w:pPr>
      <w:r>
        <w:rPr/>
        <w:t>"CT: xxxxxxxx"           : nazwa zbioru zawieraj¹cego tek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powitalny,</w:t>
      </w:r>
    </w:p>
    <w:p>
      <w:pPr>
        <w:pStyle w:val="Normal"/>
        <w:bidi w:val="0"/>
        <w:jc w:val="left"/>
        <w:rPr/>
      </w:pPr>
      <w:r>
        <w:rPr/>
        <w:t xml:space="preserve">"[-&gt;ü"                   : konwersja niemieckich liter umlaut, w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polskich warunkach nieistotna,</w:t>
      </w:r>
    </w:p>
    <w:p>
      <w:pPr>
        <w:pStyle w:val="Normal"/>
        <w:bidi w:val="0"/>
        <w:jc w:val="left"/>
        <w:rPr/>
      </w:pPr>
      <w:r>
        <w:rPr/>
        <w:t>"Echo"                   : w³¹czenie lub wy³¹czenie lokaln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echa,</w:t>
      </w:r>
    </w:p>
    <w:p>
      <w:pPr>
        <w:pStyle w:val="Normal"/>
        <w:bidi w:val="0"/>
        <w:jc w:val="left"/>
        <w:rPr/>
      </w:pPr>
      <w:r>
        <w:rPr/>
        <w:t>&lt;ukoœna kreska/schodki&gt;  : sposób przesuwu tekstu na ekra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(p³ynny lub skokowy),</w:t>
      </w:r>
    </w:p>
    <w:p>
      <w:pPr>
        <w:pStyle w:val="Normal"/>
        <w:bidi w:val="0"/>
        <w:jc w:val="left"/>
        <w:rPr/>
      </w:pPr>
      <w:r>
        <w:rPr/>
        <w:t>&lt;nuta&gt;                   : w³¹czenie lub wy³¹czenie sygna³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dŸwiêkowego (CTRL-G),</w:t>
      </w:r>
    </w:p>
    <w:p>
      <w:pPr>
        <w:pStyle w:val="Normal"/>
        <w:bidi w:val="0"/>
        <w:jc w:val="left"/>
        <w:rPr/>
      </w:pPr>
      <w:r>
        <w:rPr/>
        <w:t xml:space="preserve">"7+"                     : automatyczna rejestracj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"Code-Autosave",</w:t>
      </w:r>
    </w:p>
    <w:p>
      <w:pPr>
        <w:pStyle w:val="Normal"/>
        <w:bidi w:val="0"/>
        <w:jc w:val="left"/>
        <w:rPr/>
      </w:pPr>
      <w:r>
        <w:rPr/>
        <w:t>"Remote"                 : zdalne sterowanie,</w:t>
      </w:r>
    </w:p>
    <w:p>
      <w:pPr>
        <w:pStyle w:val="Normal"/>
        <w:bidi w:val="0"/>
        <w:jc w:val="left"/>
        <w:rPr/>
      </w:pPr>
      <w:r>
        <w:rPr/>
        <w:t xml:space="preserve">"BIN-RX"                 : rejestracja w protokóle Autobin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(uruchamianie/przerywanie),</w:t>
      </w:r>
    </w:p>
    <w:p>
      <w:pPr>
        <w:pStyle w:val="Normal"/>
        <w:bidi w:val="0"/>
        <w:jc w:val="left"/>
        <w:rPr/>
      </w:pPr>
      <w:r>
        <w:rPr/>
        <w:t xml:space="preserve">"BIN-TX"                 : transmisja zbiorów w protokóle Autobin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(uruchamianie/przerywani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 OBS£UGA SKRZYNEK ELEKTRONICZNYCH (DIEBOX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GP wyposa¿ony jest w szereg funkcji u³atwiaj¹cych korzystanie ze skrzynek elektronicznych systemu DieBox i podobnych (np. rozpowszechniony w kraju system F6FBB). Niestety nie mog¹ one byæ wykorzystywane we wspó³pracy z innymi skrzynkam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1. LISTA WIADOMOŒCI (FUNKCJA CHECK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o nawi¹zaniu po³¹czenia i nadaniu rozkazu "Check" skrzynka nadaje listê wiadomoœci, które nap³ynê³y od ostatniego razu. Lista o formacie DieBox zostaje przez GP automatycznie zapisana w specjalnym buforze, po czym u¿ytkownik mo¿e wybraæ znacznikiem interesuj¹ce go informacje. Do wywo³ania bufora na ekran s³u¿y klawisz F11 lub kombinacja ALT-F1, mo¿na te¿ najechaæ znacznikiem myszy na odpowiedni symbol w górnej linii menu. Do ka¿dej wybranej za pomoc¹ znacznika linii (nale¿y potwierdziæ klawiszem RETURN) program GP dodaje rozkaz odczytu ze skrzynki, po czym u¿ytkownik mo¿e skoncentrowaæ siê na czytaniu. Jeszcze lepiej jest w³¹czyæ rejestracjê. W przypadku regularnego zakoñczenia po³¹czenia na ¿yczenie u¿ytkownika lub skrzynki lista zostaje skasowana. Przerwanie po³¹czenia z innych powodów nie powoduje skasowania listy. Mo¿e byæ ona wykorzystywana po powtórnym nawi¹zaniu po³¹czenia, musi byæ ono jednak nawi¹zane w tym samym kanale logicznym. Poniewa¿ program GP wyposa¿ony jest tylko w jeden taki bufor, niemo¿liwe jest korzystanie z funkcji "Check" równolegle w kilku kana³ach. </w:t>
      </w:r>
    </w:p>
    <w:p>
      <w:pPr>
        <w:pStyle w:val="Normal"/>
        <w:bidi w:val="0"/>
        <w:jc w:val="left"/>
        <w:rPr/>
      </w:pPr>
      <w:r>
        <w:rPr/>
        <w:tab/>
        <w:t xml:space="preserve">Program GP pozwala tak¿e na posortowanie listy na odpowiednie grupy tematyczne. O ile w buforze znajduje siê jeszcze poprzednia lista, GP pozwala na jej skasowanie lub dopisanie nowej na koñcu. W tym celu wyœwietlane jest odpowiednie zapytani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2. SPIS TREŒCI KATALOGU (FUNKCJA LIST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ona w zasadzie identyczna z funkcj¹ "Check", z tym ¿e funkcjonuje tylko dla skrzynek DieBox. Po po³¹czeniu siê ze skrzynk¹ u¿ytkownik podaje rozkaz "List &lt;nazwa katalogu&gt;", po czym nastêpuje wczytanie spisu treœci do bufora. Spis katalogów mo¿na odczytaæ przedtem za pomoc¹ rozkazu "Dir". Po wczytaniu listy nale¿y wywo³aæ j¹ za pomoc¹ klawisza F12, kombinacji ALT-F2 lub myszy. Zaznaczenie i odczyt wiadomoœci dokonywane s¹ identycznie jak w przypadku poprzednim. Ka¿dorazowo mo¿liwy jest odczyt tylko jednego wybranego katalogu ze skrzynki. Dokonywane co pewien czas zmiany wersji oprogramowania skrzynek i zwi¹zane z tym czasami zmiany formatu list mog¹ spowodowaæ wyst¹pienie problemów w rozpoznawaniu list. Oprogramowanie skrzynek BayCom-Box pozwala na indywidualny dobór formatu li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3. POSZUKIWANIE HASE£ (FUNKCJA FIND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Funkcja ta wywo³ywana jest za pomoc¹ kombinacji ALT-F lub najechania znacznikiem myszy na symbol poszukiwania. Poszukiwanie rozpoczynane jest zawsze od pocz¹tku listy i mo¿e byæ kontynuowane po ponownym wywo³aniu funk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4. WCZYTYWANIE LIST Z EDYTOR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ocz¹wszy od wersji 1.60 mo¿liwe jest wczytywanie spisu do okienek "Check" i "List" z okienka edytora. Zbiór zawieraj¹cy spis musi byæ przedtem wczytany do edytora, a nastêpnie skopiowany do po¿¹danego okienka za pomoc¹ odpowiedniego punktu menu. Spis wczytany poprzez edytor dodawany jest do spisu wystêpuj¹cego ju¿ w danym okienku. Do skasowania spisu w okienku nale¿y pos³u¿yæ siê kombinacj¹ ALT-F4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7. EDYTO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GP wyposa¿ony jest tak¿e w prosty edytor pozwalaj¹cy na zak³adanie i modyfikacjê krótkich zbiorów jak NEWS.GPI, CTEXT.GPI, czy dokonywanie zmian w zbiorze CONFIG.GPI. Edytor ten nie jest zbyt komfortowy i dlatego ma³o przydatny do pisania d³u¿szych i bardziej skomplikowanych tekstów. Oczywiœcie wszelkich zmian w zbiorach mo¿na dokonywaæ za pomoc¹ dowolnego ulubionego edytora nie wywo³uj¹c programu GP. Edytor musi pracowaæ w trybie ASCII (ang. non document mode). </w:t>
      </w:r>
    </w:p>
    <w:p>
      <w:pPr>
        <w:pStyle w:val="Normal"/>
        <w:bidi w:val="0"/>
        <w:jc w:val="left"/>
        <w:rPr/>
      </w:pPr>
      <w:r>
        <w:rPr/>
        <w:tab/>
        <w:t xml:space="preserve">Rozmiar bufora edytora podawany jest w zbiorze CONFIG.GP, w postaci liczby linii (o d³ugoœci 80 znaków). Minimaln¹ d³ugoœci¹ jest 40 linii (pojemnoœæ ekranu), maksymaln¹ - 780 linii (ok. 64 kB). Edytor mo¿e pracowaæ w trybach wstawiania lub zastêpowania, prze³¹czanych klawiszem INS. W zale¿noœci od wyboru trybu zmienia siê rozmiar znacznika na ekranie. Podstawowe funkcje przesuwania znacznika na ekranie oraz kopiowania tekstu do bufora podrêcznego i wstawiania zosta³y omówione powy¿ej. Nie jest on niestety wyposa¿ony w funkcje poszukiwania i zastêpowania tekstu. Maksymaln¹ d³ugoœci¹ linii w edytorze jest 255 znaków, zajmuje ona wtedy oczywiœcie kilka linii ekranowych o d³ugoœci po 80 znaków. Koniec linii oznaczany jest za pomoc¹ znaku rombu. Wczytanie lub za³o¿enie nowego zbioru dokonywane jest za pomoc¹ kombinacji ALT-L, zapis zbioru na dysku - za pomoc¹ kombinacji ALT-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. LISTA ODBIERANYCH STACJI (MH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naki stacji odbieranych wpisywane s¹ przez program GP na listê o d³ugoœci 40 znaków. Lista ta jest niezale¿na od listy prowadzonej przez kontroler (patrz zestaw rozkazów). Dla unikniêcia komplikacji nale¿y wy³¹czyæ prowadzenie listy przez kontroler w trakcie pracy programu GP. Mo¿e ona byæ nastêpnie w³¹czona przy opuszczaniu programu GP (patrz: rozkazy TNCINI, TNCDEINI w zbiorze CONFIG.GP). Lista prowadzona przez program GP mo¿e byæ odczytywana przez korespondentów za pomoc¹ rozkazu //MHEARD. Operator stacji mo¿e sprawdziæ czy stacje znajduj¹ce siê na liœcie s¹ tak¿e wpisane do zbioru NAMES.GP. W tym celu nale¿y zaznaczyæ po¿¹dane znaki za pomoc¹ znacznika lub myszy i potwierdziæ za pomoc¹ klawisza RETUR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9. MONITOR SELEKTYWN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Wersje 1.50 i nastêpne wyposa¿one s¹ dodatkowo w monitor selektywny, pozwalaj¹cy na obserwacjê do oœmiu ³¹cznoœci w niezale¿nym okienku. Rozmiar bufora monitora selektywnego ustalany jest w zbiorze CONFIG.GP za pomoc¹ parametru "SpyBuffer", a liczba okienek za pomoc¹ parametru "MaxSpy". </w:t>
      </w:r>
    </w:p>
    <w:p>
      <w:pPr>
        <w:pStyle w:val="Normal"/>
        <w:bidi w:val="0"/>
        <w:jc w:val="left"/>
        <w:rPr/>
      </w:pPr>
      <w:r>
        <w:rPr/>
        <w:tab/>
        <w:t xml:space="preserve">W celu wyboru podgl¹danych ³¹cznoœci nale¿y najpierw wywo³aæ listê stacji (MH), a nastêpnie funkcjê monitora selektywnego za pomoc¹ myszy lub kombinacji klawiszy ALT-S. Wyboru znaków stacji nale¿y dokonaæ (po pojawieniu siê wezwania) za pomoc¹ znacznika i potwierdziæ za pomoc¹ klawisza RETURN. Mo¿na tak¿e w³¹czyæ protokó³owanie podgl¹du w zbiorze. </w:t>
      </w:r>
    </w:p>
    <w:p>
      <w:pPr>
        <w:pStyle w:val="Normal"/>
        <w:bidi w:val="0"/>
        <w:jc w:val="left"/>
        <w:rPr/>
      </w:pPr>
      <w:r>
        <w:rPr/>
        <w:tab/>
        <w:t xml:space="preserve">Pakiety wymieniane w obu kierunkach wyœwietlone s¹ w ró¿nych kolorach (wybranych w zbiorze CONFIG.GP). Oprócz treœci wyœwietlane s¹ kolejne numery odbieranych pakietów (wed³ug protokó³u AX.25 od 0 do 7) i znaki stacj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9.1. AUTOMATYCZNA REJESTRACJ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cz¹wszy od wersji 1.60 mo¿liwy jest tak¿e automatyczny zapis wybranych ³¹cznoœci. W tym celu zak³adane s¹ zbiory o nazwach z³o¿onych ze znaku stacji i kolejnego numeru od .000 do .999 (przyk³adowo OE1KDA.000). Zbiory te zak³adane s¹ w katalogu ustalonym za pomoc¹ parametru "Spy". Zakoñczenie zapisu nastêpuje w momencie roz³¹czenia siê podanych stacji. Wybór znaków stacji przeznaczonych do automatycznego zapisu dokonywany jest za pomoc¹ parametru "AutoSpy" w zbiorze CONFIG.GP. Parametr "NoAutoSpy" pozwala na podanie znaków stacji których ³¹cznoœci nie powinny byæ wogóle protokólowane, przyk³adowo w³asne ³¹cznoœci. Znaki stacji w listach musz¹ byæ oddzielone za pomoc¹ przecinka. Oprócz znaków stacji mo¿liwe jest tak¿e podanie dowolnych innych wyra¿eñ wystêpuj¹cych w nag³ówkach pakietów, mog¹ to byæ przyk³adowo informacjie "fm" (from) i "to" w po³¹czeniu ze znakiem. Zapis musi odpowiadaæ dok³adnie formatowi wystêpuj¹cemu w nag³ówku pakietu, nale¿y wiêc zwróciæ uwagê na du¿e i ma³e litery oraz odstêpy. Dla unikniêcia zbêdnego zapisu pakietów nienumerowanych (bezpo³¹czeniowych) nale¿y w liœcie "NoAutoSpy" podaæ "ctl UI".</w:t>
      </w:r>
    </w:p>
    <w:p>
      <w:pPr>
        <w:pStyle w:val="Normal"/>
        <w:bidi w:val="0"/>
        <w:jc w:val="left"/>
        <w:rPr/>
      </w:pPr>
      <w:r>
        <w:rPr/>
        <w:tab/>
        <w:t>Przyk³adami zapisów mog¹ byæ:</w:t>
      </w:r>
    </w:p>
    <w:p>
      <w:pPr>
        <w:pStyle w:val="Normal"/>
        <w:bidi w:val="0"/>
        <w:jc w:val="left"/>
        <w:rPr/>
      </w:pPr>
      <w:r>
        <w:rPr/>
        <w:t>AutoSpy = fm SP6GWB ,fm SP6EEK,fm SR6</w:t>
      </w:r>
    </w:p>
    <w:p>
      <w:pPr>
        <w:pStyle w:val="Normal"/>
        <w:bidi w:val="0"/>
        <w:jc w:val="left"/>
        <w:rPr/>
      </w:pPr>
      <w:r>
        <w:rPr/>
        <w:t>NoAutoSpy = OE1KDA,ctl UI</w:t>
      </w:r>
    </w:p>
    <w:p>
      <w:pPr>
        <w:pStyle w:val="Normal"/>
        <w:bidi w:val="0"/>
        <w:jc w:val="left"/>
        <w:rPr/>
      </w:pPr>
      <w:r>
        <w:rPr/>
        <w:tab/>
        <w:t>W przyk³adzie tym rejestrowane bêd¹ ³¹cznoœci prowadzone przez SP6GWB-0 (dlatego wystêpuje tu odstêp, przy braku odstêpu by³yby uwzglêdniane wszystkie identyfikacje wtórne), wszystkie ³¹cznoœci prowadzone przez SP6EEK i wszystkie ³¹cznoœci prowadzone przez dowolne wêz³y SR6 (dlatego podany jest tu tylko prefiks. £¹cznoœci prowadzone przez w³asn¹ stacjê (OE1KDA) i pakiety bezpo³¹czeniowe bêd¹ ignorowane nawet je¿eli korespondentem jest któraœ ze stacji z pierwszej listy. Dla unikniêcia chaosu zalecane jest regularne przegl¹danie katalogu zawieraj¹cego zapisy. Je¿eli zapisy zawieraj¹ zbiory zakodowane za pomoc¹ kodera 7+ mo¿liwe jest ich wydzielenie. Dok³adniejsze informacje na ten temat zawarte s¹ w opisie kode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. AUTOMATYCZNE WYKORZYSTANIE TRAS £¥CZNOŒC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biór NAMES.GP zawiera zestaw tras po³¹czeñ z poszczególnymi korespondentami. Trasy te mog¹ byæ wykorzystywane przy automatycznym nawi¹zywaniu po³¹czeñ oszczêdzaj¹c w ten sposób koniecznoœci kolejnego nawi¹zywania po³¹czenia przez szereg wêz³ów. Program GP analizuje meldunki wymienionych wêz³ów po czym nawi¹zuje po³¹czenia z nastêpnymi, a¿ do osi¹gniêcia korespondenta. Nie jest to metoda zbyt efektywna i jest raczej czasoch³onna. Program GP nie posiada te¿ mo¿liwoœci automatycznego rozpoznawania tras (jak program SP) lub wymiany tych danych z innymi stacjami. W praktyce zaoszczêdza to u¿ytkownikowi trochê pisaniny pod warunkiem, ¿e zawartoœæ zbioru odpowiada stanowi rzeczywistemu. Czêste zmiany stanu sieci powoduj¹, ¿e pisanina w trakcie QSO zostaje zast¹piona przez pisaninê w celu uaktualnienia tras. Znacznie lepsze mo¿liwoœci poszukiwania tras daj¹ niektóre nowsze systemy wêz³ów jak FLEXNET. Korzystne jest wiêc korzystanie z nich w jak najszerszym stopniu. I tu jeszcze jedna uwaga odnoœnie niektórych programów amerykañskich jak LAN-LINK. Ze wzglêdu na to, ¿e FLEXNET jest systemem europejskim, nieznanym za oceanem, programy te nie rozpoznaj¹ meldunków FLEXNET, co nie tylko nie pozwala na korzystanie z poszukiwania tras przez nie ale tak¿e i nie pozwala na takie proste pó³automatyczne nawi¹zywanie ³¹cznoœci, o ile trasa wiedzie przez wêz³y FLEXNET. </w:t>
      </w:r>
    </w:p>
    <w:p>
      <w:pPr>
        <w:pStyle w:val="Normal"/>
        <w:bidi w:val="0"/>
        <w:jc w:val="left"/>
        <w:rPr/>
      </w:pPr>
      <w:r>
        <w:rPr/>
        <w:tab/>
        <w:t>Zbiór NAMES.GP zawiera szereg linii o formacie:</w:t>
      </w:r>
    </w:p>
    <w:p>
      <w:pPr>
        <w:pStyle w:val="Normal"/>
        <w:bidi w:val="0"/>
        <w:jc w:val="left"/>
        <w:rPr/>
      </w:pPr>
      <w:r>
        <w:rPr/>
        <w:t>TYP&gt;ZNAK NAZWA; TRASA</w:t>
      </w:r>
    </w:p>
    <w:p>
      <w:pPr>
        <w:pStyle w:val="Normal"/>
        <w:bidi w:val="0"/>
        <w:jc w:val="left"/>
        <w:rPr/>
      </w:pPr>
      <w:r>
        <w:rPr/>
        <w:t>W rubryce typ mog¹ wystêpowaæ nastêpuj¹ce oznaczenia:</w:t>
      </w:r>
    </w:p>
    <w:p>
      <w:pPr>
        <w:pStyle w:val="Normal"/>
        <w:bidi w:val="0"/>
        <w:jc w:val="left"/>
        <w:rPr/>
      </w:pPr>
      <w:r>
        <w:rPr/>
        <w:t>B : skrzynka elektroniczna           (np. B&gt;SR5BBS)</w:t>
      </w:r>
    </w:p>
    <w:p>
      <w:pPr>
        <w:pStyle w:val="Normal"/>
        <w:bidi w:val="0"/>
        <w:jc w:val="left"/>
        <w:rPr/>
      </w:pPr>
      <w:r>
        <w:rPr/>
        <w:t>D : stacja przekaŸnikowa poziomu 2   (np. D&gt;OE1KDA)</w:t>
      </w:r>
    </w:p>
    <w:p>
      <w:pPr>
        <w:pStyle w:val="Normal"/>
        <w:bidi w:val="0"/>
        <w:jc w:val="left"/>
        <w:rPr/>
      </w:pPr>
      <w:r>
        <w:rPr/>
        <w:t>F : wêze³ FLEXNET                    (np. F&gt;SR6BBS)</w:t>
      </w:r>
    </w:p>
    <w:p>
      <w:pPr>
        <w:pStyle w:val="Normal"/>
        <w:bidi w:val="0"/>
        <w:jc w:val="left"/>
        <w:rPr/>
      </w:pPr>
      <w:r>
        <w:rPr/>
        <w:t>N : wêze³ NET/ROM/TheNet, BayComNode (np. N&gt;SR6DOP)</w:t>
      </w:r>
    </w:p>
    <w:p>
      <w:pPr>
        <w:pStyle w:val="Normal"/>
        <w:bidi w:val="0"/>
        <w:jc w:val="left"/>
        <w:rPr/>
      </w:pPr>
      <w:r>
        <w:rPr/>
        <w:t>! : wêze³ typu N, ale wymagaj¹cy podania rozkazu C!</w:t>
      </w:r>
    </w:p>
    <w:p>
      <w:pPr>
        <w:pStyle w:val="Normal"/>
        <w:bidi w:val="0"/>
        <w:jc w:val="left"/>
        <w:rPr/>
      </w:pPr>
      <w:r>
        <w:rPr/>
        <w:t>T : stacja indywidualna (terminal)   (np. T&gt;OE1KDA)</w:t>
      </w:r>
    </w:p>
    <w:p>
      <w:pPr>
        <w:pStyle w:val="Normal"/>
        <w:bidi w:val="0"/>
        <w:jc w:val="left"/>
        <w:rPr/>
      </w:pPr>
      <w:r>
        <w:rPr/>
        <w:tab/>
        <w:t xml:space="preserve">W przypadku u¿ycia stacji indywidualnej typu terminal jako stacji przekaŸnikowej GP nadaje automatycznie zdalny rozkaz //C.... </w:t>
      </w:r>
    </w:p>
    <w:p>
      <w:pPr>
        <w:pStyle w:val="Normal"/>
        <w:bidi w:val="0"/>
        <w:jc w:val="left"/>
        <w:rPr/>
      </w:pPr>
      <w:r>
        <w:rPr/>
        <w:tab/>
        <w:t>Podanie w³aœciwego typu stacji jest istotne, poniewa¿ niekóre funkcje dopuszczalne s¹ tylko dla pewnych typów stacji. Przyk³adowo funkcje "Check" i "List" dostêpne s¹ jedynie dla stacji typu B (skrzynek), tryb konferencyjny dostêpny jest tylko dla stacji typu T, a generacja has³a tylko dla wêz³ów i skrzynek.</w:t>
      </w:r>
    </w:p>
    <w:p>
      <w:pPr>
        <w:pStyle w:val="Normal"/>
        <w:bidi w:val="0"/>
        <w:jc w:val="left"/>
        <w:rPr/>
      </w:pPr>
      <w:r>
        <w:rPr/>
        <w:tab/>
        <w:t xml:space="preserve">Nazwa stacji mo¿e byæ dowolnym ³añcuchem zawieraj¹cym tak¿e znaki odstêpu (GP rozpoznaje ³añcuchy o d³ugoœci do 22 znaków). Bardzo czêsto u¿ywane jest tu imiê operatora. Trasa po³¹czenia zawiera ci¹g stacji, z podaniem typu w postaci TYP&gt;Znak np. F&gt;SR6BBS. Znaki i typy stacji musz¹ byæ podane du¿ymi literami. </w:t>
      </w:r>
    </w:p>
    <w:p>
      <w:pPr>
        <w:pStyle w:val="Normal"/>
        <w:bidi w:val="0"/>
        <w:jc w:val="left"/>
        <w:rPr/>
      </w:pPr>
      <w:r>
        <w:rPr/>
        <w:tab/>
        <w:t>Przyk³adem zapisu mo¿e byæ:</w:t>
      </w:r>
    </w:p>
    <w:p>
      <w:pPr>
        <w:pStyle w:val="Normal"/>
        <w:bidi w:val="0"/>
        <w:jc w:val="left"/>
        <w:rPr/>
      </w:pPr>
      <w:r>
        <w:rPr/>
        <w:t>T&gt;OE1KDA Krzysztof; T&gt;SR6DOP T&gt;SR6DOP-7 F&gt;SR6BBS F&gt;OE1XGR-2 T&gt;OE1KD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&gt;OE1XAB Wien.box; T&gt;SR6DOP T&gt;SR6DOP-7 F&gt;SR6BBS F&gt;OE1XGR-2 B&gt;OE1XA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&gt;SP7MUD Adam; T&gt;SR6DOP T&gt;SR6DOP-7 F&gt;SR6BBS F&gt;OE1XGR-2 T&gt;SP7MU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&gt;OE1XGR-13 Wien.2; T&gt;SR6DOP T&gt;SR6DOP-7 F&gt;SR6BBS F&gt;OE1XGR-2 B&gt;OE1XGR-1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Dla stacji osi¹galnych bezpoœrednio zbêdne jest dokonywanie jakichkolwiek wpisów. Du¿ym uproszczeniem s¹ zapisy wielostopniowe:</w:t>
      </w:r>
    </w:p>
    <w:p>
      <w:pPr>
        <w:pStyle w:val="Normal"/>
        <w:bidi w:val="0"/>
        <w:jc w:val="left"/>
        <w:rPr/>
      </w:pPr>
      <w:r>
        <w:rPr/>
        <w:t>F&gt;SR6BBS Cz. Góra; N&gt;SR6DOP N&gt;SR6DOP-7</w:t>
      </w:r>
    </w:p>
    <w:p>
      <w:pPr>
        <w:pStyle w:val="Normal"/>
        <w:bidi w:val="0"/>
        <w:jc w:val="left"/>
        <w:rPr/>
      </w:pPr>
      <w:r>
        <w:rPr/>
        <w:t>F&gt;OE1XGR-2 Wien Mitte; F&gt;SR6BBS</w:t>
      </w:r>
    </w:p>
    <w:p>
      <w:pPr>
        <w:pStyle w:val="Normal"/>
        <w:bidi w:val="0"/>
        <w:jc w:val="left"/>
        <w:rPr/>
      </w:pPr>
      <w:r>
        <w:rPr/>
        <w:t>T&gt;OE1KDA Krzysztof; F&gt;OE1XGR-2</w:t>
      </w:r>
    </w:p>
    <w:p>
      <w:pPr>
        <w:pStyle w:val="Normal"/>
        <w:bidi w:val="0"/>
        <w:jc w:val="left"/>
        <w:rPr/>
      </w:pPr>
      <w:r>
        <w:rPr/>
        <w:t>T&gt;SP7MUD Adam; F&gt;OE1XGR-2</w:t>
      </w:r>
    </w:p>
    <w:p>
      <w:pPr>
        <w:pStyle w:val="Normal"/>
        <w:bidi w:val="0"/>
        <w:jc w:val="left"/>
        <w:rPr/>
      </w:pPr>
      <w:r>
        <w:rPr/>
        <w:t>B&gt;OE1XAB Wien.box; F&gt;OE1XGR-2</w:t>
      </w:r>
    </w:p>
    <w:p>
      <w:pPr>
        <w:pStyle w:val="Normal"/>
        <w:bidi w:val="0"/>
        <w:jc w:val="left"/>
        <w:rPr/>
      </w:pPr>
      <w:r>
        <w:rPr/>
        <w:t>B&gt;OE1XGR-13 Wien.2; F&gt;OE1XGR-2</w:t>
      </w:r>
    </w:p>
    <w:p>
      <w:pPr>
        <w:pStyle w:val="Normal"/>
        <w:bidi w:val="0"/>
        <w:jc w:val="left"/>
        <w:rPr/>
      </w:pPr>
      <w:r>
        <w:rPr/>
        <w:tab/>
        <w:t>Dla stacji z okrêgu Opolszczyzny lub Górnego Œl¹ska próbuj¹cej nawi¹zaæ po³¹czenie z jedn¹ z wymienionych stacji wiedeñskich program GP zestawi nastêpuj¹c¹ trasê:</w:t>
      </w:r>
    </w:p>
    <w:p>
      <w:pPr>
        <w:pStyle w:val="Normal"/>
        <w:bidi w:val="0"/>
        <w:jc w:val="left"/>
        <w:rPr/>
      </w:pPr>
      <w:r>
        <w:rPr/>
        <w:t>N&gt;SR6DOP N&gt;SR6DOP-7 F&gt;SR6BBS F&gt;OE1XGR-2 T&gt;OE1KDA</w:t>
      </w:r>
    </w:p>
    <w:p>
      <w:pPr>
        <w:pStyle w:val="Normal"/>
        <w:bidi w:val="0"/>
        <w:jc w:val="left"/>
        <w:rPr/>
      </w:pPr>
      <w:r>
        <w:rPr/>
        <w:tab/>
        <w:t xml:space="preserve">Jak widaæ, te same fragmenty tras mog¹ byæ u¿ywane wielokrotnie w ró¿nych po³¹czeniach, co oszczêdza zbêdnej pisaniny. Jednoczeœnie w razie koniecznoœci dokonania zmian wystarczy dokonaæ ich tylko w jednym miejscu zamiast w szeregu wpisów. Zmiana trasy po³¹czenia z Wiedniem wymaga³aby w pierwszym przypadku aktualizacji czterech linii w drugim - przyk³adowo tylko jednej. </w:t>
      </w:r>
    </w:p>
    <w:p>
      <w:pPr>
        <w:pStyle w:val="Normal"/>
        <w:bidi w:val="0"/>
        <w:jc w:val="left"/>
        <w:rPr/>
      </w:pPr>
      <w:r>
        <w:rPr/>
        <w:tab/>
        <w:t xml:space="preserve">Wêz³y skroœne SP wymagaj¹ podania numeru wyjœciowego kontrolera TNC. Osi¹gane jest to przez wprowadzenie pseudoprzekaŸnika w trasie po³¹czenia, je¿eli przyk³adowo stacja docelowa SP9UXZ osi¹gana jest przez kontroler nr. 1 wêz³a SP - SP9ABC (konieczny by³by rozkaz //C SP9UXZ 1) w trasie po³¹czenia wprowadzony jest pseudoprzekaŸnik D&gt;1 : </w:t>
      </w:r>
    </w:p>
    <w:p>
      <w:pPr>
        <w:pStyle w:val="Normal"/>
        <w:bidi w:val="0"/>
        <w:jc w:val="left"/>
        <w:rPr/>
      </w:pPr>
      <w:r>
        <w:rPr/>
        <w:t>.....T&gt;SP9ABC D&gt;1 T&gt;SP9UXZ</w:t>
      </w:r>
    </w:p>
    <w:p>
      <w:pPr>
        <w:pStyle w:val="Normal"/>
        <w:bidi w:val="0"/>
        <w:jc w:val="left"/>
        <w:rPr/>
      </w:pPr>
      <w:r>
        <w:rPr/>
        <w:tab/>
        <w:t>Je¿eli kana³ wejœciowy stacji SP9ABC jest kana³em wêz³owym nale¿y podaæ w powy¿szej trasie N&gt;SP9ABC (wêz³y SP odpowiadaj¹ wêz³om NET/ROM/TheNet).</w:t>
      </w:r>
    </w:p>
    <w:p>
      <w:pPr>
        <w:pStyle w:val="Normal"/>
        <w:bidi w:val="0"/>
        <w:jc w:val="left"/>
        <w:rPr/>
      </w:pPr>
      <w:r>
        <w:rPr/>
        <w:tab/>
        <w:t xml:space="preserve">GP w wersji 1.50 i nastêpnych mo¿e obs³ugiwaæ wiêksz¹ liczbê wejœæ w.cz. (dotyczy to kontrolerów wielowejœciowych, przyk³adowo FALCon, TNC3, p³ytka BayCom-USCC w po³¹czeniu ze sterownikiem TFPCX 2.00). Prawid³owy wybór wejœæ dokonywany jest w oparciu o wpisy w zbiorze CONFIG.GP: </w:t>
      </w:r>
    </w:p>
    <w:p>
      <w:pPr>
        <w:pStyle w:val="Normal"/>
        <w:bidi w:val="0"/>
        <w:jc w:val="left"/>
        <w:rPr/>
      </w:pPr>
      <w:r>
        <w:rPr/>
        <w:t>PORTx = stacja, czêtotliwoœc.</w:t>
      </w:r>
    </w:p>
    <w:p>
      <w:pPr>
        <w:pStyle w:val="Normal"/>
        <w:bidi w:val="0"/>
        <w:jc w:val="left"/>
        <w:rPr/>
      </w:pPr>
      <w:r>
        <w:rPr/>
        <w:t>Przyk³adowo:</w:t>
      </w:r>
    </w:p>
    <w:p>
      <w:pPr>
        <w:pStyle w:val="Normal"/>
        <w:bidi w:val="0"/>
        <w:jc w:val="left"/>
        <w:rPr/>
      </w:pPr>
      <w:r>
        <w:rPr/>
        <w:t>PORT0 = SR5BBS,144.650</w:t>
      </w:r>
    </w:p>
    <w:p>
      <w:pPr>
        <w:pStyle w:val="Normal"/>
        <w:bidi w:val="0"/>
        <w:jc w:val="left"/>
        <w:rPr/>
      </w:pPr>
      <w:r>
        <w:rPr/>
        <w:tab/>
        <w:t xml:space="preserve">W razie potrzeby w znaku stacji wêz³owej mo¿e byæ zawarty identyfikator wtórny. Znak stacji bez podania identyfikatora obejmuje pe³ny zakres ich wartoœci (0 - 15). Posiadacze kontrolerów wielowejœciowych musz¹ wprowadziæ do zbioru przynajmniej jeden wpis tego rodzaju. Dla kontrolerów jednowejœciowych wpis jest zbêdny. </w:t>
      </w:r>
    </w:p>
    <w:p>
      <w:pPr>
        <w:pStyle w:val="Normal"/>
        <w:bidi w:val="0"/>
        <w:jc w:val="left"/>
        <w:rPr/>
      </w:pPr>
      <w:r>
        <w:rPr/>
        <w:tab/>
        <w:t xml:space="preserve">Podobnie jak w przypadku konfiguracji warunowej, mo¿liwe jest podanie ró¿nych zestawów tras w zale¿noœci od czêstotliwoœci pracy. Wykorzystywana jest ta sama konstrukcja warunkowa co w przypadku zbioru CONFIG.GP: </w:t>
      </w:r>
    </w:p>
    <w:p>
      <w:pPr>
        <w:pStyle w:val="Normal"/>
        <w:bidi w:val="0"/>
        <w:jc w:val="left"/>
        <w:rPr/>
      </w:pPr>
      <w:r>
        <w:rPr/>
        <w:t>&lt;IF czêstotliwoœæ&gt;</w:t>
      </w:r>
    </w:p>
    <w:p>
      <w:pPr>
        <w:pStyle w:val="Normal"/>
        <w:bidi w:val="0"/>
        <w:jc w:val="left"/>
        <w:rPr/>
      </w:pPr>
      <w:r>
        <w:rPr/>
        <w:t>trasy</w:t>
      </w:r>
    </w:p>
    <w:p>
      <w:pPr>
        <w:pStyle w:val="Normal"/>
        <w:bidi w:val="0"/>
        <w:jc w:val="left"/>
        <w:rPr/>
      </w:pPr>
      <w:r>
        <w:rPr/>
        <w:t>&lt;END&gt;</w:t>
      </w:r>
    </w:p>
    <w:p>
      <w:pPr>
        <w:pStyle w:val="Normal"/>
        <w:bidi w:val="0"/>
        <w:jc w:val="left"/>
        <w:rPr/>
      </w:pPr>
      <w:r>
        <w:rPr/>
        <w:t>przyk³adowo:</w:t>
      </w:r>
    </w:p>
    <w:p>
      <w:pPr>
        <w:pStyle w:val="Normal"/>
        <w:bidi w:val="0"/>
        <w:jc w:val="left"/>
        <w:rPr/>
      </w:pPr>
      <w:r>
        <w:rPr/>
        <w:t>&lt;IF 433.675&gt;</w:t>
      </w:r>
    </w:p>
    <w:p>
      <w:pPr>
        <w:pStyle w:val="Normal"/>
        <w:bidi w:val="0"/>
        <w:jc w:val="left"/>
        <w:rPr/>
      </w:pPr>
      <w:r>
        <w:rPr/>
        <w:t>trasy</w:t>
      </w:r>
    </w:p>
    <w:p>
      <w:pPr>
        <w:pStyle w:val="Normal"/>
        <w:bidi w:val="0"/>
        <w:jc w:val="left"/>
        <w:rPr/>
      </w:pPr>
      <w:r>
        <w:rPr/>
        <w:t>&lt;END&gt;</w:t>
      </w:r>
    </w:p>
    <w:p>
      <w:pPr>
        <w:pStyle w:val="Normal"/>
        <w:bidi w:val="0"/>
        <w:jc w:val="left"/>
        <w:rPr/>
      </w:pPr>
      <w:r>
        <w:rPr/>
        <w:tab/>
        <w:t>Prawid³owy wybór tras i bramek wejœciowych kontrolerów wymaga wprowadzania rzeczywistej czêstotliwoœci pracy przez operatora stacji. Ka¿dej z bramek wejœciowych mo¿e byæ przypisanych wiêcej czêstotliwoœci pracy, ale nie odwrotnie. Program GP uwzglêdnia jedynie pierwszy z zapisów przypisuj¹cych bramkê danej czêstotliwoœci pracy. Dla odró¿nienia mo¿na wiêc w zapisie czêstotliwoœci podawaæ przecinek lub inny znak rozdzielaj¹cy zamiast kropki lub pos³u¿yæ siê tylko oznaczeniem pasma (przyk³adowo 433.675, 433,675 i 70cm mog¹ byæ u¿yte w zapisach odpowiednio: PORT0 = SR6BBS,433.675, PORT1 = SR6BBS-2,433,675 i PORT2 = SR6BBS-12,70cm). Pozwala to np. na wybór odpowiedniego wyjœcia (i wejœcia wêz³a) dla ró¿nych szybkoœci pracy (1200 bit/s, 2400 bit/s, 9600 bit/s).</w:t>
      </w:r>
    </w:p>
    <w:p>
      <w:pPr>
        <w:pStyle w:val="Normal"/>
        <w:bidi w:val="0"/>
        <w:jc w:val="left"/>
        <w:rPr/>
      </w:pPr>
      <w:r>
        <w:rPr/>
        <w:tab/>
        <w:t xml:space="preserve">Kombinacja ALT-N pozwala na dopisanie stacji do zbioru NAMES.GP w trakcie ³¹cznoœci. Ze sposobu tego mo¿na korzystaæ w trakcie nawi¹zywania ³¹cznoœci przez wêz³y TheNet i podobne. Dla wêz³ów FLEXNET lepiej jest korzystaæ z ich mo¿liwoœci wyszukiwania trasy. Wpisu do zbioru NAMES.GP dokonaæ w dowolnym czasie za pomoc¹ edytora tekstów. </w:t>
      </w:r>
    </w:p>
    <w:p>
      <w:pPr>
        <w:pStyle w:val="Normal"/>
        <w:bidi w:val="0"/>
        <w:jc w:val="left"/>
        <w:rPr/>
      </w:pPr>
      <w:r>
        <w:rPr/>
        <w:tab/>
        <w:t xml:space="preserve">Metasymbol %DIGI% jest zastêpowany przez znak stacji </w:t>
      </w:r>
    </w:p>
    <w:p>
      <w:pPr>
        <w:pStyle w:val="Normal"/>
        <w:bidi w:val="0"/>
        <w:jc w:val="left"/>
        <w:rPr/>
      </w:pPr>
      <w:r>
        <w:rPr/>
        <w:t xml:space="preserve">przekaŸnikowej (poziomu drugiego, ang. digipeater) przypisanej do danego wyjœcia. Pozwala to na dalsze uproszczenie listy tras, przyk³adowo przez opuszczenie warunków &lt;IF...&gt;. Jest on u¿ywany we wpisach tras po symbolu D&gt;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1. KONFIGURACJ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Oprócz podstawowej konfiguracji programu dokonywanej w zbiorze CONFIG.GP mo¿liwa jest zmiana niektórych parametrów na bie¿¹co. Jest to dokonywane w okienku konfiguracyjnym (ang. set-up) otwieranym za pomoc¹ kombinacji ALT-U lub myszy. Mo¿na w ten sposób dokonaæ zmian kolorów, tekstu zg³oszenia dla korespondentów (prompt), automatycznego zapisu buforów (back-up) lub w³¹czyæ zdalne sterowanie w danym kanale. Poszczególne punkty menu wybierane s¹ za pomoc¹ znacznika lub myszy. Dokonane zmiany zapisywane s¹ w zbiorze CSTAT.GPB w momencie opuszczania programu GP i wczytywane przy ponownym jego starcie. Wymienione zmiany mog¹ byæ dokonywane odzielnie dla ka¿dego kana³u. </w:t>
      </w:r>
    </w:p>
    <w:p>
      <w:pPr>
        <w:pStyle w:val="Normal"/>
        <w:bidi w:val="0"/>
        <w:jc w:val="left"/>
        <w:rPr/>
      </w:pPr>
      <w:r>
        <w:rPr/>
        <w:tab/>
        <w:t xml:space="preserve">Wybór koloru mo¿e byæ przerwany za pomoc¹ klawisza ESC. Tekst zg³oszenia dla korespondenta ustalany jest globalnie dla wszystkich kana³ów. Jest on jednak nadawany dopiero na ¿yczenie (rozkaz //PROMPT ON). Dalszymi punktami s¹ "Echo" (w³¹czenie lokalnego echa tzn. kopiowania nadawanego tekstu do okienka odbiorczego), sygnalizacja danych odbieranych w innych kana³ach ("RXClick", 0 - sygna³ wy³¹czony, 1 - w³¹czony w nie wyœwietlanych kana³ach, 2 - we wszystkich), przeniesienie (d³ugoœæ linii), d³ugoœæ pakietu, sposób przesuwania danych na ekranie (skokowo co liniê lub p³ynnie), automatyczny zapis zbiorów kodowanych za pomoc¹ koderów 7+ i LCPlus ("Code-Autosave", globalnie dla wszystkich kana³ów), automatyczny zapis zawartoœci buforów na dysku lub dyskietce i wspó³czynnik opóznienia kompensuj¹cy wiêksz¹ szybkoœæ nowoczesnych komputerów dla unikniêcia b³êdów synchronizacji kontrolera (dla procesorów 386 mo¿e on le¿eæ w zakresie 1.5 - 2, dla 486 - 2.0 - 2.5). W razie potrzeby nale¿y go dobraæ eksperymentalnie. </w:t>
      </w:r>
    </w:p>
    <w:p>
      <w:pPr>
        <w:pStyle w:val="Normal"/>
        <w:bidi w:val="0"/>
        <w:jc w:val="left"/>
        <w:rPr/>
      </w:pPr>
      <w:r>
        <w:rPr/>
        <w:tab/>
        <w:t>Dobór maksymalnej d³ugoœci pakietu zale¿ny jest od jakoœci po³¹czenia. W przypadku silniejszych zak³oceñ, wiêkszej liczby powtórzeñ i kolizji, pakiety o mniejszej d³ugoœci maj¹ wiêksze prawdopodobieñstwo dotarcia do korespondenta. ³¹cza o wy¿szej jakoœci mog¹ byæ lepiej wykorzystane przez zastosowanie d³u¿szych pakietów. Daje to korzystniejszy stosunek informacji u¿ytecznej do administracyjnej (nag³ówków, pokwitowañ itp.). Wybór d³ugoœci pakietu dokonywany jest globalnie dla wszystkich kana³ów.</w:t>
      </w:r>
    </w:p>
    <w:p>
      <w:pPr>
        <w:pStyle w:val="Normal"/>
        <w:bidi w:val="0"/>
        <w:jc w:val="left"/>
        <w:rPr/>
      </w:pPr>
      <w:r>
        <w:rPr/>
        <w:tab/>
        <w:t>D³ugoœæ linii dobierana jest indywidulanie dla ka¿dego kana³u, normalnie mo¿e ona wynosiæ 80 znaków, jednak do pracy w trybie konferencyjnym przez wêz³y (ang. CONV) korzystniejsze jest u¿ycie d³ugoœci 65 znaków. Stacja wêz³owa w trybie konferencyjnym dodaje przed tekstem znaki korespondentów.</w:t>
      </w:r>
    </w:p>
    <w:p>
      <w:pPr>
        <w:pStyle w:val="Normal"/>
        <w:bidi w:val="0"/>
        <w:jc w:val="left"/>
        <w:rPr/>
      </w:pPr>
      <w:r>
        <w:rPr/>
        <w:tab/>
        <w:t>W okienku konfiguracyjnym monitora mo¿liwe jest podanie tekstu radiolatarni, adresu docelowego i czasu powtarzania tekstu. Nadawanie tekstu radiolatarni jest szczególnie po¿¹dane w rejonach o mniejszej aktywnoœci lub ma³ej gêstoœci sieci. W rejonach o wiêkszym natê¿eniu ruchu nie powinien on byæ nadawany zbyt czêsto. W adresie docelowym mo¿liwe jest tak¿e podanie stacji retransmituj¹cej. Przyk³adowymi adresami docelowymi mog¹ byæ: "CQ" dla pakietów nie retransmitowanych lub "CQ SR6BBS" dla pakietów retransmitowanych przez SR6BBS (odpada tu s³owo "via"). Tekst radiolatarni nadawany jest w postaci pakietów nienumerowanych U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2. WYJŒCIE DO SYSTEMU OPERACYJNEG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GP pozwala na czasowe opuszczenie programu i przejœcie na poziom systemu operacyjnego DOS (ang. DOS-SHELL) w celu wywo³ania któregoœ z potrzebnych programów. Powrót do programu GP dokonywany jest za pomoc¹ rozkazu EXIT. Seria rozkazów TNCDOS w zbiorze CONFIG.GP pozwala na zmianê niektórych parametrów kontrolera na ten czas. Po powrocie do programu GP wpisywane s¹ ponownie wartoœci okreœlone rozkazami TNCINI. Programy wywo³ywane nie mog¹ potrzebowaæ zbyt du¿o pamiêci, poniewa¿ wiêkszoœæ jej jest zajêta przez program GP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3. MYSZ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GP mo¿e byæ tak¿e obs³ugiwany za pomoc¹ myszy. Wybór funkcji wymaga najechania znacznikiem myszy na odpowiedni symbol i naciœniêcia lewego klawisza. Œrodkowy klawisz s³u¿y do prze³¹czania rozmiaru liter, a prawy do otwarcia okienka monitora w kanale odbiorczym. Program GP rozpoznaje automatycznie obecnoœæ sterownika myszy. Zbêdne s¹ dodatkowe deklaracje w konfiguracji programu. W niektórych przypadkach mog¹ jednak wyst¹piæ trudnoœci np. brak znacznika myszy na ekranie. Dotyczy to starszych wersji sterowników. Oprócz wymiany na nowsz¹ wersjê sterownika mo¿na te¿ spróbowaæ instalacji sterownika *.COM zamiast *.SYS. Je¿eli program GP nie reaguje na œrodkowy klawisz myszy, nale¿y wywo³aæ go z dodatkowym parametrem /3MOUSE. Prawie wszystkie funkcje programu GP (poza kopiowaniem zawartoœci bufora odbiorczego do nadawczego) mog¹ byæ wywo³ane za pomoc¹ odpowiednich kombinacji klawiszy. </w:t>
      </w:r>
    </w:p>
    <w:p>
      <w:pPr>
        <w:pStyle w:val="Normal"/>
        <w:bidi w:val="0"/>
        <w:jc w:val="left"/>
        <w:rPr/>
      </w:pPr>
      <w:r>
        <w:rPr/>
        <w:tab/>
        <w:t xml:space="preserve">Z boku okienek kana³u i monitora znajduje siê linia wskazuj¹ca po³o¿enie w buforze wycinka wyœwietlanego na ekranie. Przegl¹danie tekstu dokonywane jest za pomoc¹ symboli strza³ek u góry lub u do³u, paska poni¿ej lub powy¿ej prostok¹tnego wskaŸnika (skoki o stronê) lub przeci¹gania prostok¹ta w odpowiedni¹ stronê. Przeci¹gniêcie wymaga najechania na prostok¹t wskaŸnikem myszy i jazdê w po¿¹dan¹ stronê z wciœniêtym lewym klawiszem myszy. Po dojœciu do po¿¹danego miejsca w buforze nale¿y puœciæ klawisz. Do wy³¹czenia linii s³u¿y kombinacja ALT-B lub symbol B na ekrani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 PARAMETRY WYWO£ANI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Modyfikacja dzia³ania programu GP mo¿e byæ w miarê potrzeby osi¹gniêta przez wywo³anie go z odpowiednimi parametrami. Dotyczy to obu odmian tj. GP i GP286. </w:t>
      </w:r>
    </w:p>
    <w:p>
      <w:pPr>
        <w:pStyle w:val="Normal"/>
        <w:bidi w:val="0"/>
        <w:jc w:val="left"/>
        <w:rPr/>
      </w:pPr>
      <w:r>
        <w:rPr/>
        <w:tab/>
        <w:t xml:space="preserve">Parametry /v i /e decyduj¹ o trybie wyœwietlania, odpowiednio VGA (640 x 480 punktów) lub EGA (640 x 350 punktów) niezale¿nie od trybu podanego w zbiorze CONFIG.GP. Wybór trybu zale¿ny jest od posiadanej p³ytki graficznej lub najkorzystniejszego jej trybu pracy. Okienko powitalne wyœwietlane jest tylko w trybie VGA. </w:t>
      </w:r>
    </w:p>
    <w:p>
      <w:pPr>
        <w:pStyle w:val="Normal"/>
        <w:bidi w:val="0"/>
        <w:jc w:val="left"/>
        <w:rPr/>
      </w:pPr>
      <w:r>
        <w:rPr/>
        <w:tab/>
        <w:t xml:space="preserve">Parametr /h pozwala na zignorowanie przez GP braku kontrolera lub b³êdów w jego synchronizacji. Dziêki temu mo¿liwe jest wypróbowanie programu bez do³¹czenia kontrolera. Dotyczy to tylko przypadku wspó³pracy z kontrolerem wyposa¿onym w oprogramowanie dl atrybu podporz¹dkowanego. Parametr ten jest nieistotny w razie u¿ycia sterownika TFPCR i kontrolera w trybie KISS. </w:t>
      </w:r>
    </w:p>
    <w:p>
      <w:pPr>
        <w:pStyle w:val="Normal"/>
        <w:bidi w:val="0"/>
        <w:jc w:val="left"/>
        <w:rPr/>
      </w:pPr>
      <w:r>
        <w:rPr/>
        <w:tab/>
        <w:t xml:space="preserve">Program GP rozpoznaje automatycznie czy komputer wyposa¿ony jest w dodatkow¹ pamiêæ XMS lub EMS i wykorzystuje te obszary. Je¿eli z jakiegoœ wzglêdu jest to niekorzystne (przyk³adowo na wolniejszych komputerach mo¿e dojœc do konfliktów pomiêdzy sterownikami HIMEM.SYS i TFPCR lub TFPCX) mo¿na zakazaæ wykorzystania tej pamiêci odpowiednio za pomoc¹ parametrów /NOXMS lub /NOEMS. </w:t>
      </w:r>
    </w:p>
    <w:p>
      <w:pPr>
        <w:pStyle w:val="Normal"/>
        <w:bidi w:val="0"/>
        <w:jc w:val="left"/>
        <w:rPr/>
      </w:pPr>
      <w:r>
        <w:rPr/>
        <w:tab/>
        <w:t xml:space="preserve">Parametry /XTKBD i /ATKBD pozwalaj¹ na podanie typu klawiatury w przypadku gdy GP nie jest w stanie prawid³owo go rozpoznaæ. Przyk³adowo brak reakcji GP na klawisze F11 i F12 wskazywa³by na koniecznoœc u¿ycia /ATKBD, a wyœwietlanie b³êdnych znaków na koniecznoœc u¿ycia /XTKBD. </w:t>
      </w:r>
    </w:p>
    <w:p>
      <w:pPr>
        <w:pStyle w:val="Normal"/>
        <w:bidi w:val="0"/>
        <w:jc w:val="left"/>
        <w:rPr/>
      </w:pPr>
      <w:r>
        <w:rPr/>
        <w:tab/>
        <w:t xml:space="preserve">Parametr /3MOUSE mo¿e byæ u¿yty w przypadku posiadania myszy wyposa¿onej w trzy klawisze. </w:t>
      </w:r>
    </w:p>
    <w:p>
      <w:pPr>
        <w:pStyle w:val="Normal"/>
        <w:bidi w:val="0"/>
        <w:jc w:val="left"/>
        <w:rPr/>
      </w:pPr>
      <w:r>
        <w:rPr/>
        <w:tab/>
        <w:t>Parametr /NOFIFO pozwala na wy³¹czenie szesnastobajtowego bufora danych zawartego w obwodzie 16550A (UART). Typ obwodu rozpoznawany jest automatycznie przez program GP, co powoduje automatyczne wykorzystanie bufora w przypadku stwierdzenia obecnoœci obwodu 16550A. U¿ycie bufora pozwala na pracê z³¹cza RS-232 z szybkoœciami do 115200 bit/s. W obwód ten s¹ wyposa¿one nowsze modele p³ytek RS-232, w starszych modelach u¿ywany jest obwód 8250 (16540) lub jego odpowiedniki.</w:t>
      </w:r>
    </w:p>
    <w:p>
      <w:pPr>
        <w:pStyle w:val="Normal"/>
        <w:bidi w:val="0"/>
        <w:jc w:val="left"/>
        <w:rPr/>
      </w:pPr>
      <w:r>
        <w:rPr/>
        <w:tab/>
        <w:t>Parametr /CHECK pozwala na stwierdzenie jakichkolwiek zmian w programie, dokonanych np. przez wirusy.</w:t>
      </w:r>
    </w:p>
    <w:p>
      <w:pPr>
        <w:pStyle w:val="Normal"/>
        <w:bidi w:val="0"/>
        <w:jc w:val="left"/>
        <w:rPr/>
      </w:pPr>
      <w:r>
        <w:rPr/>
        <w:tab/>
        <w:t xml:space="preserve">Parametr /KISSOFF pozwala na wy³¹czenie trybu KISS w momencie opuszczania programu GP. </w:t>
      </w:r>
    </w:p>
    <w:p>
      <w:pPr>
        <w:pStyle w:val="Normal"/>
        <w:bidi w:val="0"/>
        <w:jc w:val="left"/>
        <w:rPr/>
      </w:pPr>
      <w:r>
        <w:rPr/>
        <w:tab/>
        <w:t>Oprócz tego w wywo³aniu mog¹ byæ podane parametry pozwalaj¹ce na wybór jednej z alternatywnych konfiguracji program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5. TRYBY PRZEWIJANIA TEKSTU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zewijanie tekstu na ekranie mo¿e byæ dokonywane skokowo co liniê lub p³ynnie co dwa punkty graficzne. U³atwia to czytanie tekstu na ekranie w trakcie odbioru. P³ynne przesuwnie tekstu jest jednak znacznie wolniejsze ni¿ skokowe ze wzglêdu na bardzo du¿¹ iloœæ kopiowanych danych. Mo¿e to prowadziæ do problemów z przepe³nianiem siê bufora TNC u posiadaczy wolniejszych komputerów. Tak¿e niektóre p³ytki graficzne, zw³aszcza SVGA, mog¹ sprawiaæ k³opoty. Nale¿y w takim przypadku zrezygnowaæ z p³ynnego przesuwu tekstu. W razie skasowania lub zafa³szowania treœci obrazu nale¿y na krótko przejœc do DOS aby po powrocie otrzymaæ znowu prawid³owy obraz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6. TRYB PODPORZ¥DKOWANY TN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W oprogramowaniu WA8DED i TF wystêpuj¹ dwa tryby pracy: tryb terminalowy i podporz¹dkowany (ang. host). Pierwszy z nich podobny jest zasadniczo do zwyk³ego trybu pracy oprogramowania TAPR i przewidziany do wspó³pracy ze zwyk³ymi programami terminalowymi (np. PROCOMM, TELIX). Wszystkie odebrane dane s¹ przekazywane natychniast do komputera. Oczywiœcie i w tym przypadku kontroler jest w pewnym stopniu podporz¹dkowany: rozkazy otrzymuje on z komputera. We w³aœciwym trybie podporz¹dkowanym kontroler nie przekazuje nawet danych do komputera bez otrzymania odpowiedniego rozkazu. Programy terminalowe musz¹ odpytywaæ po kolei wszystkie kana³y logiczne kontrolera z odpowiedni¹ szybkoœci¹, aby nie dopuœciæ do przepe³nienia jego bufora. Kodowanie i dekodowanie pakietów w oparciu o protokó³ AX.25 dokonywane jest w kontrolerze podobnie jak w programach TAPR. W miarê potrzeby program terminalowy musi tak¿e odpytywaæ informacje o stanie po³¹czenia, liczbie powtórzeñ itp. B³êdy wystêpuj¹ce w trakcie wymiany danych pomiêdzy kontrolerem i komputerem sygnalizowane s¹ przez GP jako b³êdy synchronizacji. Program GP d¹¿y wówczas do ponownego zasynchronizowania kontrolera i ponownego odczytania danych. Proces tem mo¿e byæ w razie potrzeby przerwany za pomoc¹ kombinacji CTRL-BREAK. Na ekranie wyœwietlane jest wówczas okienko pozwalaj¹ce na rezygnacjê lub pózniejsze podjêcie procesu synchronizacji po wy³¹czeniu i ponownym w³¹czeniu kontrolera. </w:t>
      </w:r>
    </w:p>
    <w:p>
      <w:pPr>
        <w:pStyle w:val="Normal"/>
        <w:bidi w:val="0"/>
        <w:jc w:val="left"/>
        <w:rPr/>
      </w:pPr>
      <w:r>
        <w:rPr/>
        <w:tab/>
        <w:t>Problemy z synchronizacj¹ nie wystêpuj¹ gdy stosowany jest sterownik TFPCR albo TFKISS i kontroler w trybie KISS lub sterownik TFPCX. Oprogramowanie TAPR nie posiada jak dot¹d trybu podporz¹dkowanego (dok³adniej rzecz bior¹c niektóre firmy, jak AEA, MFJ stosuj¹ w³asne odmiany trybu podporz¹dkowanego) i dlatego praca w trybie KISS jest w takim przypadku jedyn¹ mo¿liwoœci¹ wspó³pracy z GP, SP, THP i podobnymi programami. Dla kontrolerów PK-232 istnieje specjalna wersja oprogramowania zawieraj¹ca tryb podporz¹dkowany (TFPK). Nie zawiera ona jednak innych rodzajów emisji poza pakiet-radio.</w:t>
      </w:r>
    </w:p>
    <w:p>
      <w:pPr>
        <w:pStyle w:val="Normal"/>
        <w:bidi w:val="0"/>
        <w:jc w:val="left"/>
        <w:rPr/>
      </w:pPr>
      <w:r>
        <w:rPr/>
        <w:tab/>
        <w:t>W przypadku braku reakcji kontrolera nale¿y sprawdziæ czy w zbiorze CONFIG.GP podany jest prawid³owy numer z³¹cza RS-232, szybkoœc i ewentualnie numer przerwania, a nastêpnie sprawdziæ kabel ³¹cz¹cy komputer z kontrolerem TNC. Do po³¹czenia wystarczy kabel trój¿y³owy.</w:t>
      </w:r>
    </w:p>
    <w:p>
      <w:pPr>
        <w:pStyle w:val="Normal"/>
        <w:bidi w:val="0"/>
        <w:jc w:val="left"/>
        <w:rPr/>
      </w:pPr>
      <w:r>
        <w:rPr/>
        <w:tab/>
        <w:t>W razie korzystania z pamiêci XMS nale¿y w zbiorze CONFIG.SYS dodaæ (lub zmodyfikowaæ) liniê:</w:t>
      </w:r>
    </w:p>
    <w:p>
      <w:pPr>
        <w:pStyle w:val="Normal"/>
        <w:bidi w:val="0"/>
        <w:jc w:val="left"/>
        <w:rPr/>
      </w:pPr>
      <w:r>
        <w:rPr/>
        <w:t>DEVICE = HIMEM.SYS /NUMHANDLES=6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A. ALTERNATYWNY SPOSÓB INSTALACJ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AUTORSTWA OE1KDA.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o zainstalowaniu programu GP w dowolnym katalogu, mo¿e to byæ \GP, nale¿y za³o¿yæ dodatkowy katalog \BIN (jego nazwê nale¿y dopisaæ do zmiennej PATH w AUTOEXEC.BAT) i umieœciæ w nim plik o nastêpuj¹cej treœci (komentarze s³u¿¹ tylko jako wyjaœnienie i nie s¹ konieczne): </w:t>
      </w:r>
    </w:p>
    <w:p>
      <w:pPr>
        <w:pStyle w:val="Normal"/>
        <w:bidi w:val="0"/>
        <w:jc w:val="left"/>
        <w:rPr/>
      </w:pPr>
      <w:r>
        <w:rPr/>
        <w:t>set gpath=%path%</w:t>
      </w:r>
    </w:p>
    <w:p>
      <w:pPr>
        <w:pStyle w:val="Normal"/>
        <w:bidi w:val="0"/>
        <w:jc w:val="left"/>
        <w:rPr/>
      </w:pPr>
      <w:r>
        <w:rPr/>
        <w:t>rem zapamiêtanie starej wartoœci zmiennej path</w:t>
      </w:r>
    </w:p>
    <w:p>
      <w:pPr>
        <w:pStyle w:val="Normal"/>
        <w:bidi w:val="0"/>
        <w:jc w:val="left"/>
        <w:rPr/>
      </w:pPr>
      <w:r>
        <w:rPr/>
        <w:t>path=%path%;\gp</w:t>
      </w:r>
    </w:p>
    <w:p>
      <w:pPr>
        <w:pStyle w:val="Normal"/>
        <w:bidi w:val="0"/>
        <w:jc w:val="left"/>
        <w:rPr/>
      </w:pPr>
      <w:r>
        <w:rPr/>
        <w:t>rem nowa zawartoœæ path wskazuje te¿ na \gp, podobnie append</w:t>
      </w:r>
    </w:p>
    <w:p>
      <w:pPr>
        <w:pStyle w:val="Normal"/>
        <w:bidi w:val="0"/>
        <w:jc w:val="left"/>
        <w:rPr/>
      </w:pPr>
      <w:r>
        <w:rPr/>
        <w:t>append \gp</w:t>
      </w:r>
    </w:p>
    <w:p>
      <w:pPr>
        <w:pStyle w:val="Normal"/>
        <w:bidi w:val="0"/>
        <w:jc w:val="left"/>
        <w:rPr/>
      </w:pPr>
      <w:r>
        <w:rPr/>
        <w:t>tfpcr</w:t>
      </w:r>
    </w:p>
    <w:p>
      <w:pPr>
        <w:pStyle w:val="Normal"/>
        <w:bidi w:val="0"/>
        <w:jc w:val="left"/>
        <w:rPr/>
      </w:pPr>
      <w:r>
        <w:rPr/>
        <w:t>rem wywo³anie tfpcr, jeœli zbêdne usun¹æ t¹ liniê</w:t>
      </w:r>
    </w:p>
    <w:p>
      <w:pPr>
        <w:pStyle w:val="Normal"/>
        <w:bidi w:val="0"/>
        <w:jc w:val="left"/>
        <w:rPr/>
      </w:pPr>
      <w:r>
        <w:rPr/>
        <w:t>rem zamiast tfpcr mo¿na u¿yæ tfkiss</w:t>
      </w:r>
    </w:p>
    <w:p>
      <w:pPr>
        <w:pStyle w:val="Normal"/>
        <w:bidi w:val="0"/>
        <w:jc w:val="left"/>
        <w:rPr/>
      </w:pPr>
      <w:r>
        <w:rPr/>
        <w:t>gp %1 %2 %3</w:t>
      </w:r>
    </w:p>
    <w:p>
      <w:pPr>
        <w:pStyle w:val="Normal"/>
        <w:bidi w:val="0"/>
        <w:jc w:val="left"/>
        <w:rPr/>
      </w:pPr>
      <w:r>
        <w:rPr/>
        <w:t>rem pozwala na wywo³anie gp z dodatkowymi parametrami</w:t>
      </w:r>
    </w:p>
    <w:p>
      <w:pPr>
        <w:pStyle w:val="Normal"/>
        <w:bidi w:val="0"/>
        <w:jc w:val="left"/>
        <w:rPr/>
      </w:pPr>
      <w:r>
        <w:rPr/>
        <w:t>untpfc</w:t>
      </w:r>
    </w:p>
    <w:p>
      <w:pPr>
        <w:pStyle w:val="Normal"/>
        <w:bidi w:val="0"/>
        <w:jc w:val="left"/>
        <w:rPr/>
      </w:pPr>
      <w:r>
        <w:rPr/>
        <w:t>rem po zakoñczeniu sp usuwa tfpcr, jeœli niepo¿¹dane usun¹æ liniê</w:t>
      </w:r>
    </w:p>
    <w:p>
      <w:pPr>
        <w:pStyle w:val="Normal"/>
        <w:bidi w:val="0"/>
        <w:jc w:val="left"/>
        <w:rPr/>
      </w:pPr>
      <w:r>
        <w:rPr/>
        <w:t>path=%gpath%</w:t>
      </w:r>
    </w:p>
    <w:p>
      <w:pPr>
        <w:pStyle w:val="Normal"/>
        <w:bidi w:val="0"/>
        <w:jc w:val="left"/>
        <w:rPr/>
      </w:pPr>
      <w:r>
        <w:rPr/>
        <w:t>rem powrót do starej wartoœci path, jest ona zmienn¹ wiêc mo¿e</w:t>
      </w:r>
    </w:p>
    <w:p>
      <w:pPr>
        <w:pStyle w:val="Normal"/>
        <w:bidi w:val="0"/>
        <w:jc w:val="left"/>
        <w:rPr/>
      </w:pPr>
      <w:r>
        <w:rPr/>
        <w:t>rem czasowo przyjmowaæ dowolne wartoœci</w:t>
      </w:r>
    </w:p>
    <w:p>
      <w:pPr>
        <w:pStyle w:val="Normal"/>
        <w:bidi w:val="0"/>
        <w:jc w:val="left"/>
        <w:rPr/>
      </w:pPr>
      <w:r>
        <w:rPr/>
        <w:t>append ;</w:t>
      </w:r>
    </w:p>
    <w:p>
      <w:pPr>
        <w:pStyle w:val="Normal"/>
        <w:bidi w:val="0"/>
        <w:jc w:val="left"/>
        <w:rPr/>
      </w:pPr>
      <w:r>
        <w:rPr/>
        <w:t>rem usuniêcie append</w:t>
      </w:r>
    </w:p>
    <w:p>
      <w:pPr>
        <w:pStyle w:val="Normal"/>
        <w:bidi w:val="0"/>
        <w:jc w:val="left"/>
        <w:rPr/>
      </w:pPr>
      <w:r>
        <w:rPr/>
        <w:t>rem osi¹gniêty stan pocz¹tkowy sprzed wywo³a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lik ten powinien nosiæ oczywiœcie trochê inn¹ nazwê ni¿ program wywo³ywany, proponujê gp_.bat dla ³atwiejszego zapamiêtania.</w:t>
      </w:r>
    </w:p>
    <w:p>
      <w:pPr>
        <w:pStyle w:val="Normal"/>
        <w:bidi w:val="0"/>
        <w:jc w:val="left"/>
        <w:rPr/>
      </w:pPr>
      <w:r>
        <w:rPr/>
        <w:tab/>
        <w:t xml:space="preserve">Metoda powy¿sza pozwala na wywo³ywanie programu GP z ka¿dego dowolnego katalogu roboczego bez koniecznoœci poszukiwania go i wêdrowania po katalogach za pomoc¹ rozkazu cd. Zasadnicza jej zaleta mo¿e byæ doceniona po zainstalowaniu innych (praktycznie jest to mo¿liwe dla wszystkich) u¿ywanych programów: edytorów tekstów, innych programów komunikacyjnych, kompilatorów, asemblerów, baz danych itp. Stosujê j¹ ju¿ od szeregu lat na wielu komputerach i praktycznie nie natrafi³em na program który nie da³by siê zainstalowaæ w ten sposób. W wielu przypadkach rozkaz append jest zbêdny. W pliku mo¿e byæ ustawiona, a potem skasowana dowolna potrzebna liczba zmiennych œrodowiskowych, je¿eli obszar zmiennych œrodowiskowych oka¿e siê za ma³y, mo¿na powiêkszyæ go za pomoc¹ rozkazu "shell" w zbiorze CONFIG.SYS. Metoda ta pozwala dodatkowo na unikniêcie kilometrowych d³ugoœci zmiennej path niezale¿nie od liczby zainstalowanych programów i liczby katalogów w których siê znajduj¹ co skraca wyraŸnie czas poszukiwania i wywo³ywania programów. Wszystkie pliki wywo³uj¹ce musz¹ znajdowaæ siê w katalogu \bin, a w krañcowym przypadku zmienna path mo¿e wskazywaæ standardowo tylko trzy katalogi: szczytowy (root - \), katalog zawieraj¹cy MS-DOS i katalog \bin. </w:t>
      </w:r>
    </w:p>
    <w:p>
      <w:pPr>
        <w:pStyle w:val="Normal"/>
        <w:bidi w:val="0"/>
        <w:jc w:val="left"/>
        <w:rPr/>
      </w:pPr>
      <w:r>
        <w:rPr/>
        <w:tab/>
        <w:t>Po za³o¿eniu dowolnej struktury katalogów roboczych (zawieraj¹cych teksty, programy, odbierane informacje itp) u¿ytkownik mo¿e wywo³ywaæ z nich ka¿dy z zainstalowanych w powy¿szy sposób programów bez potrzeby poszukiwania go.</w:t>
      </w:r>
    </w:p>
    <w:p>
      <w:pPr>
        <w:pStyle w:val="Normal"/>
        <w:bidi w:val="0"/>
        <w:jc w:val="left"/>
        <w:rPr/>
      </w:pPr>
      <w:r>
        <w:rPr/>
        <w:tab/>
        <w:t>Mam nadziejê, ¿e sposób ten spotka siê z pozytywnym przyjêciem i zostanie uznany, nie tylko przeze mnie, za u³atwienie w pra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B. ZESTAW ROZKAZÓW OPROGRAMOWANIA WA8D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C &lt;znak&gt; [&lt;znak&gt;...]    - connect, rozkaz nawi¹zania po³¹czenia ze stacj¹ o podanym znaku, w miarê potrzeby przez odpowiednie stacje przekaŸnikowe.</w:t>
      </w:r>
    </w:p>
    <w:p>
      <w:pPr>
        <w:pStyle w:val="Normal"/>
        <w:bidi w:val="0"/>
        <w:jc w:val="left"/>
        <w:rPr/>
      </w:pPr>
      <w:r>
        <w:rPr/>
        <w:t>D                       - disconnect, rozkaz przerwan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po³¹czenia.</w:t>
      </w:r>
    </w:p>
    <w:p>
      <w:pPr>
        <w:pStyle w:val="Normal"/>
        <w:bidi w:val="0"/>
        <w:jc w:val="left"/>
        <w:rPr/>
      </w:pPr>
      <w:r>
        <w:rPr/>
        <w:t xml:space="preserve">F &lt;sek&gt;                 - frame acknowledge, czas oczekiwania n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pokwitowanie (1 - 15, standardowo 4).</w:t>
      </w:r>
    </w:p>
    <w:p>
      <w:pPr>
        <w:pStyle w:val="Normal"/>
        <w:bidi w:val="0"/>
        <w:jc w:val="left"/>
        <w:rPr/>
      </w:pPr>
      <w:r>
        <w:rPr/>
        <w:t>H                       - wyœwietlenie listy odbieranych stacj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(=MH).</w:t>
      </w:r>
    </w:p>
    <w:p>
      <w:pPr>
        <w:pStyle w:val="Normal"/>
        <w:bidi w:val="0"/>
        <w:jc w:val="left"/>
        <w:rPr/>
      </w:pPr>
      <w:r>
        <w:rPr/>
        <w:t>H n                     - n = 0 : zaprzestanie prowadzenia list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n = 1 : wznowienie prowadzenia list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n = 2 : kasowanie list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n &gt; 2 : okreœla d³ugoœæ listy.</w:t>
      </w:r>
    </w:p>
    <w:p>
      <w:pPr>
        <w:pStyle w:val="Normal"/>
        <w:bidi w:val="0"/>
        <w:jc w:val="left"/>
        <w:rPr/>
      </w:pPr>
      <w:r>
        <w:rPr/>
        <w:t>I &lt;znak&gt;                - podanie w³asnego znaku.</w:t>
      </w:r>
    </w:p>
    <w:p>
      <w:pPr>
        <w:pStyle w:val="Normal"/>
        <w:bidi w:val="0"/>
        <w:jc w:val="left"/>
        <w:rPr/>
      </w:pPr>
      <w:r>
        <w:rPr/>
        <w:t>K n                     - n = 0 : pakiety monitorowa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 xml:space="preserve">wyœwietlane s¹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bez podania czas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 xml:space="preserve">n = 1 : do treœci informacji o stani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programu dodany jest czas 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dat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n = 2 : czas i data dodane s¹ te¿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treœci pakietów monitorowanych.</w:t>
      </w:r>
    </w:p>
    <w:p>
      <w:pPr>
        <w:pStyle w:val="Normal"/>
        <w:bidi w:val="0"/>
        <w:jc w:val="left"/>
        <w:rPr/>
      </w:pPr>
      <w:r>
        <w:rPr/>
        <w:t>K HH:MM:SS              - ustawienie zegara.</w:t>
      </w:r>
    </w:p>
    <w:p>
      <w:pPr>
        <w:pStyle w:val="Normal"/>
        <w:bidi w:val="0"/>
        <w:jc w:val="left"/>
        <w:rPr/>
      </w:pPr>
      <w:r>
        <w:rPr/>
        <w:t>K MM/DD/RR              - ustawienie daty w formac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amerykañskim.</w:t>
      </w:r>
    </w:p>
    <w:p>
      <w:pPr>
        <w:pStyle w:val="Normal"/>
        <w:bidi w:val="0"/>
        <w:jc w:val="left"/>
        <w:rPr/>
      </w:pPr>
      <w:r>
        <w:rPr/>
        <w:t>K DD.MM.RR              - ustawienie daty w formacie europejskim.</w:t>
      </w:r>
    </w:p>
    <w:p>
      <w:pPr>
        <w:pStyle w:val="Normal"/>
        <w:bidi w:val="0"/>
        <w:jc w:val="left"/>
        <w:rPr/>
      </w:pPr>
      <w:r>
        <w:rPr/>
        <w:t xml:space="preserve">M s                     - tryb monitorowania (s mo¿e byæ jedn¹ z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poni¿szych mo¿liwoœci lub 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kombinacj¹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N - monitor wy³¹czo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U - monitorowanie pakietów U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I - monitorowanie pakietów 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S - monitorowanie pakietów steruj¹cych.</w:t>
      </w:r>
    </w:p>
    <w:p>
      <w:pPr>
        <w:pStyle w:val="Normal"/>
        <w:bidi w:val="0"/>
        <w:jc w:val="left"/>
        <w:rPr/>
      </w:pPr>
      <w:r>
        <w:rPr/>
        <w:t xml:space="preserve">N &lt;liczba&gt;              - retry, maksymalna liczba powtórzeñ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 xml:space="preserve">(0 - 127, 0 nieograniczona,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 xml:space="preserve">standardowo 10). </w:t>
      </w:r>
    </w:p>
    <w:p>
      <w:pPr>
        <w:pStyle w:val="Normal"/>
        <w:bidi w:val="0"/>
        <w:jc w:val="left"/>
        <w:rPr/>
      </w:pPr>
      <w:r>
        <w:rPr/>
        <w:t>O &lt;liczba&gt;              - maxframe, maksymalna liczb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niepokwitowanych pakietó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(1 - 7, standardowo 4)</w:t>
      </w:r>
    </w:p>
    <w:p>
      <w:pPr>
        <w:pStyle w:val="Normal"/>
        <w:bidi w:val="0"/>
        <w:jc w:val="left"/>
        <w:rPr/>
      </w:pPr>
      <w:r>
        <w:rPr/>
        <w:t>P &lt;wartoœæ&gt;             - parametr p-persistence (0 - 255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standardowo 64).</w:t>
      </w:r>
    </w:p>
    <w:p>
      <w:pPr>
        <w:pStyle w:val="Normal"/>
        <w:bidi w:val="0"/>
        <w:jc w:val="left"/>
        <w:rPr/>
      </w:pPr>
      <w:r>
        <w:rPr/>
        <w:t xml:space="preserve">R 0|1                   - w³¹czenie lub wy³¹czenie retransmisji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pakietów.</w:t>
      </w:r>
    </w:p>
    <w:p>
      <w:pPr>
        <w:pStyle w:val="Normal"/>
        <w:bidi w:val="0"/>
        <w:jc w:val="left"/>
        <w:rPr/>
      </w:pPr>
      <w:r>
        <w:rPr/>
        <w:t xml:space="preserve">T &lt;d³ugoœæ&gt;             - txdelay, czas oczekiwania po w³¹czeniu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 xml:space="preserve">nadajnika (w jednostkach po 10 ms,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0 - 127, standardowo 30).</w:t>
      </w:r>
    </w:p>
    <w:p>
      <w:pPr>
        <w:pStyle w:val="Normal"/>
        <w:bidi w:val="0"/>
        <w:jc w:val="left"/>
        <w:rPr/>
      </w:pPr>
      <w:r>
        <w:rPr/>
        <w:t xml:space="preserve">U 0|1                   - nadawanie tekstu powitalnego CTEXT lub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rezygnacja z niego.</w:t>
      </w:r>
    </w:p>
    <w:p>
      <w:pPr>
        <w:pStyle w:val="Normal"/>
        <w:bidi w:val="0"/>
        <w:jc w:val="left"/>
        <w:rPr/>
      </w:pPr>
      <w:r>
        <w:rPr/>
        <w:t>U 1 &lt;tekst&gt;             - wprowadzenie tekstu powitalnego.</w:t>
      </w:r>
    </w:p>
    <w:p>
      <w:pPr>
        <w:pStyle w:val="Normal"/>
        <w:bidi w:val="0"/>
        <w:jc w:val="left"/>
        <w:rPr/>
      </w:pPr>
      <w:r>
        <w:rPr/>
        <w:t xml:space="preserve">W &lt;czas&gt;                - okreœlenie odcinka czasu "slot time"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(0 -127, standardowo 10).</w:t>
      </w:r>
    </w:p>
    <w:p>
      <w:pPr>
        <w:pStyle w:val="Normal"/>
        <w:bidi w:val="0"/>
        <w:jc w:val="left"/>
        <w:rPr/>
      </w:pPr>
      <w:r>
        <w:rPr/>
        <w:t xml:space="preserve">Usprawniony sposób losowego dostêpu do kana³u polega na wygenerowaniu liczby losowej, porównaniu jej wartoœci z parametrem progowym (p-persistence), je¿eli wartoœæ ta jest mniejsza nastêpuje odczekanie odcinka czasu równego "slot time" przed podjêciem ponownej próby. Dla dopuszczenia innych do g³osu zalecana jest wartoœc progowa ("p-persistence") 40 - 64 i czas oczekiwania ("slot time") 10 ms. </w:t>
      </w:r>
    </w:p>
    <w:p>
      <w:pPr>
        <w:pStyle w:val="Normal"/>
        <w:bidi w:val="0"/>
        <w:jc w:val="left"/>
        <w:rPr/>
      </w:pPr>
      <w:r>
        <w:rPr/>
        <w:t>X 0|1                   - zablokowanie (lub aktywacja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prze³¹czania nadawanie - odbiór (PTT).</w:t>
      </w:r>
    </w:p>
    <w:p>
      <w:pPr>
        <w:pStyle w:val="Normal"/>
        <w:bidi w:val="0"/>
        <w:jc w:val="left"/>
        <w:rPr/>
      </w:pPr>
      <w:r>
        <w:rPr/>
        <w:t>Y &lt;liczba&gt;              - dopuszczalna liczba równoleg³y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po³¹czeñ (0 do 10, standardowo 4).</w:t>
      </w:r>
    </w:p>
    <w:p>
      <w:pPr>
        <w:pStyle w:val="Normal"/>
        <w:bidi w:val="0"/>
        <w:jc w:val="left"/>
        <w:rPr/>
      </w:pPr>
      <w:r>
        <w:rPr/>
        <w:t>@B                      - lista wolnych buforów.</w:t>
      </w:r>
    </w:p>
    <w:p>
      <w:pPr>
        <w:pStyle w:val="Normal"/>
        <w:bidi w:val="0"/>
        <w:jc w:val="left"/>
        <w:rPr/>
      </w:pPr>
      <w:r>
        <w:rPr/>
        <w:t>@D 0|1                  - pó³dupleks (0) lub pe³ny dupleks (1).</w:t>
      </w:r>
    </w:p>
    <w:p>
      <w:pPr>
        <w:pStyle w:val="Normal"/>
        <w:bidi w:val="0"/>
        <w:jc w:val="left"/>
        <w:rPr/>
      </w:pPr>
      <w:r>
        <w:rPr/>
        <w:t>@S                      - informacja o bie¿¹cym stan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po³¹czenia.</w:t>
      </w:r>
    </w:p>
    <w:p>
      <w:pPr>
        <w:pStyle w:val="Normal"/>
        <w:bidi w:val="0"/>
        <w:jc w:val="left"/>
        <w:rPr/>
      </w:pPr>
      <w:r>
        <w:rPr/>
        <w:t>@T2 &lt;czas&gt;              - odcinek czasu T2 (0 - 65535,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jednostkach po10 ms).</w:t>
      </w:r>
    </w:p>
    <w:p>
      <w:pPr>
        <w:pStyle w:val="Normal"/>
        <w:bidi w:val="0"/>
        <w:jc w:val="left"/>
        <w:rPr/>
      </w:pPr>
      <w:r>
        <w:rPr/>
        <w:t>@T3 &lt;czas&gt;              - odcinek czasu T3, j.w.</w:t>
      </w:r>
    </w:p>
    <w:p>
      <w:pPr>
        <w:pStyle w:val="Normal"/>
        <w:bidi w:val="0"/>
        <w:jc w:val="left"/>
        <w:rPr/>
      </w:pPr>
      <w:r>
        <w:rPr/>
        <w:t xml:space="preserve">@V 0|1                  - w³¹czenie lub wy³¹czenie kontroli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prawid³owoœci znaków.</w:t>
      </w:r>
    </w:p>
    <w:p>
      <w:pPr>
        <w:pStyle w:val="Normal"/>
        <w:bidi w:val="0"/>
        <w:jc w:val="left"/>
        <w:rPr/>
      </w:pPr>
      <w:r>
        <w:rPr/>
        <w:tab/>
        <w:t>Rozkazy C, D, F, N i O odnosz¹ siê do aktualnie aktywnego kana³u, je¿eli aktywny jest kana³ 0 - do wszystkich.</w:t>
      </w:r>
    </w:p>
    <w:p>
      <w:pPr>
        <w:pStyle w:val="Normal"/>
        <w:bidi w:val="0"/>
        <w:jc w:val="left"/>
        <w:rPr/>
      </w:pPr>
      <w:r>
        <w:rPr/>
        <w:tab/>
        <w:t>Rozkazy H i K zawarte s¹ w wersji oprogramowania NORD&gt;&lt;LINK dla TNC2c, dla oprogramowania WA8DED istnieje zastêpcza funkcja K. Patrz tak¿e poz. [3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C. PROGRAM GPBO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1. INFORMACJE OGÓLN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GPBOX jest uzupe³nieniem programu GP opartym o standard oprogramowania GPRI. Autorem programu jest Michael Rossol, DL1BJF @ DB0OBK.#NDS.DEU.EU. Adres autora:</w:t>
      </w:r>
    </w:p>
    <w:p>
      <w:pPr>
        <w:pStyle w:val="Normal"/>
        <w:bidi w:val="0"/>
        <w:jc w:val="left"/>
        <w:rPr/>
      </w:pPr>
      <w:r>
        <w:rPr/>
        <w:t>Michael Rossol, DL1BJF,</w:t>
      </w:r>
    </w:p>
    <w:p>
      <w:pPr>
        <w:pStyle w:val="Normal"/>
        <w:bidi w:val="0"/>
        <w:jc w:val="left"/>
        <w:rPr/>
      </w:pPr>
      <w:r>
        <w:rPr/>
        <w:t>Zur Alten Windmühle 28,</w:t>
      </w:r>
    </w:p>
    <w:p>
      <w:pPr>
        <w:pStyle w:val="Normal"/>
        <w:bidi w:val="0"/>
        <w:jc w:val="left"/>
        <w:rPr/>
      </w:pPr>
      <w:r>
        <w:rPr/>
        <w:t>D-32351 Stemwede-Dielingen.</w:t>
      </w:r>
    </w:p>
    <w:p>
      <w:pPr>
        <w:pStyle w:val="Normal"/>
        <w:bidi w:val="0"/>
        <w:jc w:val="left"/>
        <w:rPr/>
      </w:pPr>
      <w:r>
        <w:rPr/>
        <w:tab/>
        <w:t>Meldunki o b³êdach wystêpuj¹cych w trakcie pracy programu z podaniem numeru, zawartoœci (opisanego dalej) zbioru &lt;znak&gt;.bef i konfiguracji mog¹ byæ przesy³ane pod jeden z powy¿szych adresów.</w:t>
      </w:r>
    </w:p>
    <w:p>
      <w:pPr>
        <w:pStyle w:val="Normal"/>
        <w:bidi w:val="0"/>
        <w:jc w:val="left"/>
        <w:rPr/>
      </w:pPr>
      <w:r>
        <w:rPr/>
        <w:tab/>
        <w:t xml:space="preserve">Poni¿ej przedstawiona jest wersja 1.30 programu GPBOX. Jest on programem ogólnie dostêpnym i mo¿e byæ nieodp³atnie rozpowszechniany w œrodowiskach krótkofalarskich i CB pod warunkiem, ¿e bêdzie rozpowszechniany w ca³oœci i bez dokonywania zmian w jego zasadniczych zbiorach (EXE). Program napisany jest w jêzyku PASCAL (kompilator Turbo-Pascal 6.0). Kod Ÿród³owy nie jest narazie dostêpny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2. INSTALACJA PROGRAM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zed zainstalowaniem programu GPBOX nale¿y dokonaæ instalacji i konfiguracji programu GP. Nastêpnie nale¿y skopiowaæ do katalogu zawieraj¹cego zbiór CONFIG.GP nastêpuj¹ce zbiory: BOX.EXE, MANAGER.EXE, SYSBOX.EXE, STORE.EXE, BOX-INST.EXE, PW.EXE, PWGEN.EXE, CONFIG.BOX, DL.GBH, DL.GBL, HELP.TXT, BOX.DOC, RUBRIK.BOX i SPERRE.BOX. Instalacja programu dokonywana jest automatycznie po wywo³aniu programu instalacyjnego BOX-INST.EXE. Program instalacyjny pozwala na wybór instalacji pe³nej (F1) lub uzupe³nienia (F2). W trakcie instalacji pe³nej na dysku zak³adany jest katalog skrzynki. Œcie¿ka dostêpu ustalana jest przez program instalacyjny w oparciu o dane "ExternalDir" i "SaveDir" ze zbioru CONFIG.SP. W trakcie instalacji uzupe³niaj¹cej program sprawdza czy na dysku znajduje siê starsza wersja skrzynki, w przeciwnym przypadku wyœwietlany jest meldunek b³êdu. Podanie nowej œcie¿ki dostêpu powoduje skopiowanie zbiorów nale¿¹cych do poprzedniej wersji do nowego katalogu. Niektóre zbiory o zmienionym formacie s¹ kasowane, np. W trakcie zmiany wersji 1.0 na 1.3 kasowany jest zbior LOG.BOX. Starsze wersje zbiorów *.GBH/GBL (np. nale¿¹ce do wersji 1.2) przenoszone s¹ do katalogu OLDSPEAK. </w:t>
      </w:r>
    </w:p>
    <w:p>
      <w:pPr>
        <w:pStyle w:val="Normal"/>
        <w:bidi w:val="0"/>
        <w:jc w:val="left"/>
        <w:rPr/>
      </w:pPr>
      <w:r>
        <w:rPr/>
        <w:tab/>
        <w:t xml:space="preserve">Po zakoñczeniu instalacji nale¿y wprowadziæ dane konfiguracyjne do zbioru CONFIG.BOX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3. WSPÓ£PRACA Z G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krzynka GP-BOX pocz¹wszy od wersji 1.3 pozwala na automatyczne sporz¹dzanie zbiorów korekcyjnych 7PLUS i na kodowanie zbiorów dwójkowych (otrzymanych w protokole AUTOBIN) za pomoc¹ 7PLUS. Warunkiem tego jest wywo³anie GP przy u¿yciu programu zarz¹dzaj¹cego pamiêcia SHROOM. Przyk³ady wywo³ania GP:</w:t>
      </w:r>
    </w:p>
    <w:p>
      <w:pPr>
        <w:pStyle w:val="Normal"/>
        <w:bidi w:val="0"/>
        <w:jc w:val="left"/>
        <w:rPr/>
      </w:pPr>
      <w:r>
        <w:rPr/>
        <w:t>SHROOM -Q GP286.EXE albo</w:t>
      </w:r>
    </w:p>
    <w:p>
      <w:pPr>
        <w:pStyle w:val="Normal"/>
        <w:bidi w:val="0"/>
        <w:jc w:val="left"/>
        <w:rPr/>
      </w:pPr>
      <w:r>
        <w:rPr/>
        <w:t>SHROOM -Q GP.EXE</w:t>
      </w:r>
    </w:p>
    <w:p>
      <w:pPr>
        <w:pStyle w:val="Normal"/>
        <w:bidi w:val="0"/>
        <w:jc w:val="left"/>
        <w:rPr/>
      </w:pPr>
      <w:r>
        <w:rPr/>
        <w:tab/>
        <w:t xml:space="preserve">W momencie wywo³ania kodera 7PLUS program zarz¹dzajacy odk³ada czêœci GP z pamiêci RAM na dysk aby uzyskaæ dosyæ miejsca w pamiêci. Niezale¿nie od tego instaluj¹c skrzynkê nale¿y zwrociæ uwagê na zapewnienie dostatecznie du¿o miejsca w pamiêci konwencjonalnej np. usuwaj¹c zbêdne sterowniki lub przenosz¹c inne do górnego obszar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 ZBIOR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Nazwy zbiorów s¹ obowi¹zuj¹ce i nie mog¹ ulec zmia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1. ZBIÓR SPERRE.BO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awiera on znaki wywo³awcze stacji nie uprawnionych do korzystania ze skrzynki. Poszczególne linie zbioru zawieraj¹ znaki stacji bez identyfikatora dodatkowego (ssid). Znaki te musz¹ byæ zakoñczone œrednikiem (bez odstêpu). Po œredniku mo¿liwe jest dopisanie komentarza. Du¿e i ma³e litery w znaku stacji nie s¹ rozró¿niane. Przyk³adowy zbiór znajduje siê na dyskietce dystrybucyjnej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2. ZBIORY PW.EXE I PWGEN.EX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 sk³ad pakietu wchodz¹ dwa dodatkowe programy: PW.EXE (autorstwa DL5FBD) i PWGEN.EXE (autorstwa DL1BHO). Program PWGEN s³u¿y do generacji has³a dla operatora skrzynki (rozkaz SYSBOX). Program wywo³ywany jest bez parametrów, nale¿y jedynie odpowiedzieæ na pytanie o znak skrzynki. Program zak³ada automatycznie trzy potrzebne zbiory. Has³o dostêpu znajduje siê w zbiorze PWLIST.TXT. Nale¿y zmieniæ jego nazwê na &lt;znak_operatora&gt;.DB i skopiowaæ go do katalogu skrzynki. Kopiê zbioru nale¿y przekazaæ u¿ytkownikowi maj¹cemu uprawnienia operatora, który musi ja zainstalowaæ w katalogu "ExternalDir" i zmieniæ nazwê na &lt;znak_skrzynki&gt;.DB. W tym samym katalogu musi byæ zainstalowany program PW.EXE. U¿ytkownik otrzymuje w ten sposób pe³ne uprawnienia dostêpu do skrzynki. W przypadku gdy stacja zadeklarowana jest u niego w zbiorze NAMES.GP jako skrzynka (B) po nadaniu rozkazu //SYSBOX wyœwietlane jest wezwanie "//PW SP6FIG 14:57 05.09.94". Wezwanie to musi zostaæ skopiowane do okienka ESC i po naciœniêciu klawisza ENTER program PW generuje i nadaje has³o dostêpu. W przypadku zadeklarowania jako wêze³ (N&gt;) po podaniu rozkazu //SYSBOX program PW wywo³ywany jest zdalnie. Wad¹ tego typu deklaracji jest mo¿liwoœæ odczytu ze skrzynki zbiorów zawieraj¹cych na pocz¹tku ci¹g "//" i przez to interpretowanych jak rozkazy zdalne. W przypadku zg³oszenia osób nieupowa¿nionych nadawany jest w odpowiedzi meldunek "*** Reconnected to...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3. ZBIÓR NEWS.BO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Jest on zak³adany przez operatora stacji. Treœæ zbioru nadawana jest po tekœcie powitalnym stacji i po ewentualnym odpytaniu has³a dostêpu. Zbiór mo¿e zawieraæ wy³¹cznie znaki ASCII, a znak tabulatora musi byæ zast¹piony przez odpowiedni¹ liczbê znaków odstêp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4. ZBIÓR QTEXT.BO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musi byæ za³o¿ony przez operatora. Zawiera on tekst po¿egnalny dla u¿ytkownika skrzynki. Format zbioru jest identyczny z formatem NEWS.BO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5. ZBIÓR LOGBUCH.TX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Zawiera on dziennik pracy skrzynki, który jest prowadzony automatycznie. Oprócz daty i godziny pocz¹tku i koñca po³¹czenia ze skrzynk¹ oraz znaku korespondenta znajduje siê w nim informacja o rodzaju dostêpu do skrzynki w postaci: </w:t>
      </w:r>
    </w:p>
    <w:p>
      <w:pPr>
        <w:pStyle w:val="Normal"/>
        <w:bidi w:val="0"/>
        <w:jc w:val="left"/>
        <w:rPr/>
      </w:pPr>
      <w:r>
        <w:rPr/>
        <w:t>BOX - wywo³anie programu BOX.EXE,</w:t>
      </w:r>
    </w:p>
    <w:p>
      <w:pPr>
        <w:pStyle w:val="Normal"/>
        <w:bidi w:val="0"/>
        <w:jc w:val="left"/>
        <w:rPr/>
      </w:pPr>
      <w:r>
        <w:rPr/>
        <w:t>SYS - wywo³anie programu SYSBOX.EXE lub</w:t>
      </w:r>
    </w:p>
    <w:p>
      <w:pPr>
        <w:pStyle w:val="Normal"/>
        <w:bidi w:val="0"/>
        <w:jc w:val="left"/>
        <w:rPr/>
      </w:pPr>
      <w:r>
        <w:rPr/>
        <w:t>MAN - wywo³anie programu MANAGER.EXE.</w:t>
      </w:r>
    </w:p>
    <w:p>
      <w:pPr>
        <w:pStyle w:val="Normal"/>
        <w:bidi w:val="0"/>
        <w:jc w:val="left"/>
        <w:rPr/>
      </w:pPr>
      <w:r>
        <w:rPr/>
        <w:tab/>
        <w:t xml:space="preserve">Wpisy dokonywane s¹ tak¿e w przypadku gdy korespondent poda niew³aœciwe has³o i nie otrzyma dostêpu do skrzynki. Zbiór zak³adany jest automatyczni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6. ZBIÓR LOG.BO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wiera on datê i czas ostatniego po³¹czenia dla ka¿dego z korespondentów. Zbiór zak³adany jest automatycznie i nie powinien byæ modyfikowany przez operato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7. ZBIORY &lt;JEZYK&gt;.GBH /.GB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ory o rozszerzeniu GBH zawieraj¹ teksty pomocy skrzynki w dowolnym jezyku dla wywo³añ BOX i SYSBOX. W trakcie t³umaczenia i modyfikacji zbiorów nale¿y zachowaæ ich zasadniczy format. Zbiory podzielone s¹ na akapity o odpowiednich tytu³ach. Zakoñczeniem akapitu jest znak "@" na pocz¹tku linii. Znak ten nie mo¿e wystêpowaæ w tekœcie. Miêdzy koñcem akapitu i pocz¹tkiem nastepnego nie mo¿e wystêpowaæ pusta linia. Teksty pomocy wywo³ywane s¹ za pomoc¹ rozkazu H(elp). Zbiory GBH zastêpuj¹ zbiór HELP.TXT z wersji 1.0.</w:t>
      </w:r>
    </w:p>
    <w:p>
      <w:pPr>
        <w:pStyle w:val="Normal"/>
        <w:bidi w:val="0"/>
        <w:jc w:val="left"/>
        <w:rPr/>
      </w:pPr>
      <w:r>
        <w:rPr/>
        <w:tab/>
        <w:t>Zbiory o rozszerzeniu GBL zawieraj¹ meldunki programu skrzynki. W trakcie modyfikacji nale¿y zachowaæ zasadniczy format zbioru. W szczególnoœci nale¿y pozostawiæ bez zmiany pierwszych 6 znaków w linii (np. "MSG15="). Dalszy tekst musi byæ zakoñczony œrednikiem, a ca³kowita d³ugoœæ linii nie mo¿e przekraczaæ 80 znaków. Wystêpuj¹ce w meldunkach zmienne symboliczne (np. "&lt;Var1&gt;") mog¹ znajdowaæ siê na dowolnym miejscu w linii. Znaczenie zmiennej wyjaœnione jest w komentarzu znajduj¹cym siê po œredniku. T³umacz¹c zbiory meldunków nie nale¿y zapomnieæ o przet³umaczeniu komentarzy. Nie nale¿y dodawaæ lub usuwaæ linii meldunków. Format zbiorów GBH i GBL ró¿ni siê od formatu w wersji 1.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8. ZBIÓR &lt;ZNAK&gt;.BEF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wiera on protokó³ czynnoœci korespondenta z podaniem daty i ewentualnych meldunków b³êdów. Zbiory te, odrêbne dla ka¿dego u u¿ytkowników skrzynki s¹ kasowane w momencie nawi¹zania ponownego po³¹czenia (zbiory zawieraj¹ce meldunki b³êdów nie s¹ kasowane). Meldunki b³êdów zwi¹zane s¹ z nieprawid³owoœciami pracy programu - w pierwszym rzêdzie z dostêpem do zbiorów na dysk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9. ZBIÓR KONFIGURACYJNY CONFIG.BO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nizej podana jest przyk³adowa zawartoœæ zbioru z komentarzami:</w:t>
      </w:r>
    </w:p>
    <w:p>
      <w:pPr>
        <w:pStyle w:val="Normal"/>
        <w:bidi w:val="0"/>
        <w:jc w:val="left"/>
        <w:rPr/>
      </w:pPr>
      <w:r>
        <w:rPr/>
        <w:t>; Zbior konfiguracyjny GP-BOX</w:t>
      </w:r>
    </w:p>
    <w:p>
      <w:pPr>
        <w:pStyle w:val="Normal"/>
        <w:bidi w:val="0"/>
        <w:jc w:val="left"/>
        <w:rPr/>
      </w:pPr>
      <w:r>
        <w:rPr/>
        <w:t>; Istotnym parametrem jest znak skrzynki z identyfikatorem SSID</w:t>
      </w:r>
    </w:p>
    <w:p>
      <w:pPr>
        <w:pStyle w:val="Normal"/>
        <w:bidi w:val="0"/>
        <w:jc w:val="left"/>
        <w:rPr/>
      </w:pPr>
      <w:r>
        <w:rPr/>
        <w:t>; W momencie wywo³ania program porównuje podany znak ze znakiem</w:t>
      </w:r>
    </w:p>
    <w:p>
      <w:pPr>
        <w:pStyle w:val="Normal"/>
        <w:bidi w:val="0"/>
        <w:jc w:val="left"/>
        <w:rPr/>
      </w:pPr>
      <w:r>
        <w:rPr/>
        <w:t>; kanalu logicznego GP. W przypadku niezgodnoœci program koñczy</w:t>
      </w:r>
    </w:p>
    <w:p>
      <w:pPr>
        <w:pStyle w:val="Normal"/>
        <w:bidi w:val="0"/>
        <w:jc w:val="left"/>
        <w:rPr/>
      </w:pPr>
      <w:r>
        <w:rPr/>
        <w:t xml:space="preserve">; pracê natychmiast. W celu dopuszczenia pracy we wszystkich </w:t>
      </w:r>
    </w:p>
    <w:p>
      <w:pPr>
        <w:pStyle w:val="Normal"/>
        <w:bidi w:val="0"/>
        <w:jc w:val="left"/>
        <w:rPr/>
      </w:pPr>
      <w:r>
        <w:rPr/>
        <w:t xml:space="preserve">; kana³ach nale¿y umieœciæ znak komentarza (œrednik) przed </w:t>
      </w:r>
    </w:p>
    <w:p>
      <w:pPr>
        <w:pStyle w:val="Normal"/>
        <w:bidi w:val="0"/>
        <w:jc w:val="left"/>
        <w:rPr/>
      </w:pPr>
      <w:r>
        <w:rPr/>
        <w:t>; parametrem BOXCALL.</w:t>
      </w:r>
    </w:p>
    <w:p>
      <w:pPr>
        <w:pStyle w:val="Normal"/>
        <w:bidi w:val="0"/>
        <w:jc w:val="left"/>
        <w:rPr/>
      </w:pPr>
      <w:r>
        <w:rPr/>
        <w:t xml:space="preserve">; Du¿e i ma³e litery w znaku nie s¹ rozró¿niane. 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BOXCALL=sp6fig-7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Parametr "Pers3Mail" decyduje o tym, czy w skrzynce mog¹ byæ</w:t>
      </w:r>
    </w:p>
    <w:p>
      <w:pPr>
        <w:pStyle w:val="Normal"/>
        <w:bidi w:val="0"/>
        <w:jc w:val="left"/>
        <w:rPr/>
      </w:pPr>
      <w:r>
        <w:rPr/>
        <w:t>; umieszczane wiadomoœci dla osob trzecich (prywatne). Wartoœæ ON</w:t>
      </w:r>
    </w:p>
    <w:p>
      <w:pPr>
        <w:pStyle w:val="Normal"/>
        <w:bidi w:val="0"/>
        <w:jc w:val="left"/>
        <w:rPr/>
      </w:pPr>
      <w:r>
        <w:rPr/>
        <w:t>; oznacza pozwolenie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PERS3MAIL=ON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Parametr CBCALL decyduje o tym, czy znaki w formacie LLLCCC </w:t>
      </w:r>
    </w:p>
    <w:p>
      <w:pPr>
        <w:pStyle w:val="Normal"/>
        <w:bidi w:val="0"/>
        <w:jc w:val="left"/>
        <w:rPr/>
      </w:pPr>
      <w:r>
        <w:rPr/>
        <w:t xml:space="preserve">; (L - litera, C - cyfra) s¹ traktowane jak znaki wywo³awcze. </w:t>
      </w:r>
    </w:p>
    <w:p>
      <w:pPr>
        <w:pStyle w:val="Normal"/>
        <w:bidi w:val="0"/>
        <w:jc w:val="left"/>
        <w:rPr/>
      </w:pPr>
      <w:r>
        <w:rPr/>
        <w:t xml:space="preserve">; Znaki w tym formacie stosowane s¹ czêsto w ³¹cznoœciach CB. </w:t>
      </w:r>
    </w:p>
    <w:p>
      <w:pPr>
        <w:pStyle w:val="Normal"/>
        <w:bidi w:val="0"/>
        <w:jc w:val="left"/>
        <w:rPr/>
      </w:pPr>
      <w:r>
        <w:rPr/>
        <w:t xml:space="preserve">; W skrzynkach krótkofalarskich nale¿y wy³¹czyæ rozpoznawanie </w:t>
      </w:r>
    </w:p>
    <w:p>
      <w:pPr>
        <w:pStyle w:val="Normal"/>
        <w:bidi w:val="0"/>
        <w:jc w:val="left"/>
        <w:rPr/>
      </w:pPr>
      <w:r>
        <w:rPr/>
        <w:t>; tego typu znaków. Wiadomoœci zawieraj¹ce adresy ró¿ne od znaków</w:t>
      </w:r>
    </w:p>
    <w:p>
      <w:pPr>
        <w:pStyle w:val="Normal"/>
        <w:bidi w:val="0"/>
        <w:jc w:val="left"/>
        <w:rPr/>
      </w:pPr>
      <w:r>
        <w:rPr/>
        <w:t>; wywo³awczych s¹ traktowane jak biuletyny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CBCALL=Off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Parametr LANGUAGE s³u¿y do wyboru domyœlnego jezyka obs³ugi </w:t>
      </w:r>
    </w:p>
    <w:p>
      <w:pPr>
        <w:pStyle w:val="Normal"/>
        <w:bidi w:val="0"/>
        <w:jc w:val="left"/>
        <w:rPr/>
      </w:pPr>
      <w:r>
        <w:rPr/>
        <w:t xml:space="preserve">; skrzynki dla nowych uzytkowników, którzy nie dokonali jeszcze </w:t>
      </w:r>
    </w:p>
    <w:p>
      <w:pPr>
        <w:pStyle w:val="Normal"/>
        <w:bidi w:val="0"/>
        <w:jc w:val="left"/>
        <w:rPr/>
      </w:pPr>
      <w:r>
        <w:rPr/>
        <w:t xml:space="preserve">; innego wyboru i dla operatora na poziomie uprawnieñ MANAGER. </w:t>
      </w:r>
    </w:p>
    <w:p>
      <w:pPr>
        <w:pStyle w:val="Normal"/>
        <w:bidi w:val="0"/>
        <w:jc w:val="left"/>
        <w:rPr/>
      </w:pPr>
      <w:r>
        <w:rPr/>
        <w:t xml:space="preserve">; W katalogu skrzynki musz¹ siê znajdowaæ odpowiednie zbiory </w:t>
      </w:r>
    </w:p>
    <w:p>
      <w:pPr>
        <w:pStyle w:val="Normal"/>
        <w:bidi w:val="0"/>
        <w:jc w:val="left"/>
        <w:rPr/>
      </w:pPr>
      <w:r>
        <w:rPr/>
        <w:t>; *.GBL i *.GBH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LANGUAGE=SP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Parametr SENDORIGIN decyduje o tym, czy na po¿egnanie nadawany</w:t>
      </w:r>
    </w:p>
    <w:p>
      <w:pPr>
        <w:pStyle w:val="Normal"/>
        <w:bidi w:val="0"/>
        <w:jc w:val="left"/>
        <w:rPr/>
      </w:pPr>
      <w:r>
        <w:rPr/>
        <w:t xml:space="preserve">; jest przypadkowo wybrany tekst ze zbioru ORIGIN.GPI. </w:t>
      </w:r>
    </w:p>
    <w:p>
      <w:pPr>
        <w:pStyle w:val="Normal"/>
        <w:bidi w:val="0"/>
        <w:jc w:val="left"/>
        <w:rPr/>
      </w:pPr>
      <w:r>
        <w:rPr/>
        <w:t>; ON - oznacza nadawanie, OFF - wy³¹czenie funkcji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SENDORIGIN=on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Rozkaz 7PLUSPARAM definiuje parametry dla kodera 7PLUS, </w:t>
      </w:r>
    </w:p>
    <w:p>
      <w:pPr>
        <w:pStyle w:val="Normal"/>
        <w:bidi w:val="0"/>
        <w:jc w:val="left"/>
        <w:rPr/>
      </w:pPr>
      <w:r>
        <w:rPr/>
        <w:t>; np. rozmiar poszczególnych czêœci. Znaczenie parametrów podane</w:t>
      </w:r>
    </w:p>
    <w:p>
      <w:pPr>
        <w:pStyle w:val="Normal"/>
        <w:bidi w:val="0"/>
        <w:jc w:val="left"/>
        <w:rPr/>
      </w:pPr>
      <w:r>
        <w:rPr/>
        <w:t>; jest w opisie kodera. D³ugoœæ linii nie mo¿e przekraczaæ 80</w:t>
      </w:r>
    </w:p>
    <w:p>
      <w:pPr>
        <w:pStyle w:val="Normal"/>
        <w:bidi w:val="0"/>
        <w:jc w:val="left"/>
        <w:rPr/>
      </w:pPr>
      <w:r>
        <w:rPr/>
        <w:t>; znaków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7PLUSPARAM= -sb 15000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Parametr 7PLUSPATH definiuje scie¿kê dostêpu do kodera </w:t>
      </w:r>
    </w:p>
    <w:p>
      <w:pPr>
        <w:pStyle w:val="Normal"/>
        <w:bidi w:val="0"/>
        <w:jc w:val="left"/>
        <w:rPr/>
      </w:pPr>
      <w:r>
        <w:rPr/>
        <w:t>; 7PLUS.EXE. Jest on niezbêdny dla automatycznej generacji</w:t>
      </w:r>
    </w:p>
    <w:p>
      <w:pPr>
        <w:pStyle w:val="Normal"/>
        <w:bidi w:val="0"/>
        <w:jc w:val="left"/>
        <w:rPr/>
      </w:pPr>
      <w:r>
        <w:rPr/>
        <w:t xml:space="preserve">; zbiorów korekcyjnych. Podana scie¿ka dostêpu musi byæ </w:t>
      </w:r>
    </w:p>
    <w:p>
      <w:pPr>
        <w:pStyle w:val="Normal"/>
        <w:bidi w:val="0"/>
        <w:jc w:val="left"/>
        <w:rPr/>
      </w:pPr>
      <w:r>
        <w:rPr/>
        <w:t>; zakoñczona ukoœnikiem ('\')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7PLUSPATH=c:\tools\packer\7PLUS\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Parametr 7PLUSEXTENTION definiuje rozszerzenia zbiorów, które</w:t>
      </w:r>
    </w:p>
    <w:p>
      <w:pPr>
        <w:pStyle w:val="Normal"/>
        <w:bidi w:val="0"/>
        <w:jc w:val="left"/>
        <w:rPr/>
      </w:pPr>
      <w:r>
        <w:rPr/>
        <w:t xml:space="preserve">; maj¹ byæ automatycznie kodowane za pomoc¹ 7PLUS przed </w:t>
      </w:r>
    </w:p>
    <w:p>
      <w:pPr>
        <w:pStyle w:val="Normal"/>
        <w:bidi w:val="0"/>
        <w:jc w:val="left"/>
        <w:rPr/>
      </w:pPr>
      <w:r>
        <w:rPr/>
        <w:t>; umieszczeniem ich w skrzynce za pomoc¹ rozkazu IMPORT.</w:t>
      </w:r>
    </w:p>
    <w:p>
      <w:pPr>
        <w:pStyle w:val="Normal"/>
        <w:bidi w:val="0"/>
        <w:jc w:val="left"/>
        <w:rPr/>
      </w:pPr>
      <w:r>
        <w:rPr/>
        <w:t xml:space="preserve">; Maksymalna d³ugoœæ linii wynosi 80 znaków. Rozszerzenia </w:t>
      </w:r>
    </w:p>
    <w:p>
      <w:pPr>
        <w:pStyle w:val="Normal"/>
        <w:bidi w:val="0"/>
        <w:jc w:val="left"/>
        <w:rPr/>
      </w:pPr>
      <w:r>
        <w:rPr/>
        <w:t>; oddzielone s¹ za pomoc¹ przecinków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7PLUSEXTENSION=EXE,COM,SYS,ARJ,ARC,LHA,LZH,ZIP,ZOO,UC2,GIF,TIF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Parametr EXPORTPATH wskazuje katalog docelowy dla rozkazu </w:t>
      </w:r>
    </w:p>
    <w:p>
      <w:pPr>
        <w:pStyle w:val="Normal"/>
        <w:bidi w:val="0"/>
        <w:jc w:val="left"/>
        <w:rPr/>
      </w:pPr>
      <w:r>
        <w:rPr/>
        <w:t>; EXPORT. Scie¿ka dostêpu musi byæ zakoñczona ukoœnikiem ('\')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EXPORTPATH=c:\sp6fig\gp\box\export\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Parametr IMPORTPATH definiuje katalog Ÿród³owy dla rozkazu </w:t>
      </w:r>
    </w:p>
    <w:p>
      <w:pPr>
        <w:pStyle w:val="Normal"/>
        <w:bidi w:val="0"/>
        <w:jc w:val="left"/>
        <w:rPr/>
      </w:pPr>
      <w:r>
        <w:rPr/>
        <w:t>; IMPORT. Mo¿e to byæ np. czytnik CD-ROM.</w:t>
      </w:r>
    </w:p>
    <w:p>
      <w:pPr>
        <w:pStyle w:val="Normal"/>
        <w:bidi w:val="0"/>
        <w:jc w:val="left"/>
        <w:rPr/>
      </w:pPr>
      <w:r>
        <w:rPr/>
        <w:t>; Œcie¿ka dostêpu musi byæ zakoñczona ukoœnikiem ('\')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IMPORTPATH=c:\sp6fig\gp\box\import\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Parametr CTEXTPATH definiuje scie¿kê dostêpu do tekstów </w:t>
      </w:r>
    </w:p>
    <w:p>
      <w:pPr>
        <w:pStyle w:val="Normal"/>
        <w:bidi w:val="0"/>
        <w:jc w:val="left"/>
        <w:rPr/>
      </w:pPr>
      <w:r>
        <w:rPr/>
        <w:t xml:space="preserve">; powitalnych. W katalogu tym umieszczane jest zawiadomienie </w:t>
      </w:r>
    </w:p>
    <w:p>
      <w:pPr>
        <w:pStyle w:val="Normal"/>
        <w:bidi w:val="0"/>
        <w:jc w:val="left"/>
        <w:rPr/>
      </w:pPr>
      <w:r>
        <w:rPr/>
        <w:t xml:space="preserve">; o nadejœciu nowej poczty (zbiór &lt;znak&gt;.GPC). Alternatywa NONE </w:t>
      </w:r>
    </w:p>
    <w:p>
      <w:pPr>
        <w:pStyle w:val="Normal"/>
        <w:bidi w:val="0"/>
        <w:jc w:val="left"/>
        <w:rPr/>
      </w:pPr>
      <w:r>
        <w:rPr/>
        <w:t>; powoduje, ¿e zawiadomienia nie s¹ generowane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CTEXTPATH=c:\sp6fig\gp\config\ctextohn.gpi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Parametr SENDAUTOBIN s³u¿y do wyboru czy zbiory dwójkowe </w:t>
      </w:r>
    </w:p>
    <w:p>
      <w:pPr>
        <w:pStyle w:val="Normal"/>
        <w:bidi w:val="0"/>
        <w:jc w:val="left"/>
        <w:rPr/>
      </w:pPr>
      <w:r>
        <w:rPr/>
        <w:t xml:space="preserve">; nadawane s¹ pod kontrol¹ protokó³u AUTOBIN (parametr ON), </w:t>
      </w:r>
    </w:p>
    <w:p>
      <w:pPr>
        <w:pStyle w:val="Normal"/>
        <w:bidi w:val="0"/>
        <w:jc w:val="left"/>
        <w:rPr/>
      </w:pPr>
      <w:r>
        <w:rPr/>
        <w:t>; czy w postaci zakodowanej 7PLUS (OFF)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SENDAUTOBIN=Off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Parametr STOREBOX definiuje znak skrzynki dla programu STORE. </w:t>
      </w:r>
    </w:p>
    <w:p>
      <w:pPr>
        <w:pStyle w:val="Normal"/>
        <w:bidi w:val="0"/>
        <w:jc w:val="left"/>
        <w:rPr/>
      </w:pPr>
      <w:r>
        <w:rPr/>
        <w:t>; Mo¿liwe jest podanie tylko jednego znaku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STOREBOX=sp6kbl-8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W³¹czenie (ON) lub wy³¹czenie (OFF) meldunków programu STORE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STATUS=ON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Koniec zbioru CONFIG.BOX dla V. 1.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10. ZBIÓR RUBRIK.BO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zawiera spisy rubryk wraz z przypisanymi im czasami sk³adowania poczty. Przyk³ad zawartoœci zbioru:</w:t>
      </w:r>
    </w:p>
    <w:p>
      <w:pPr>
        <w:pStyle w:val="Normal"/>
        <w:bidi w:val="0"/>
        <w:jc w:val="left"/>
        <w:rPr/>
      </w:pPr>
      <w:r>
        <w:rPr/>
        <w:t xml:space="preserve">; Rozkaz RUBRIK s³u¿y do przypisania nazw rubryk (adresów) </w:t>
      </w:r>
    </w:p>
    <w:p>
      <w:pPr>
        <w:pStyle w:val="Normal"/>
        <w:bidi w:val="0"/>
        <w:jc w:val="left"/>
        <w:rPr/>
      </w:pPr>
      <w:r>
        <w:rPr/>
        <w:t xml:space="preserve">; zawartych w otrzymywanej poczcie do nazw lokalnych (dotyczy to </w:t>
      </w:r>
    </w:p>
    <w:p>
      <w:pPr>
        <w:pStyle w:val="Normal"/>
        <w:bidi w:val="0"/>
        <w:jc w:val="left"/>
        <w:rPr/>
      </w:pPr>
      <w:r>
        <w:rPr/>
        <w:t xml:space="preserve">; tylko wiadomoœci otrzymanych za pomoc¹ STORE, a nie rozkazów </w:t>
      </w:r>
    </w:p>
    <w:p>
      <w:pPr>
        <w:pStyle w:val="Normal"/>
        <w:bidi w:val="0"/>
        <w:jc w:val="left"/>
        <w:rPr/>
      </w:pPr>
      <w:r>
        <w:rPr/>
        <w:t>; IMPORT i SAVE).</w:t>
      </w:r>
    </w:p>
    <w:p>
      <w:pPr>
        <w:pStyle w:val="Normal"/>
        <w:bidi w:val="0"/>
        <w:jc w:val="left"/>
        <w:rPr/>
      </w:pPr>
      <w:r>
        <w:rPr/>
        <w:t>; Sk³adnia: RUBRIK=&lt;rubryka lokalna&gt;,&lt;rubryka w nag³ówku&gt;</w:t>
      </w:r>
    </w:p>
    <w:p>
      <w:pPr>
        <w:pStyle w:val="Normal"/>
        <w:bidi w:val="0"/>
        <w:jc w:val="left"/>
        <w:rPr/>
      </w:pPr>
      <w:r>
        <w:rPr/>
        <w:t>; Np. wiadomoœci z rubryki DAMA zostan¹ umieszczone w rubryce</w:t>
      </w:r>
    </w:p>
    <w:p>
      <w:pPr>
        <w:pStyle w:val="Normal"/>
        <w:bidi w:val="0"/>
        <w:jc w:val="left"/>
        <w:rPr/>
      </w:pPr>
      <w:r>
        <w:rPr/>
        <w:t>; DIGI skrzynki GP-BO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BRIK=DIVERSES,ALLE;</w:t>
      </w:r>
    </w:p>
    <w:p>
      <w:pPr>
        <w:pStyle w:val="Normal"/>
        <w:bidi w:val="0"/>
        <w:jc w:val="left"/>
        <w:rPr/>
      </w:pPr>
      <w:r>
        <w:rPr/>
        <w:t>RUBRIK=DIVERSES,DIV;</w:t>
      </w:r>
    </w:p>
    <w:p>
      <w:pPr>
        <w:pStyle w:val="Normal"/>
        <w:bidi w:val="0"/>
        <w:jc w:val="left"/>
        <w:rPr/>
      </w:pPr>
      <w:r>
        <w:rPr/>
        <w:t>RUBRIK=DIVERSES,ALL;</w:t>
      </w:r>
    </w:p>
    <w:p>
      <w:pPr>
        <w:pStyle w:val="Normal"/>
        <w:bidi w:val="0"/>
        <w:jc w:val="left"/>
        <w:rPr/>
      </w:pPr>
      <w:r>
        <w:rPr/>
        <w:t>RUBRIK=DIVERSES,MEINUNG;</w:t>
      </w:r>
    </w:p>
    <w:p>
      <w:pPr>
        <w:pStyle w:val="Normal"/>
        <w:bidi w:val="0"/>
        <w:jc w:val="left"/>
        <w:rPr/>
      </w:pPr>
      <w:r>
        <w:rPr/>
        <w:t>RUBRIK=SAT-TV,SATTV;</w:t>
      </w:r>
    </w:p>
    <w:p>
      <w:pPr>
        <w:pStyle w:val="Normal"/>
        <w:bidi w:val="0"/>
        <w:jc w:val="left"/>
        <w:rPr/>
      </w:pPr>
      <w:r>
        <w:rPr/>
        <w:t>RUBRIK=AFU-SOFT,SOFTWARE;</w:t>
      </w:r>
    </w:p>
    <w:p>
      <w:pPr>
        <w:pStyle w:val="Normal"/>
        <w:bidi w:val="0"/>
        <w:jc w:val="left"/>
        <w:rPr/>
      </w:pPr>
      <w:r>
        <w:rPr/>
        <w:t>RUBRIK=DIGI,IG-PROS;</w:t>
      </w:r>
    </w:p>
    <w:p>
      <w:pPr>
        <w:pStyle w:val="Normal"/>
        <w:bidi w:val="0"/>
        <w:jc w:val="left"/>
        <w:rPr/>
      </w:pPr>
      <w:r>
        <w:rPr/>
        <w:t>RUBRIK=DARC,EMV;</w:t>
      </w:r>
    </w:p>
    <w:p>
      <w:pPr>
        <w:pStyle w:val="Normal"/>
        <w:bidi w:val="0"/>
        <w:jc w:val="left"/>
        <w:rPr/>
      </w:pPr>
      <w:r>
        <w:rPr/>
        <w:t>RUBRIK=DIGI,DAMA;</w:t>
      </w:r>
    </w:p>
    <w:p>
      <w:pPr>
        <w:pStyle w:val="Normal"/>
        <w:bidi w:val="0"/>
        <w:jc w:val="left"/>
        <w:rPr/>
      </w:pPr>
      <w:r>
        <w:rPr/>
        <w:t>RUBRIK=TECHNIK,HARDWARE;</w:t>
      </w:r>
    </w:p>
    <w:p>
      <w:pPr>
        <w:pStyle w:val="Normal"/>
        <w:bidi w:val="0"/>
        <w:jc w:val="left"/>
        <w:rPr/>
      </w:pPr>
      <w:r>
        <w:rPr/>
        <w:t>RUBRIK=DIGI,AX25;</w:t>
      </w:r>
    </w:p>
    <w:p>
      <w:pPr>
        <w:pStyle w:val="Normal"/>
        <w:bidi w:val="0"/>
        <w:jc w:val="left"/>
        <w:rPr/>
      </w:pPr>
      <w:r>
        <w:rPr/>
        <w:t>RUBRIK=DARC,VFDB;</w:t>
      </w:r>
    </w:p>
    <w:p>
      <w:pPr>
        <w:pStyle w:val="Normal"/>
        <w:bidi w:val="0"/>
        <w:jc w:val="left"/>
        <w:rPr/>
      </w:pPr>
      <w:r>
        <w:rPr/>
        <w:t>RUBRIK=DIGI,RMNC;</w:t>
      </w:r>
    </w:p>
    <w:p>
      <w:pPr>
        <w:pStyle w:val="Normal"/>
        <w:bidi w:val="0"/>
        <w:jc w:val="left"/>
        <w:rPr/>
      </w:pPr>
      <w:r>
        <w:rPr/>
        <w:t>RUBRIK=DIGI,FLEXNET;</w:t>
      </w:r>
    </w:p>
    <w:p>
      <w:pPr>
        <w:pStyle w:val="Normal"/>
        <w:bidi w:val="0"/>
        <w:jc w:val="left"/>
        <w:rPr/>
      </w:pPr>
      <w:r>
        <w:rPr/>
        <w:t>RUBRIK=DIGI,NORDLINK;</w:t>
      </w:r>
    </w:p>
    <w:p>
      <w:pPr>
        <w:pStyle w:val="Normal"/>
        <w:bidi w:val="0"/>
        <w:jc w:val="left"/>
        <w:rPr/>
      </w:pPr>
      <w:r>
        <w:rPr/>
        <w:t>RUBRIK=DIGI,BBS;</w:t>
      </w:r>
    </w:p>
    <w:p>
      <w:pPr>
        <w:pStyle w:val="Normal"/>
        <w:bidi w:val="0"/>
        <w:jc w:val="left"/>
        <w:rPr/>
      </w:pPr>
      <w:r>
        <w:rPr/>
        <w:t>RUBRIK=DIGI,THENET;</w:t>
      </w:r>
    </w:p>
    <w:p>
      <w:pPr>
        <w:pStyle w:val="Normal"/>
        <w:bidi w:val="0"/>
        <w:jc w:val="left"/>
        <w:rPr/>
      </w:pPr>
      <w:r>
        <w:rPr/>
        <w:t>RUBRIK=DIGI,NETZE;</w:t>
      </w:r>
    </w:p>
    <w:p>
      <w:pPr>
        <w:pStyle w:val="Normal"/>
        <w:bidi w:val="0"/>
        <w:jc w:val="left"/>
        <w:rPr/>
      </w:pPr>
      <w:r>
        <w:rPr/>
        <w:t>RUBRIK=SHGINTER,DB0SHG;</w:t>
      </w:r>
    </w:p>
    <w:p>
      <w:pPr>
        <w:pStyle w:val="Normal"/>
        <w:bidi w:val="0"/>
        <w:jc w:val="left"/>
        <w:rPr/>
      </w:pPr>
      <w:r>
        <w:rPr/>
        <w:t>RUBRIK=9K6,9600BD;</w:t>
      </w:r>
    </w:p>
    <w:p>
      <w:pPr>
        <w:pStyle w:val="Normal"/>
        <w:bidi w:val="0"/>
        <w:jc w:val="left"/>
        <w:rPr/>
      </w:pPr>
      <w:r>
        <w:rPr/>
        <w:t>RUBRIK=IBM,IBMSOFT;</w:t>
      </w:r>
    </w:p>
    <w:p>
      <w:pPr>
        <w:pStyle w:val="Normal"/>
        <w:bidi w:val="0"/>
        <w:jc w:val="left"/>
        <w:rPr/>
      </w:pPr>
      <w:r>
        <w:rPr/>
        <w:t>RUBKIK=TECHNIK,TECHNI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 Dla ka¿dej z rubryk mo¿na zdefiniowaæ te¿ czas (liczbê dni)</w:t>
      </w:r>
    </w:p>
    <w:p>
      <w:pPr>
        <w:pStyle w:val="Normal"/>
        <w:bidi w:val="0"/>
        <w:jc w:val="left"/>
        <w:rPr/>
      </w:pPr>
      <w:r>
        <w:rPr/>
        <w:t>; sk³adowania  wiadomoœci, np.</w:t>
      </w:r>
    </w:p>
    <w:p>
      <w:pPr>
        <w:pStyle w:val="Normal"/>
        <w:bidi w:val="0"/>
        <w:jc w:val="left"/>
        <w:rPr/>
      </w:pPr>
      <w:r>
        <w:rPr/>
        <w:t>; DIVERSES=150;</w:t>
      </w:r>
    </w:p>
    <w:p>
      <w:pPr>
        <w:pStyle w:val="Normal"/>
        <w:bidi w:val="0"/>
        <w:jc w:val="left"/>
        <w:rPr/>
      </w:pPr>
      <w:r>
        <w:rPr/>
        <w:t xml:space="preserve">; Po wywo³aniu programu MANAGER /L wiadomoœci o przekroczonym </w:t>
      </w:r>
    </w:p>
    <w:p>
      <w:pPr>
        <w:pStyle w:val="Normal"/>
        <w:bidi w:val="0"/>
        <w:jc w:val="left"/>
        <w:rPr/>
      </w:pPr>
      <w:r>
        <w:rPr/>
        <w:t xml:space="preserve">; czasie sk³adowania s¹ kasowane. Rubryki nie wymienione </w:t>
      </w:r>
    </w:p>
    <w:p>
      <w:pPr>
        <w:pStyle w:val="Normal"/>
        <w:bidi w:val="0"/>
        <w:jc w:val="left"/>
        <w:rPr/>
      </w:pPr>
      <w:r>
        <w:rPr/>
        <w:t>; otrzymuj¹ domyœlnie czas 0 - nieograniczo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P=365;</w:t>
      </w:r>
    </w:p>
    <w:p>
      <w:pPr>
        <w:pStyle w:val="Normal"/>
        <w:bidi w:val="0"/>
        <w:jc w:val="left"/>
        <w:rPr/>
      </w:pPr>
      <w:r>
        <w:rPr/>
        <w:t>GP-BOX=365;</w:t>
      </w:r>
    </w:p>
    <w:p>
      <w:pPr>
        <w:pStyle w:val="Normal"/>
        <w:bidi w:val="0"/>
        <w:jc w:val="left"/>
        <w:rPr/>
      </w:pPr>
      <w:r>
        <w:rPr/>
        <w:t>7PLUS=150;</w:t>
      </w:r>
    </w:p>
    <w:p>
      <w:pPr>
        <w:pStyle w:val="Normal"/>
        <w:bidi w:val="0"/>
        <w:jc w:val="left"/>
        <w:rPr/>
      </w:pPr>
      <w:r>
        <w:rPr/>
        <w:t>TEST=4;</w:t>
      </w:r>
    </w:p>
    <w:p>
      <w:pPr>
        <w:pStyle w:val="Normal"/>
        <w:bidi w:val="0"/>
        <w:jc w:val="left"/>
        <w:rPr/>
      </w:pPr>
      <w:r>
        <w:rPr/>
        <w:t>TEXT=5;</w:t>
      </w:r>
    </w:p>
    <w:p>
      <w:pPr>
        <w:pStyle w:val="Normal"/>
        <w:bidi w:val="0"/>
        <w:jc w:val="left"/>
        <w:rPr/>
      </w:pPr>
      <w:r>
        <w:rPr/>
        <w:t>DIFF=100;</w:t>
      </w:r>
    </w:p>
    <w:p>
      <w:pPr>
        <w:pStyle w:val="Normal"/>
        <w:bidi w:val="0"/>
        <w:jc w:val="left"/>
        <w:rPr/>
      </w:pPr>
      <w:r>
        <w:rPr/>
        <w:t>DIVERSES=10;</w:t>
      </w:r>
    </w:p>
    <w:p>
      <w:pPr>
        <w:pStyle w:val="Normal"/>
        <w:bidi w:val="0"/>
        <w:jc w:val="left"/>
        <w:rPr/>
      </w:pPr>
      <w:r>
        <w:rPr/>
        <w:t>ALLE=5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4.11. ZBIÓR GP-BOX.IN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GP-BOX.INI znajduje siê w katalogu "ExternalDir" i zawiera œcie¿kê dostêpu do skrzynki. Zbiór zak³adany jest automatycznie w czasie instal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5. STRUKTURA KATALOG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W katalogu BOX znajduj¹ siê nastêpuj¹ce dalsze katalogi niezbêdne dla funkcjonowania skrzynki: FILES, USER i INFO. </w:t>
      </w:r>
    </w:p>
    <w:p>
      <w:pPr>
        <w:pStyle w:val="Normal"/>
        <w:bidi w:val="0"/>
        <w:jc w:val="left"/>
        <w:rPr/>
      </w:pPr>
      <w:r>
        <w:rPr/>
        <w:tab/>
        <w:t xml:space="preserve">Katalog FILES zawiera wiadomoœci podzielone na rubryki. Poszczególne rubryki oznaczone s¹ za pomoc¹ kodu liczbowego znajduj¹cego siê w rozszerzeniu nazwy zbioru. Sama nazwa zawiera numer wiadomoœci. </w:t>
      </w:r>
    </w:p>
    <w:p>
      <w:pPr>
        <w:pStyle w:val="Normal"/>
        <w:bidi w:val="0"/>
        <w:jc w:val="left"/>
        <w:rPr/>
      </w:pPr>
      <w:r>
        <w:rPr/>
        <w:tab/>
        <w:t xml:space="preserve">Spis wiadomoœci prywatnych umieszczony jest w katalogu USERS i jest uporz¹dkowany wed³ug znaków wywo³awczych adresatów. Rozszerzenie nazwy zbioru zawiera jednoznaczny kod liczbowy. Spis ten wywo³ywany jest za pomoc¹ rozkazu LIST. </w:t>
      </w:r>
    </w:p>
    <w:p>
      <w:pPr>
        <w:pStyle w:val="Normal"/>
        <w:bidi w:val="0"/>
        <w:jc w:val="left"/>
        <w:rPr/>
      </w:pPr>
      <w:r>
        <w:rPr/>
        <w:tab/>
        <w:t xml:space="preserve">Spis wiadomoœci ogólnych (biuletynów) znajduje siê w katalogu INFO. Nazwy zbiorów zawieraj¹ tytu³y rubryk. Jest on wywo³ywany tak¿e za pomoc¹ rozkazu DIR. 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W katalogu INFO znajduje siê zbior TCPIP.23. "TCPIP" oznacza nazwe rubryki, wyœwietlana tak¿e w spisie DIR, natomiast liczba 23 jest wewnêtrznym kodem przypisanym do tej rubryki. Zbiór zawiera przyk³adowo nastêpuj¹ce zapisy (w skrócie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 SP6EEK 26.04.94 13:12 1000 Bramka SR6DOP dzia³a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2 SP6VXO 27.04.94 00:31 1690 Nowe adresy IP?</w:t>
      </w:r>
    </w:p>
    <w:p>
      <w:pPr>
        <w:pStyle w:val="Normal"/>
        <w:bidi w:val="0"/>
        <w:jc w:val="left"/>
        <w:rPr/>
      </w:pPr>
      <w:r>
        <w:rPr/>
        <w:t>Indeks do wiadomoœci w katalogu FILES sk³ada siê z numeru wiadomoœci i kodu rubryki, odpowiednio 1.23 i 2.23.</w:t>
      </w:r>
    </w:p>
    <w:p>
      <w:pPr>
        <w:pStyle w:val="Normal"/>
        <w:bidi w:val="0"/>
        <w:jc w:val="left"/>
        <w:rPr/>
      </w:pPr>
      <w:r>
        <w:rPr/>
        <w:tab/>
        <w:t>Pocz¹wszy od wersji 1.30 skrzynka GP-BOX mo¿e tak¿e wymieniaæ wiadomoœci dwójkowe w oparciu o protokó³ AUTOBIN. Ze wzglêdu na koniecznoœæ zachowania nazw zbiorów umieszczone s¹ one w katalogu 7PLUS zamiast w FILES.</w:t>
      </w:r>
    </w:p>
    <w:p>
      <w:pPr>
        <w:pStyle w:val="Normal"/>
        <w:bidi w:val="0"/>
        <w:jc w:val="left"/>
        <w:rPr/>
      </w:pPr>
      <w:r>
        <w:rPr/>
        <w:tab/>
        <w:t>Wiadomoœci ogólne i prywatne rozró¿niane s¹ automatycznie na podstawie znaku adresata (nazwy rubryki). Program odró¿nia znaki wywo³awcze od pozosta³ych nazw na podstawie typowych kombinacji liter (L) i cyfr (C), np.</w:t>
      </w:r>
    </w:p>
    <w:p>
      <w:pPr>
        <w:pStyle w:val="Normal"/>
        <w:bidi w:val="0"/>
        <w:jc w:val="left"/>
        <w:rPr/>
      </w:pPr>
      <w:r>
        <w:rPr/>
        <w:t>LLCLLL LLCLL LLCL LCLLL LCLL CLCLL CLCLLL itp. Pocz¹wszy od wersji 1.2cb program uznaje za znaki wywo³awcze kombinacje LLLCCC stosowane w ³¹cznoœciach CB (parametr CBCALL w konfiguracji CONFIG.BOX musi mieæ wartoœæ "ON"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6. MELDUNKI B£ÊDO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Wystapienie b³êdów w trakcie pracy programu powoduje jego opuszczenie i wyœwietlenie kodu b³êdu. Liczby wchodzace w sk³ad kodu oddzielone s¹ za pomoc¹ dwukropka. Pierwsza z nich oznacza numer, analogicznie do meldunków Turbo Pascal, druga - miejsce wystapienia b³êdu. Meldunki dotycz¹ wy³¹cznie dostêpu do zbiorów na dysk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7. WYWO£ANIE PROGRAMU BOX.EX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BOX.EXE zapewnia dostêp do skrzynki dla wszystkich potencjalnych u¿ytkowników, o ile nie s¹ wymienieni w zbiorze SPERRE.BOX. W celu wywo³ania programu nale¿y po uzyskaniu po³¹czenia podaæ rozkaz //BOX lub //RUN BOX. Po nadaniu tekstu powitalnego i daty ostatniego po³¹czenia transmitowana jest zawartoœæ zbioru NEWS.BOX (o ile istnieje), a nastêpnie spis wiadomoœci prywatnych adresowanych do korespondenta (wykonywany jest automatycznie rozkaz LIST) zakoñczony znakiem zg³oszenia skrzynki (procedura ta jest analogiczna do stosowanej przez oprogramowanie skrzynek DieBox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7.1. LISTA ROZKAZ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U¿ytkownik skrzynki ma do dyspozycji nastêpuj¹ce rozkazy:</w:t>
      </w:r>
    </w:p>
    <w:p>
      <w:pPr>
        <w:pStyle w:val="Normal"/>
        <w:bidi w:val="0"/>
        <w:jc w:val="left"/>
        <w:rPr/>
      </w:pPr>
      <w:r>
        <w:rPr/>
        <w:t xml:space="preserve">H(ELP), D(IR), R(EAD), S(END), C(HECK), L(IST), E(RASE), VER(SION), Q(UIT) SP(EAK), REP(LY) i COR. Mog¹ one byæ przewa¿nie skrócone do pierwszej litery lub czêœci podanej przed nawiasem. Mo¿liwe jest podanie ci¹gu rozkazów oddzielonych za pomoc¹ œrednika (bez odstêpów), np. R TCPIP 1;R TCPIP 2. Po ostatnim z rozkazów nie wolno podawaæ œrednika poniewa¿ skrzynka oczekuje na ci¹g dalszy. Pocz¹wszy od wersji 1.3 liczba znaków odstêpu miêdzy rozkazem i jego parametrami mo¿e byæ dowolna, np. </w:t>
      </w:r>
    </w:p>
    <w:p>
      <w:pPr>
        <w:pStyle w:val="Normal"/>
        <w:bidi w:val="0"/>
        <w:jc w:val="left"/>
        <w:rPr/>
      </w:pPr>
      <w:r>
        <w:rPr/>
        <w:t>R    GP    3.Operator nie mo¿e prowadziæ dialogu z u¿ytkownikiem, dopóki jest on po³¹czony ze skrzynk¹. Do przerwania sesji ³¹cznoœci ze skrzynk¹ s³u¿y rozkaz /BOX off.</w:t>
      </w:r>
    </w:p>
    <w:p>
      <w:pPr>
        <w:pStyle w:val="Normal"/>
        <w:bidi w:val="0"/>
        <w:jc w:val="left"/>
        <w:rPr/>
      </w:pPr>
      <w:r>
        <w:rPr/>
        <w:t>Do dyspozycji u¿ytkowników stoj¹ nastêpuj¹ce rozkazy:</w:t>
      </w:r>
    </w:p>
    <w:p>
      <w:pPr>
        <w:pStyle w:val="Normal"/>
        <w:bidi w:val="0"/>
        <w:jc w:val="left"/>
        <w:rPr/>
      </w:pPr>
      <w:r>
        <w:rPr/>
        <w:t>- H(elp) - wywo³anie tekstu pomocy. Mo¿liwe jest uzyskanie dalszych informacji po podaniu nazwy rozkazu, przyk³adowo HELP DIR (H D). Teksty pomocy w odpowiednich jezykach znajduj¹ siê w zbiorach o rozszerzeniu GBH.</w:t>
      </w:r>
    </w:p>
    <w:p>
      <w:pPr>
        <w:pStyle w:val="Normal"/>
        <w:bidi w:val="0"/>
        <w:jc w:val="left"/>
        <w:rPr/>
      </w:pPr>
      <w:r>
        <w:rPr/>
        <w:t>- V(ersion) - nadanie informacji o wersji oprogramowania skrzynki.</w:t>
      </w:r>
    </w:p>
    <w:p>
      <w:pPr>
        <w:pStyle w:val="Normal"/>
        <w:bidi w:val="0"/>
        <w:jc w:val="left"/>
        <w:rPr/>
      </w:pPr>
      <w:r>
        <w:rPr/>
        <w:t>- C(heck) - wyœwietlenie spisu wiadomoœci, które nap³ynêly od czasu ostatniego po³¹czenia. Wiadomoœci uporz¹dkowane s¹ wed³ug rubryk i daty zapisu (w odró¿nieniu od DieBox, gdzie nadawane s¹ w porzadku chronologicznym). Spis zawiera jedynie wiadomoœci ogólne (biuletyny).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C               spis wszystkich nowych wiadomoœci.</w:t>
      </w:r>
    </w:p>
    <w:p>
      <w:pPr>
        <w:pStyle w:val="Normal"/>
        <w:bidi w:val="0"/>
        <w:jc w:val="left"/>
        <w:rPr/>
      </w:pPr>
      <w:r>
        <w:rPr/>
        <w:t>C 1             spis zawiera tylko pierwsz¹ wiadomoœæ.</w:t>
      </w:r>
    </w:p>
    <w:p>
      <w:pPr>
        <w:pStyle w:val="Normal"/>
        <w:bidi w:val="0"/>
        <w:jc w:val="left"/>
        <w:rPr/>
      </w:pPr>
      <w:r>
        <w:rPr/>
        <w:t>C 1-            jak C.</w:t>
      </w:r>
    </w:p>
    <w:p>
      <w:pPr>
        <w:pStyle w:val="Normal"/>
        <w:bidi w:val="0"/>
        <w:jc w:val="left"/>
        <w:rPr/>
      </w:pPr>
      <w:r>
        <w:rPr/>
        <w:t>C -3            wiadomoœci nr. 1 - 3.</w:t>
      </w:r>
    </w:p>
    <w:p>
      <w:pPr>
        <w:pStyle w:val="Normal"/>
        <w:bidi w:val="0"/>
        <w:jc w:val="left"/>
        <w:rPr/>
      </w:pPr>
      <w:r>
        <w:rPr/>
        <w:t>C 3-5           wiadomoœci nr. 3 - 5.</w:t>
      </w:r>
    </w:p>
    <w:p>
      <w:pPr>
        <w:pStyle w:val="Normal"/>
        <w:bidi w:val="0"/>
        <w:jc w:val="left"/>
        <w:rPr/>
      </w:pPr>
      <w:r>
        <w:rPr/>
        <w:t>C 3-            wiadomoœci od nr. 3 do koñca listy.</w:t>
      </w:r>
    </w:p>
    <w:p>
      <w:pPr>
        <w:pStyle w:val="Normal"/>
        <w:bidi w:val="0"/>
        <w:jc w:val="left"/>
        <w:rPr/>
      </w:pPr>
      <w:r>
        <w:rPr/>
        <w:t xml:space="preserve">C &lt; OE1KDA      wiadomoœci zawieraj¹ce w tytule lub polu nadawcy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podany znak wywo³awczy.</w:t>
      </w:r>
    </w:p>
    <w:p>
      <w:pPr>
        <w:pStyle w:val="Normal"/>
        <w:bidi w:val="0"/>
        <w:jc w:val="left"/>
        <w:rPr/>
      </w:pPr>
      <w:r>
        <w:rPr/>
        <w:t>C &lt; TEST        wiadomoœci zawieraj¹ce w tytule podane has³o.</w:t>
      </w:r>
    </w:p>
    <w:p>
      <w:pPr>
        <w:pStyle w:val="Normal"/>
        <w:bidi w:val="0"/>
        <w:jc w:val="left"/>
        <w:rPr/>
      </w:pPr>
      <w:r>
        <w:rPr/>
        <w:tab/>
        <w:t xml:space="preserve">Spis nie zawiera adresów hierarchicznych i czasu sk³adowania </w:t>
      </w:r>
    </w:p>
    <w:p>
      <w:pPr>
        <w:pStyle w:val="Normal"/>
        <w:bidi w:val="0"/>
        <w:jc w:val="left"/>
        <w:rPr/>
      </w:pPr>
      <w:r>
        <w:rPr/>
        <w:t>wiadomoœci poniewa¿ skrzynka GPBOX nie prowadzi retransmisji poczty. Jest ona typow¹ skrzynk¹ prywatn¹ lub przeznaczon¹ dla lokalnego krêgu odbiorców. Do tej samej kategorii nale¿y skrzynka zawarta w kontrolerze TNC-3. Typowe skrzynki sieci (przyk³adowo F6FBB, BayCom-Box, TCP/IP) i skrzynki zawarte w kontrolerach TNC-2 firmy MFJ dokonuj¹ automatycznej retransmisji poczty. Wyœwietlanie spisu przerywane jest za pomoc¹ rozkazu //CUT. Pozosta³e rozkazy s¹ w tym czasie ignorowane.</w:t>
      </w:r>
    </w:p>
    <w:p>
      <w:pPr>
        <w:pStyle w:val="Normal"/>
        <w:bidi w:val="0"/>
        <w:jc w:val="left"/>
        <w:rPr/>
      </w:pPr>
      <w:r>
        <w:rPr/>
        <w:t>- D(ir) - wyœwietlenie spisu treœci podanego katalogu (rubryki) prywatnego lub ogólnego. Przyk³ady:</w:t>
      </w:r>
    </w:p>
    <w:p>
      <w:pPr>
        <w:pStyle w:val="Normal"/>
        <w:bidi w:val="0"/>
        <w:jc w:val="left"/>
        <w:rPr/>
      </w:pPr>
      <w:r>
        <w:rPr/>
        <w:t>DIR             spis rubryk ogólnych.</w:t>
      </w:r>
    </w:p>
    <w:p>
      <w:pPr>
        <w:pStyle w:val="Normal"/>
        <w:bidi w:val="0"/>
        <w:jc w:val="left"/>
        <w:rPr/>
      </w:pPr>
      <w:r>
        <w:rPr/>
        <w:t>DIR user        spis rubryk prywatnych.</w:t>
      </w:r>
    </w:p>
    <w:p>
      <w:pPr>
        <w:pStyle w:val="Normal"/>
        <w:bidi w:val="0"/>
        <w:jc w:val="left"/>
        <w:rPr/>
      </w:pPr>
      <w:r>
        <w:rPr/>
        <w:t>- E(rase) - skasowanie podanej wiadomoœci. Wiadomoœci mog¹ byæ kasowane jedynie przez ich nadawcê lub adresata.</w:t>
      </w:r>
    </w:p>
    <w:p>
      <w:pPr>
        <w:pStyle w:val="Normal"/>
        <w:bidi w:val="0"/>
        <w:jc w:val="left"/>
        <w:rPr/>
      </w:pPr>
      <w:r>
        <w:rPr/>
        <w:t>E               skasowanie wszystkich wiadomoœci.</w:t>
      </w:r>
    </w:p>
    <w:p>
      <w:pPr>
        <w:pStyle w:val="Normal"/>
        <w:bidi w:val="0"/>
        <w:jc w:val="left"/>
        <w:rPr/>
      </w:pPr>
      <w:r>
        <w:rPr/>
        <w:t>E FAKSYMILE     skasowanie wiadomoœci z rubryki FAKSYMILE.</w:t>
      </w:r>
    </w:p>
    <w:p>
      <w:pPr>
        <w:pStyle w:val="Normal"/>
        <w:bidi w:val="0"/>
        <w:jc w:val="left"/>
        <w:rPr/>
      </w:pPr>
      <w:r>
        <w:rPr/>
        <w:t xml:space="preserve">E FAKSYMILE 1   skasowanie pierwszej wiadomoœci z podanej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rubryki.</w:t>
      </w:r>
    </w:p>
    <w:p>
      <w:pPr>
        <w:pStyle w:val="Normal"/>
        <w:bidi w:val="0"/>
        <w:jc w:val="left"/>
        <w:rPr/>
      </w:pPr>
      <w:r>
        <w:rPr/>
        <w:t>E FAKSYMILE 1-  jak E FAKSYMILE</w:t>
      </w:r>
    </w:p>
    <w:p>
      <w:pPr>
        <w:pStyle w:val="Normal"/>
        <w:bidi w:val="0"/>
        <w:jc w:val="left"/>
        <w:rPr/>
      </w:pPr>
      <w:r>
        <w:rPr/>
        <w:t>E FAKSYMILE -3  skasowanie wiadomoœci 1 - 3.</w:t>
      </w:r>
    </w:p>
    <w:p>
      <w:pPr>
        <w:pStyle w:val="Normal"/>
        <w:bidi w:val="0"/>
        <w:jc w:val="left"/>
        <w:rPr/>
      </w:pPr>
      <w:r>
        <w:rPr/>
        <w:t>E FAKSYMILE 3-5 skasowanie wiadomoœci 3 - 5.</w:t>
      </w:r>
    </w:p>
    <w:p>
      <w:pPr>
        <w:pStyle w:val="Normal"/>
        <w:bidi w:val="0"/>
        <w:jc w:val="left"/>
        <w:rPr/>
      </w:pPr>
      <w:r>
        <w:rPr/>
        <w:t>E FAKSYMILE &lt; TEST   skasowanie wiadomoœci o podanym tytule.</w:t>
      </w:r>
    </w:p>
    <w:p>
      <w:pPr>
        <w:pStyle w:val="Normal"/>
        <w:bidi w:val="0"/>
        <w:jc w:val="left"/>
        <w:rPr/>
      </w:pPr>
      <w:r>
        <w:rPr/>
        <w:tab/>
        <w:t xml:space="preserve">Brak nazwy rubryki w rozkazie interpretowany jest jako nazwa rubryki aktualnie u¿ywanej (jest ona podawana w znaku gotowoœci skrzynki). </w:t>
      </w:r>
    </w:p>
    <w:p>
      <w:pPr>
        <w:pStyle w:val="Normal"/>
        <w:bidi w:val="0"/>
        <w:jc w:val="left"/>
        <w:rPr/>
      </w:pPr>
      <w:r>
        <w:rPr/>
        <w:t>- L(ist) - wywo³anie spisu treœci bie¿¹cej rubryki. Przyk³ady:</w:t>
      </w:r>
    </w:p>
    <w:p>
      <w:pPr>
        <w:pStyle w:val="Normal"/>
        <w:bidi w:val="0"/>
        <w:jc w:val="left"/>
        <w:rPr/>
      </w:pPr>
      <w:r>
        <w:rPr/>
        <w:t>L               spis wszystkich nowych wiadomoœci.</w:t>
      </w:r>
    </w:p>
    <w:p>
      <w:pPr>
        <w:pStyle w:val="Normal"/>
        <w:bidi w:val="0"/>
        <w:jc w:val="left"/>
        <w:rPr/>
      </w:pPr>
      <w:r>
        <w:rPr/>
        <w:t xml:space="preserve">L FAKSYMILE     spis wszystkich nowych wiadomoœci zawartych w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podanej rubryce.</w:t>
      </w:r>
    </w:p>
    <w:p>
      <w:pPr>
        <w:pStyle w:val="Normal"/>
        <w:bidi w:val="0"/>
        <w:jc w:val="left"/>
        <w:rPr/>
      </w:pPr>
      <w:r>
        <w:rPr/>
        <w:t>L FAKSYMILE 1   spis zawiera tylko pierwsz¹ wiadomoœæ.</w:t>
      </w:r>
    </w:p>
    <w:p>
      <w:pPr>
        <w:pStyle w:val="Normal"/>
        <w:bidi w:val="0"/>
        <w:jc w:val="left"/>
        <w:rPr/>
      </w:pPr>
      <w:r>
        <w:rPr/>
        <w:t>L FAKSYMILE 1-  spis wszystkich wiadomoœci.</w:t>
      </w:r>
    </w:p>
    <w:p>
      <w:pPr>
        <w:pStyle w:val="Normal"/>
        <w:bidi w:val="0"/>
        <w:jc w:val="left"/>
        <w:rPr/>
      </w:pPr>
      <w:r>
        <w:rPr/>
        <w:t>L FAKSYMILE -3  spis wiadomoœci 1 - 3.</w:t>
      </w:r>
    </w:p>
    <w:p>
      <w:pPr>
        <w:pStyle w:val="Normal"/>
        <w:bidi w:val="0"/>
        <w:jc w:val="left"/>
        <w:rPr/>
      </w:pPr>
      <w:r>
        <w:rPr/>
        <w:t>L FAKSYMILE 3-5 spis wiadomoœci 3 - 5.</w:t>
      </w:r>
    </w:p>
    <w:p>
      <w:pPr>
        <w:pStyle w:val="Normal"/>
        <w:bidi w:val="0"/>
        <w:jc w:val="left"/>
        <w:rPr/>
      </w:pPr>
      <w:r>
        <w:rPr/>
        <w:t xml:space="preserve">L FAKSYMILE &lt; OE1KDA   spis wiadomoœci o podanym tytule lub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znaku nadawcy.</w:t>
      </w:r>
    </w:p>
    <w:p>
      <w:pPr>
        <w:pStyle w:val="Normal"/>
        <w:bidi w:val="0"/>
        <w:jc w:val="left"/>
        <w:rPr/>
      </w:pPr>
      <w:r>
        <w:rPr/>
        <w:t>L FAKSYMILE &lt; TEST     spis wiadomoœci o podanym tytule.</w:t>
      </w:r>
    </w:p>
    <w:p>
      <w:pPr>
        <w:pStyle w:val="Normal"/>
        <w:bidi w:val="0"/>
        <w:jc w:val="left"/>
        <w:rPr/>
      </w:pPr>
      <w:r>
        <w:rPr/>
        <w:tab/>
        <w:t>Brak nazwy rubryki oznacza rubrykê aktualnie u¿ywan¹. Do przerwania wyœwietlania spisu s³u¿y rozkaz //CUT. Pozosta³e rozkazy s¹ w tym czasie ignorowane.</w:t>
      </w:r>
    </w:p>
    <w:p>
      <w:pPr>
        <w:pStyle w:val="Normal"/>
        <w:bidi w:val="0"/>
        <w:jc w:val="left"/>
        <w:rPr/>
      </w:pPr>
      <w:r>
        <w:rPr/>
        <w:t>- Q(uit) - zakoñczenie ³¹cznoœci ze skrzynk¹. Nadawany jest tekst po¿egnalny ze zbioru QTEXT.BOX. W przypadku gdy parametr SENDORIGIN=ON nadawany jest te¿ tekst ze zbioru ORIGIN.GPI.</w:t>
      </w:r>
    </w:p>
    <w:p>
      <w:pPr>
        <w:pStyle w:val="Normal"/>
        <w:bidi w:val="0"/>
        <w:jc w:val="left"/>
        <w:rPr/>
      </w:pPr>
      <w:r>
        <w:rPr/>
        <w:t>- R(ead) - odczyt podanej wiadomoœci. Nale¿y podaæ numer wiadomoœci otrzymany z listy LIST lub CHECK. Przyk³ady:</w:t>
      </w:r>
    </w:p>
    <w:p>
      <w:pPr>
        <w:pStyle w:val="Normal"/>
        <w:bidi w:val="0"/>
        <w:jc w:val="left"/>
        <w:rPr/>
      </w:pPr>
      <w:r>
        <w:rPr/>
        <w:t>R          odczytanie wszystkich nowych wiadomoœci z bie¿¹cej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rubryki.</w:t>
      </w:r>
    </w:p>
    <w:p>
      <w:pPr>
        <w:pStyle w:val="Normal"/>
        <w:bidi w:val="0"/>
        <w:jc w:val="left"/>
        <w:rPr/>
      </w:pPr>
      <w:r>
        <w:rPr/>
        <w:t xml:space="preserve">R FAKSYMILE     odczytanie wszystkich nowych wiadomoœci z podanej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rubryki.</w:t>
      </w:r>
    </w:p>
    <w:p>
      <w:pPr>
        <w:pStyle w:val="Normal"/>
        <w:bidi w:val="0"/>
        <w:jc w:val="left"/>
        <w:rPr/>
      </w:pPr>
      <w:r>
        <w:rPr/>
        <w:t xml:space="preserve">R FAKSYMILE 1   odczytanie pierwszej wiadomoœci z podanej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rubryki.</w:t>
      </w:r>
    </w:p>
    <w:p>
      <w:pPr>
        <w:pStyle w:val="Normal"/>
        <w:bidi w:val="0"/>
        <w:jc w:val="left"/>
        <w:rPr/>
      </w:pPr>
      <w:r>
        <w:rPr/>
        <w:t xml:space="preserve">R FAKSYMILE 1-  odczytanie wszystkich wiadomoœci z podanej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rubryki.</w:t>
      </w:r>
    </w:p>
    <w:p>
      <w:pPr>
        <w:pStyle w:val="Normal"/>
        <w:bidi w:val="0"/>
        <w:jc w:val="left"/>
        <w:rPr/>
      </w:pPr>
      <w:r>
        <w:rPr/>
        <w:t>R FAKSYMILE -3  odczytanie 1-3 wiadomoœci z podanej rubryki.</w:t>
      </w:r>
    </w:p>
    <w:p>
      <w:pPr>
        <w:pStyle w:val="Normal"/>
        <w:bidi w:val="0"/>
        <w:jc w:val="left"/>
        <w:rPr/>
      </w:pPr>
      <w:r>
        <w:rPr/>
        <w:t>R FAKSYMILE 3-5 odczytanie 3-5 wiadomoœci z podanej rubryki.</w:t>
      </w:r>
    </w:p>
    <w:p>
      <w:pPr>
        <w:pStyle w:val="Normal"/>
        <w:bidi w:val="0"/>
        <w:jc w:val="left"/>
        <w:rPr/>
      </w:pPr>
      <w:r>
        <w:rPr/>
        <w:t>R FAKSYMILE &lt; OE1KDA odczytanie wszystkich wiadomoœci zawieraj¹cych w tytule podany znak wywo³awczy.</w:t>
      </w:r>
    </w:p>
    <w:p>
      <w:pPr>
        <w:pStyle w:val="Normal"/>
        <w:bidi w:val="0"/>
        <w:jc w:val="left"/>
        <w:rPr/>
      </w:pPr>
      <w:r>
        <w:rPr/>
        <w:t>R FAKSYMILE &lt; TEST   odczytanie wszystkich wiadomoœci o podanym tytule i zawartych w wymienionej rubryce.</w:t>
      </w:r>
    </w:p>
    <w:p>
      <w:pPr>
        <w:pStyle w:val="Normal"/>
        <w:bidi w:val="0"/>
        <w:jc w:val="left"/>
        <w:rPr/>
      </w:pPr>
      <w:r>
        <w:rPr/>
        <w:tab/>
        <w:t xml:space="preserve">Brak nazwy rubryki oznacza rubrykê bie¿¹c¹. Do przerwania odczytu s³u¿y rozkaz //CUT. Pozosta³e rozkazy s¹ w tym czasie ignorowane. Po odczytaniu wiadomoœci prywatnej dodawana jest do niej informacja zawieraj¹ca znak stacji odczytuj¹cej oraz data i czas odczytu wiadomoœci. Nie dotyczy to odczytu pod kontrol¹ programów SYSBOX.EXE i MANAGER.EXE. </w:t>
      </w:r>
    </w:p>
    <w:p>
      <w:pPr>
        <w:pStyle w:val="Normal"/>
        <w:bidi w:val="0"/>
        <w:jc w:val="left"/>
        <w:rPr/>
      </w:pPr>
      <w:r>
        <w:rPr/>
        <w:tab/>
        <w:t>Pocz¹wszy od wersji 1.3 mo¿liwy jest te¿ odczyt wiadomoœci dwójkowych pod kontrol¹ protokó³u AUTOBIN. Do w³¹czenia protokó³u AUTOBIN s³u¿y parametr "Sendautobin" w konfigufracji skrzynki. Zbiory dwójkowe zawieraj¹ w tytule oznaczenie BIN. U¿ytkownicy skrzynki korzystaj¹cy z programu GP powinni j¹ zadeklarowaæ jako typ N (wêze³), w przeciwnym przypadku nie mog¹ oni korzystaæ z transmisji dwójkowej. Przyk³ad deklaracji w zbiorze NAMES.GP:</w:t>
      </w:r>
    </w:p>
    <w:p>
      <w:pPr>
        <w:pStyle w:val="Normal"/>
        <w:bidi w:val="0"/>
        <w:jc w:val="left"/>
        <w:rPr/>
      </w:pPr>
      <w:r>
        <w:rPr/>
        <w:t>N&gt;SP6FIG-8 GP-Box SP6FIG; N&gt;SP6FIG-8</w:t>
      </w:r>
    </w:p>
    <w:p>
      <w:pPr>
        <w:pStyle w:val="Normal"/>
        <w:bidi w:val="0"/>
        <w:jc w:val="left"/>
        <w:rPr/>
      </w:pPr>
      <w:r>
        <w:rPr/>
        <w:t xml:space="preserve">Autor programu zaleca zawiadomienie u¿ytkowników o tych wymaganiach w tekscie powitalnym. Przed rozpoczêciem odczytu dwójkowego nale¿y w³¹czyæ protokó³ AUTOBIN w programie terminalowym. </w:t>
      </w:r>
    </w:p>
    <w:p>
      <w:pPr>
        <w:pStyle w:val="Normal"/>
        <w:bidi w:val="0"/>
        <w:jc w:val="left"/>
        <w:rPr/>
      </w:pPr>
      <w:r>
        <w:rPr/>
        <w:tab/>
        <w:t>W przypadku wy³¹czenia protokó³u AUTOBIN w skrzynce zbiór dwójkowy jest kodowany za pomoc¹ 7PLUS i umieszczany w skrytce odczytuj¹cego. Rozmiar czêœci kodowanych ustalony jest przez operatora skrzynki w konfiguracji CONFIG.BOX. Skrzynka nie mo¿e przyjmowaæ wiadomoœci dwójkowych za pomoc¹ rozkazu SEND.</w:t>
      </w:r>
    </w:p>
    <w:p>
      <w:pPr>
        <w:pStyle w:val="Normal"/>
        <w:bidi w:val="0"/>
        <w:jc w:val="left"/>
        <w:rPr/>
      </w:pPr>
      <w:r>
        <w:rPr/>
        <w:t>- S(end) - s³u¿y do wpisania wiadomoœci do skrzynki. Wiadomoœci nie s¹ retransmitowane. W polu adresata mo¿e byæ zawarty znak stacji lub nazwa rubryki ogólnej. Tytu³ wiadomoœci mo¿e mieæ d³ugoœæ 30 znaków alfanumerycznych. Zakoñczeniem wiadomoœci jest znak CTRL-Z lub ci¹g "***END". Wiadomoœci nie s¹ kasowane automatycznie i powinny byæ skasowane przez operatora stacji. U¿ytkownicy po³¹czeni w tym czasie ze skrzynk¹ otrzymuj¹ natychmiast zawiadomienie o nadejœciu poczty.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 xml:space="preserve">S         skrzynka ¿¹da podania tytu³u i znaku adresat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rubryki).</w:t>
      </w:r>
    </w:p>
    <w:p>
      <w:pPr>
        <w:pStyle w:val="Normal"/>
        <w:bidi w:val="0"/>
        <w:jc w:val="left"/>
        <w:rPr/>
      </w:pPr>
      <w:r>
        <w:rPr/>
        <w:t xml:space="preserve">S OE1KDA  wiadomoœæ adresowana do OE1KDA, skrzynka ¿¹da podani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ytu³u.</w:t>
      </w:r>
    </w:p>
    <w:p>
      <w:pPr>
        <w:pStyle w:val="Normal"/>
        <w:bidi w:val="0"/>
        <w:jc w:val="left"/>
        <w:rPr/>
      </w:pPr>
      <w:r>
        <w:rPr/>
        <w:t>S OE1KDA Test podany tytu³ i znak adresata.</w:t>
      </w:r>
    </w:p>
    <w:p>
      <w:pPr>
        <w:pStyle w:val="Normal"/>
        <w:bidi w:val="0"/>
        <w:jc w:val="left"/>
        <w:rPr/>
      </w:pPr>
      <w:r>
        <w:rPr/>
        <w:t xml:space="preserve">S FAKSYMILE    podana nazwa rubryki, skrzynka ¿¹da podani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ytu³u.</w:t>
      </w:r>
    </w:p>
    <w:p>
      <w:pPr>
        <w:pStyle w:val="Normal"/>
        <w:bidi w:val="0"/>
        <w:jc w:val="left"/>
        <w:rPr/>
      </w:pPr>
      <w:r>
        <w:rPr/>
        <w:t>S FAKSYMILE Test2  podana nazwa rubryki i tytu³.</w:t>
      </w:r>
    </w:p>
    <w:p>
      <w:pPr>
        <w:pStyle w:val="Normal"/>
        <w:bidi w:val="0"/>
        <w:jc w:val="left"/>
        <w:rPr/>
      </w:pPr>
      <w:r>
        <w:rPr/>
        <w:t>Na zakoñczenie nadawany jest meldunek o zapisie wiadomoœci.</w:t>
      </w:r>
    </w:p>
    <w:p>
      <w:pPr>
        <w:pStyle w:val="Normal"/>
        <w:bidi w:val="0"/>
        <w:jc w:val="left"/>
        <w:rPr/>
      </w:pPr>
      <w:r>
        <w:rPr/>
        <w:t xml:space="preserve">Protokó³ AUTOBIN nie jest stosowany. Zbiory dwójkowe powinny byæ </w:t>
      </w:r>
    </w:p>
    <w:p>
      <w:pPr>
        <w:pStyle w:val="Normal"/>
        <w:bidi w:val="0"/>
        <w:jc w:val="left"/>
        <w:rPr/>
      </w:pPr>
      <w:r>
        <w:rPr/>
        <w:t>uprzednio zakodowane za pomoc¹ kodera 7PLUS.</w:t>
      </w:r>
    </w:p>
    <w:p>
      <w:pPr>
        <w:pStyle w:val="Normal"/>
        <w:bidi w:val="0"/>
        <w:jc w:val="left"/>
        <w:rPr/>
      </w:pPr>
      <w:r>
        <w:rPr/>
        <w:t>- SP(eak) - rozkaz bez parametrów powoduje wyœwietlenie spisu dostêpnych jezyków obs³ugi. Parametr, np. SP, DL, G, F powoduje u¿ycie odpowiednich tekstów (znajduj¹cych siê w zbiorach o rozszerzeniu GBL i GBH). Operatorów zachêca siê do przet³umaczenia przyk³adowych zbiorów niemieckich. Wybrany jêzyk jest rejestrowany przez skrzynkê i u¿ywany w trakcie póŸniejszych ³¹cznoœci. W konfiguracji skrzynki nale¿y te¿ podaæ standardowy jezyk obs³ugi dla nowych u¿ytkowników (LANGUAGE=...). Jêzyk ten jest te¿ u¿ywany na poziomie uprawnieñ MANAGER.</w:t>
      </w:r>
    </w:p>
    <w:p>
      <w:pPr>
        <w:pStyle w:val="Normal"/>
        <w:bidi w:val="0"/>
        <w:jc w:val="left"/>
        <w:rPr/>
      </w:pPr>
      <w:r>
        <w:rPr/>
        <w:t>- REP(ly) - s³u¿y do nadania odpowiedzi na przeczytan¹ wiadomoœæ prywatn¹. W tytule odpowiedzi dodawane jest s³owo "RE:".</w:t>
      </w:r>
    </w:p>
    <w:p>
      <w:pPr>
        <w:pStyle w:val="Normal"/>
        <w:bidi w:val="0"/>
        <w:jc w:val="left"/>
        <w:rPr/>
      </w:pPr>
      <w:r>
        <w:rPr/>
        <w:t xml:space="preserve">- COR - s³u¿y do za¿¹dania zbioru korekcyjnego (COR) 7PLUS. Po podaniu rozkazu u¿ytkownik musi nadaæ meldunek b³êdów 7PLUS (zbiór ERR). Zbiór korekcyjny jest automatycznie generowany i natychmiast nadawany. Nie jest on zapisywany w skrzynce. </w:t>
      </w:r>
    </w:p>
    <w:p>
      <w:pPr>
        <w:pStyle w:val="Normal"/>
        <w:bidi w:val="0"/>
        <w:jc w:val="left"/>
        <w:rPr/>
      </w:pPr>
      <w:r>
        <w:rPr/>
        <w:tab/>
        <w:t>Operator stacji mo¿e korzystaæ z nastêpuj¹cych dalszych rozkazów:</w:t>
      </w:r>
    </w:p>
    <w:p>
      <w:pPr>
        <w:pStyle w:val="Normal"/>
        <w:bidi w:val="0"/>
        <w:jc w:val="left"/>
        <w:rPr/>
      </w:pPr>
      <w:r>
        <w:rPr/>
        <w:t>/BOX OFF - wy³¹czenie skrzynki, przyk³adowo w celu nawi¹zania dialogu z u¿ytkownikiem. Skrzynka nie mo¿e byæ wy³¹czona w trakcie odczytu wiadomoœci.</w:t>
      </w:r>
    </w:p>
    <w:p>
      <w:pPr>
        <w:pStyle w:val="Normal"/>
        <w:bidi w:val="0"/>
        <w:jc w:val="left"/>
        <w:rPr/>
      </w:pPr>
      <w:r>
        <w:rPr/>
        <w:t xml:space="preserve">/BOX ON - ponowne w³¹czenie skrzynki, przyk³adowo po zakoñczeniu dialogu. </w:t>
      </w:r>
    </w:p>
    <w:p>
      <w:pPr>
        <w:pStyle w:val="Normal"/>
        <w:bidi w:val="0"/>
        <w:jc w:val="left"/>
        <w:rPr/>
      </w:pPr>
      <w:r>
        <w:rPr/>
        <w:t>/SENDAUTOBIN=ON[OFF]; - s³u¿y do w³¹czenia lub wy³¹czenia transmisji dwójkowej pod kontrol¹ protokó³u AUTOBIN na czas trwania ³¹cznoœci. Rozkaz musi byæ zakoñczony œrednikiem.</w:t>
      </w:r>
    </w:p>
    <w:p>
      <w:pPr>
        <w:pStyle w:val="Normal"/>
        <w:bidi w:val="0"/>
        <w:jc w:val="left"/>
        <w:rPr/>
      </w:pPr>
      <w:r>
        <w:rPr/>
        <w:t>/7PLUSPARAM=-xxxx -xxxx -xxxx; - ustala parametry dla kodera 7PLUS. Zastêpuj¹ one parametry ustalone w konfiguracji CONFIG.BO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8. WYWO£ANIE PROGRAMU SYSBOX.EX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SYSBOX.EXE umo¿liwia zdaln¹ obs³ugê skrzynki przez jej operatora lub przez innych upowa¿nionych korespondentów. Uprawnienia operatora uzyskiwane s¹ po podaniu w³aœciwego has³a dostêp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8.1. LISTA ROZKAZ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 stosunku do rozkazów wymienionych powy¿ej wystêpuj¹ nastêpuj¹ce ró¿nice:</w:t>
      </w:r>
    </w:p>
    <w:p>
      <w:pPr>
        <w:pStyle w:val="Normal"/>
        <w:bidi w:val="0"/>
        <w:jc w:val="left"/>
        <w:rPr/>
      </w:pPr>
      <w:r>
        <w:rPr/>
        <w:t>- C(heck) - rozkaz z dodatkiem &lt;&lt; wywo³uje spis wiadomoœci prywatnych.</w:t>
      </w:r>
    </w:p>
    <w:p>
      <w:pPr>
        <w:pStyle w:val="Normal"/>
        <w:bidi w:val="0"/>
        <w:jc w:val="left"/>
        <w:rPr/>
      </w:pPr>
      <w:r>
        <w:rPr/>
        <w:t>- E(rase): - pozwala na kasowanie wszystkich wiadomoœci niezale¿nie od tego, kto jest ich nadawc¹ lub adresa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8.2. DODATKOWE ROZKAZ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odatkowo operator ma do dyspozycji rozkazy:</w:t>
      </w:r>
    </w:p>
    <w:p>
      <w:pPr>
        <w:pStyle w:val="Normal"/>
        <w:bidi w:val="0"/>
        <w:jc w:val="left"/>
        <w:rPr/>
      </w:pPr>
      <w:r>
        <w:rPr/>
        <w:t>- I(mport) (do wersji v1.2 FE - "File Einfügen") - pozwala na wczytanie do skrzynki dowolnych zbiorów. Musz¹ one byæ uprzednio przygotowane np. zakodowane lub spakowane. W konfiguracji nale¿y uprzednio dopasowaæ do potrzeb parametry IMPORTPATH i 7PLUSEXTENTION. Parametr IMPORTPATH zawiera œcie¿kê dostêpu do zbiorów, pocz¹wszy od wersji 1.3 mog¹ one le¿eæ te¿ na CD-ROM. Parametr 7PLUSEXTENTION musi zawieraæ rozszerzenia nazw upakowanych zbiorów, które maj¹ byæ wczytywane do skrzynki. Rozkaz IMPORT bez parametrów wywo³uje spis treœci katalogów Ÿród³owych, w celu wczytania zbioru nale¿y pos³u¿yæ siê rozkazem I(mport) &lt;rubryka&gt; &lt;nazwa zbioru&gt;</w:t>
      </w:r>
    </w:p>
    <w:p>
      <w:pPr>
        <w:pStyle w:val="Normal"/>
        <w:bidi w:val="0"/>
        <w:jc w:val="left"/>
        <w:rPr/>
      </w:pPr>
      <w:r>
        <w:rPr/>
        <w:t>Dozwolone jest podanie jokerów (*, ?) w nazwie zbioru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Zbior CONFIG.BOX zawiera wpis:</w:t>
      </w:r>
    </w:p>
    <w:p>
      <w:pPr>
        <w:pStyle w:val="Normal"/>
        <w:bidi w:val="0"/>
        <w:jc w:val="left"/>
        <w:rPr/>
      </w:pPr>
      <w:r>
        <w:rPr/>
        <w:t>7PLUSEXTENSION=EXE,COM,SYS,ARJ,ARC,LHA,LZH,ZIP,ZOO,UC2,GIF;</w:t>
      </w:r>
    </w:p>
    <w:p>
      <w:pPr>
        <w:pStyle w:val="Normal"/>
        <w:bidi w:val="0"/>
        <w:jc w:val="left"/>
        <w:rPr/>
      </w:pPr>
      <w:r>
        <w:rPr/>
        <w:t>Operator mo¿e wiêc korzystaæ z nastêpuj¹cych rozkazów:</w:t>
      </w:r>
    </w:p>
    <w:p>
      <w:pPr>
        <w:pStyle w:val="Normal"/>
        <w:bidi w:val="0"/>
        <w:jc w:val="left"/>
        <w:rPr/>
      </w:pPr>
      <w:r>
        <w:rPr/>
        <w:t>IMP                   wywo³anie spisu treœci.</w:t>
      </w:r>
    </w:p>
    <w:p>
      <w:pPr>
        <w:pStyle w:val="Normal"/>
        <w:bidi w:val="0"/>
        <w:jc w:val="left"/>
        <w:rPr/>
      </w:pPr>
      <w:r>
        <w:rPr/>
        <w:t xml:space="preserve">IMP TEST TEST.TXT     umieszczenie zakodowanego zbioru TEST.TXT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 xml:space="preserve">w rubryce TEST. Program pyta o tytu³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docelowy.</w:t>
      </w:r>
    </w:p>
    <w:p>
      <w:pPr>
        <w:pStyle w:val="Normal"/>
        <w:bidi w:val="0"/>
        <w:jc w:val="left"/>
        <w:rPr/>
      </w:pPr>
      <w:r>
        <w:rPr/>
        <w:t>IMP TEST T*.*         umieszczenie w rubryce TEST wszystk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 xml:space="preserve">zbiorów o nazwach zaczynaj¹cych siê od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litery T</w:t>
      </w:r>
    </w:p>
    <w:p>
      <w:pPr>
        <w:pStyle w:val="Normal"/>
        <w:bidi w:val="0"/>
        <w:jc w:val="left"/>
        <w:rPr/>
      </w:pPr>
      <w:r>
        <w:rPr/>
        <w:t>IMP TEST T?S.*        umieszczenie wszystkich zbiorów o nazw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trzyliterowych zacznyjacych siê na literê 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i koñcz¹cych na literê S.</w:t>
      </w:r>
    </w:p>
    <w:p>
      <w:pPr>
        <w:pStyle w:val="Normal"/>
        <w:bidi w:val="0"/>
        <w:jc w:val="left"/>
        <w:rPr/>
      </w:pPr>
      <w:r>
        <w:rPr/>
        <w:t xml:space="preserve">IMP TEST *.B*         umieszczenie wszystkich zbiorów 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rozszerzeniu zaczynaj¹cym siê na literê B.</w:t>
      </w:r>
    </w:p>
    <w:p>
      <w:pPr>
        <w:pStyle w:val="Normal"/>
        <w:bidi w:val="0"/>
        <w:jc w:val="left"/>
        <w:rPr/>
      </w:pPr>
      <w:r>
        <w:rPr/>
        <w:t xml:space="preserve">IMP TEST TEST.B?      umieszczenie wszystkich zbiorów o nazwi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 xml:space="preserve">TEST i dwuliterowym rozszerzeniu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zaczynaj¹cym siê na literê B.</w:t>
      </w:r>
    </w:p>
    <w:p>
      <w:pPr>
        <w:pStyle w:val="Normal"/>
        <w:bidi w:val="0"/>
        <w:jc w:val="left"/>
        <w:rPr/>
      </w:pPr>
      <w:r>
        <w:rPr/>
        <w:t>IMP TEST HALLO.ARJ    umieszczenie zbioru dwójkowego HALLO.ARJ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 xml:space="preserve">rubryce TEST. W tytule dodane jest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oznaczenie (BIN).</w:t>
      </w:r>
    </w:p>
    <w:p>
      <w:pPr>
        <w:pStyle w:val="Normal"/>
        <w:bidi w:val="0"/>
        <w:jc w:val="left"/>
        <w:rPr/>
      </w:pPr>
      <w:r>
        <w:rPr/>
        <w:tab/>
        <w:t>Tytu³y dla zbiorów zakodowanych za pomoc¹ 7PLUS s¹ generowane automatycznie, dla pozosta³ych - podawane przez operatora. W przypadku pominiêcia nazwy rubryki przyjmowana jest rubryka bie¿¹ca. W wersji 1.3 wczytywane zbiory s¹ kopiowane do skrzynki, a nie przesuwane, dziêki czemu mo¿liwy jest odczyt zbiorów z CD-ROM. W wersjach 1.1 i 1.2 nastêpowa³o przeniesienie zbioru.</w:t>
      </w:r>
    </w:p>
    <w:p>
      <w:pPr>
        <w:pStyle w:val="Normal"/>
        <w:bidi w:val="0"/>
        <w:jc w:val="left"/>
        <w:rPr/>
      </w:pPr>
      <w:r>
        <w:rPr/>
        <w:t>- CHA(nge)  (do wersji v1.2 FB - "File Umbewegen") - s³u¿y do przesuniêcia zbioru do innej rubryki. Przesuwane mog¹ byæ wiadomoœci prywatne i biuletyny.</w:t>
      </w:r>
    </w:p>
    <w:p>
      <w:pPr>
        <w:pStyle w:val="Normal"/>
        <w:bidi w:val="0"/>
        <w:jc w:val="left"/>
        <w:rPr/>
      </w:pPr>
      <w:r>
        <w:rPr/>
        <w:t>Sk³adnia:</w:t>
      </w:r>
    </w:p>
    <w:p>
      <w:pPr>
        <w:pStyle w:val="Normal"/>
        <w:bidi w:val="0"/>
        <w:jc w:val="left"/>
        <w:rPr/>
      </w:pPr>
      <w:r>
        <w:rPr/>
        <w:t>Cha(nge) &lt;rubryka Ÿród³owa&gt; &lt;nr_pocz-nr_konc&gt; &lt;rubryka docelowa&gt;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 xml:space="preserve">CHA GP 1 TEST    przeniesienie pierwszej wiadomoœci z rubryki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"GP" do rubryki "TEST".</w:t>
      </w:r>
    </w:p>
    <w:p>
      <w:pPr>
        <w:pStyle w:val="Normal"/>
        <w:bidi w:val="0"/>
        <w:jc w:val="left"/>
        <w:rPr/>
      </w:pPr>
      <w:r>
        <w:rPr/>
        <w:t xml:space="preserve">CHA GP 1- TEST   przeniesienie wszystkich wiadomoœci z rubryki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"GP" do rubryki "TEST".</w:t>
      </w:r>
    </w:p>
    <w:p>
      <w:pPr>
        <w:pStyle w:val="Normal"/>
        <w:bidi w:val="0"/>
        <w:jc w:val="left"/>
        <w:rPr/>
      </w:pPr>
      <w:r>
        <w:rPr/>
        <w:t>CHA GP 2-4 TEST  przeniesienie wiadomoœci nr. 2-4 z rubryki "GP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do rubryki "TEST".</w:t>
      </w:r>
    </w:p>
    <w:p>
      <w:pPr>
        <w:pStyle w:val="Normal"/>
        <w:bidi w:val="0"/>
        <w:jc w:val="left"/>
        <w:rPr/>
      </w:pPr>
      <w:r>
        <w:rPr/>
        <w:t>CHA GP -5 TEST   przeniesienie wiadomoœci nr. 1-5 z rubryki "GP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do rubryki "TEST".</w:t>
      </w:r>
    </w:p>
    <w:p>
      <w:pPr>
        <w:pStyle w:val="Normal"/>
        <w:bidi w:val="0"/>
        <w:jc w:val="left"/>
        <w:rPr/>
      </w:pPr>
      <w:r>
        <w:rPr/>
        <w:t>W razie potrzeby rubryka docelowa jest automatycznie zak³adana. Opuszczenie rubryki Ÿród³owej oznacza rubrykê bie¿¹c¹.</w:t>
      </w:r>
    </w:p>
    <w:p>
      <w:pPr>
        <w:pStyle w:val="Normal"/>
        <w:bidi w:val="0"/>
        <w:jc w:val="left"/>
        <w:rPr/>
      </w:pPr>
      <w:r>
        <w:rPr/>
        <w:t>- REN(ame)  (do wersji v1.2 RU "Rubrik umbenennen") - s³u¿y do zmiany nazwy rubryki. Nazwy rubryk nie mog¹ siê powtarzaæ.</w:t>
      </w:r>
    </w:p>
    <w:p>
      <w:pPr>
        <w:pStyle w:val="Normal"/>
        <w:bidi w:val="0"/>
        <w:jc w:val="left"/>
        <w:rPr/>
      </w:pPr>
      <w:r>
        <w:rPr/>
        <w:t>Sk³adnia:</w:t>
      </w:r>
    </w:p>
    <w:p>
      <w:pPr>
        <w:pStyle w:val="Normal"/>
        <w:bidi w:val="0"/>
        <w:jc w:val="left"/>
        <w:rPr/>
      </w:pPr>
      <w:r>
        <w:rPr/>
        <w:t>Ren(ame) &lt;stara nazwa&gt; &lt;nowa nazwa&gt;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REN GP GP161     zmiana nazwy z "GP" na "GP161"</w:t>
      </w:r>
    </w:p>
    <w:p>
      <w:pPr>
        <w:pStyle w:val="Normal"/>
        <w:bidi w:val="0"/>
        <w:jc w:val="left"/>
        <w:rPr/>
      </w:pPr>
      <w:r>
        <w:rPr/>
        <w:t>Zawartoœæ rubryki nie ulega zmianie. Opuszczenie starej nazwy oznacza rubrykê bie¿¹c¹.</w:t>
      </w:r>
    </w:p>
    <w:p>
      <w:pPr>
        <w:pStyle w:val="Normal"/>
        <w:bidi w:val="0"/>
        <w:jc w:val="left"/>
        <w:rPr/>
      </w:pPr>
      <w:r>
        <w:rPr/>
        <w:t>- DOS (DOS-Shell) - przejœcie na poziom systemu operacyjnego DOS. Pozwala na korzystanie z dowolnych rozkazów DOS. Programy wpisuj¹ce wyniki bezpoœrednio do pamiêci wizyjnej, z pominiêciem podprogramów BIOS mog¹ spowodowaæ zawieszenie siê komputera. Nie mo¿na te¿ wywo³ywaæ programów oczekuj¹cych na dalsze dane wprowadzane z klawiatury poniewa¿ spowoduje to zawieszenie siê komputera. Do powrotu na poziom skrzynki s³u¿y rozkaz EX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9. WYWO£ANIE PROGRAMU MANAGER.EX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ten pozwala na obs³ugê skrzynki przez operatora z konsoli stacji bez koniecznoœci nawi¹zania z ni¹ po³¹czenia AX.25. Operator stacji powinien nawi¹zaæ ³¹cznoœæ ze skrzynk¹ w jednym z wolnych kana³ów logicznych programu GP poprzez podanie rozkazu //MANAGER (po uprzednim naciœniêciu klawisza ESC). Pocz¹wszy od wersji 1.3 funkcja ECHO jest wy³¹czana automatycznie na czas sesji. Treœæ zbioru NEWS.BOX nie jest nadawana. W wywo³aniu mo¿na podaæ nastepuj¹ce parametry:</w:t>
      </w:r>
    </w:p>
    <w:p>
      <w:pPr>
        <w:pStyle w:val="Normal"/>
        <w:bidi w:val="0"/>
        <w:jc w:val="left"/>
        <w:rPr/>
      </w:pPr>
      <w:r>
        <w:rPr/>
        <w:t xml:space="preserve">- /c - powoduje sprawdzenie struktury zbiorów skrzynki. Zalecana jest regularna kontrola (np. raz na tydzieñ) struktury zbiorów dla unikniêcia b³êdów w pracy skrzynki. Sk³adnia: ESC "//Manager /c". Program poszukuje pustych zbiorów, zbiorów w katalogu FILES nie nale¿¹cych do ¿adnej z rubryk i zbiorów nie istniejacych, a wymienionych w spisie treœci. Zbiory nie nale¿¹ce do ¿adnej z rubryk s¹ przenoszone do katalogu wskazanego przez EXPORTPATH, zbiory uszkodzone s¹ kasowane. Operator otrzymuje meldunki o przeprowadzonej akcji (wraz z nazw¹ przeszukiwanej rubryki) i meldunki b³êdów. </w:t>
      </w:r>
    </w:p>
    <w:p>
      <w:pPr>
        <w:pStyle w:val="Normal"/>
        <w:bidi w:val="0"/>
        <w:jc w:val="left"/>
        <w:rPr/>
      </w:pPr>
      <w:r>
        <w:rPr/>
        <w:t>- /l - pocz¹wszy od wersji 1.3 rubrykom w skrzynce przypisany jest czas sk³adowania (patrz: zbiór RUBRIK.BOX). Wartoœæ 0 oznacza czas nieograniczony. Rubrykom, dla których nie podano w zbiorze czasu sk³adowania przyznawana jest domyœlnie wartoœæ 0. Wywo³anie z parametrem /l powoduje skasowanie wiadomoœci o przekroczonym czasie sk³adowania.</w:t>
      </w:r>
    </w:p>
    <w:p>
      <w:pPr>
        <w:pStyle w:val="Normal"/>
        <w:bidi w:val="0"/>
        <w:jc w:val="left"/>
        <w:rPr/>
      </w:pPr>
      <w:r>
        <w:rPr/>
        <w:t>Sk³adnia: ESC "//Manager /l"</w:t>
      </w:r>
    </w:p>
    <w:p>
      <w:pPr>
        <w:pStyle w:val="Normal"/>
        <w:bidi w:val="0"/>
        <w:jc w:val="left"/>
        <w:rPr/>
      </w:pPr>
      <w:r>
        <w:rPr/>
        <w:t>Dopuszczalne jest podanie razem parametrów /c i /l: ESC "//Manager /c /l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9.1. LISTA ROZKAZ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Rozkazy podawane s¹ w sposób identyczny jak w przypadku zdalnej obs³ugi skrzynki i odpowiadaj¹ zestawowi programu SYSBOX.EXE z uwzglêdnieniem poni¿szych ró¿nic:</w:t>
      </w:r>
    </w:p>
    <w:p>
      <w:pPr>
        <w:pStyle w:val="Normal"/>
        <w:bidi w:val="0"/>
        <w:jc w:val="left"/>
        <w:rPr/>
      </w:pPr>
      <w:r>
        <w:rPr/>
        <w:t>- H(elp) - rozkaz HELP jest dostêpny pocz¹wszy od wersji 1.3.</w:t>
      </w:r>
    </w:p>
    <w:p>
      <w:pPr>
        <w:pStyle w:val="Normal"/>
        <w:bidi w:val="0"/>
        <w:jc w:val="left"/>
        <w:rPr/>
      </w:pPr>
      <w:r>
        <w:rPr/>
        <w:t>- /BOX ON [OFF] - rozkazy nie s¹ dostêpne.</w:t>
      </w:r>
    </w:p>
    <w:p>
      <w:pPr>
        <w:pStyle w:val="Normal"/>
        <w:bidi w:val="0"/>
        <w:jc w:val="left"/>
        <w:rPr/>
      </w:pPr>
      <w:r>
        <w:rPr/>
        <w:t>- numery zbiorów w spisie LIST i CHECK odpowiadaj¹ ich nazwom, co pozwala na dokonywanie bezpoœrednich modyfikacji.</w:t>
      </w:r>
    </w:p>
    <w:p>
      <w:pPr>
        <w:pStyle w:val="Normal"/>
        <w:bidi w:val="0"/>
        <w:jc w:val="left"/>
        <w:rPr/>
      </w:pPr>
      <w:r>
        <w:rPr/>
        <w:t>- zbiory zakodowane za pomoc¹ 7PLUS nie s¹ zapisywane w katalogu SAVE po dokonaniu modyfikacji lub odczycie.</w:t>
      </w:r>
    </w:p>
    <w:p>
      <w:pPr>
        <w:pStyle w:val="Normal"/>
        <w:bidi w:val="0"/>
        <w:jc w:val="left"/>
        <w:rPr/>
      </w:pPr>
      <w:r>
        <w:rPr/>
        <w:t>- zbiory dwójkowe odczytywane s¹ tylko w postaci zakodowanej za pomoc¹ 7PLUS niezaleznie od konfiguracji skrzynk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9.2. ROZKAZY DODATKOW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ostêpne s¹ nastêpuj¹ce rozkazy:</w:t>
      </w:r>
    </w:p>
    <w:p>
      <w:pPr>
        <w:pStyle w:val="Normal"/>
        <w:bidi w:val="0"/>
        <w:jc w:val="left"/>
        <w:rPr/>
      </w:pPr>
      <w:r>
        <w:rPr/>
        <w:t>- LOG - odczyt zbioru LOGBUCH.TXT.</w:t>
      </w:r>
    </w:p>
    <w:p>
      <w:pPr>
        <w:pStyle w:val="Normal"/>
        <w:bidi w:val="0"/>
        <w:jc w:val="left"/>
        <w:rPr/>
      </w:pPr>
      <w:r>
        <w:rPr/>
        <w:t>Sk³adnia: Log &lt;znak wywo³awczy&gt;</w:t>
      </w:r>
    </w:p>
    <w:p>
      <w:pPr>
        <w:pStyle w:val="Normal"/>
        <w:bidi w:val="0"/>
        <w:jc w:val="left"/>
        <w:rPr/>
      </w:pPr>
      <w:r>
        <w:rPr/>
        <w:tab/>
        <w:t>W przypadku opuszczenia znaku wywo³awczego przyjmowany jest znak operatora stacji, parametr ALL(e) powoduje wyœwietlenie pe³nego spisu.</w:t>
      </w:r>
    </w:p>
    <w:p>
      <w:pPr>
        <w:pStyle w:val="Normal"/>
        <w:bidi w:val="0"/>
        <w:jc w:val="left"/>
        <w:rPr/>
      </w:pPr>
      <w:r>
        <w:rPr/>
        <w:t>- EXPORT - pozwala na skopiowanie dowolnego zbioru ze skrzynki do katalogu wskazywanego przez parametr EXPORTPATH. Zbiory zakodowane za pomoc¹ 7PLUS i wczytane za pomoc¹ STORE.EXE mog¹ byæ zdekodowane i obejrzane przez operatora przed ich udostêpnieniem. Operator mo¿e te¿ przeprowadziæ kontrolê antywirusow¹.</w:t>
      </w:r>
    </w:p>
    <w:p>
      <w:pPr>
        <w:pStyle w:val="Normal"/>
        <w:bidi w:val="0"/>
        <w:jc w:val="left"/>
        <w:rPr/>
      </w:pPr>
      <w:r>
        <w:rPr/>
        <w:t>Sk³adnia: EX(port) &lt;rubryka&gt; &lt;numer&gt;</w:t>
      </w:r>
    </w:p>
    <w:p>
      <w:pPr>
        <w:pStyle w:val="Normal"/>
        <w:bidi w:val="0"/>
        <w:jc w:val="left"/>
        <w:rPr/>
      </w:pPr>
      <w:r>
        <w:rPr/>
        <w:t>W przypadku opuszczenia nazwy rubryki przyjmowana jest rubryka bie¿¹ca.</w:t>
      </w:r>
    </w:p>
    <w:p>
      <w:pPr>
        <w:pStyle w:val="Normal"/>
        <w:bidi w:val="0"/>
        <w:jc w:val="left"/>
        <w:rPr/>
      </w:pPr>
      <w:r>
        <w:rPr/>
        <w:t>Przyk³ady:</w:t>
      </w:r>
    </w:p>
    <w:p>
      <w:pPr>
        <w:pStyle w:val="Normal"/>
        <w:bidi w:val="0"/>
        <w:jc w:val="left"/>
        <w:rPr/>
      </w:pPr>
      <w:r>
        <w:rPr/>
        <w:t>EX          skopiowanie wszystkich wiadomoœci z bie¿¹cej rubryki.</w:t>
      </w:r>
    </w:p>
    <w:p>
      <w:pPr>
        <w:pStyle w:val="Normal"/>
        <w:bidi w:val="0"/>
        <w:jc w:val="left"/>
        <w:rPr/>
      </w:pPr>
      <w:r>
        <w:rPr/>
        <w:t>EX TCPIP       skopiowanie wszystkich wiadomoœci z rubryki TCPIP.</w:t>
      </w:r>
    </w:p>
    <w:p>
      <w:pPr>
        <w:pStyle w:val="Normal"/>
        <w:bidi w:val="0"/>
        <w:jc w:val="left"/>
        <w:rPr/>
      </w:pPr>
      <w:r>
        <w:rPr/>
        <w:t>EX TCPIP 1      skopiowanie pierwszej wiadomoœci z rubryki TCPIP.</w:t>
      </w:r>
    </w:p>
    <w:p>
      <w:pPr>
        <w:pStyle w:val="Normal"/>
        <w:bidi w:val="0"/>
        <w:jc w:val="left"/>
        <w:rPr/>
      </w:pPr>
      <w:r>
        <w:rPr/>
        <w:t>EX TCPIP 1-     odpowiada EX TCPIP.</w:t>
      </w:r>
    </w:p>
    <w:p>
      <w:pPr>
        <w:pStyle w:val="Normal"/>
        <w:bidi w:val="0"/>
        <w:jc w:val="left"/>
        <w:rPr/>
      </w:pPr>
      <w:r>
        <w:rPr/>
        <w:t>EX TCPIP -3     skopiowanie wiadomoœci nr. 1-3 z rubryki TCPIP.</w:t>
      </w:r>
    </w:p>
    <w:p>
      <w:pPr>
        <w:pStyle w:val="Normal"/>
        <w:bidi w:val="0"/>
        <w:jc w:val="left"/>
        <w:rPr/>
      </w:pPr>
      <w:r>
        <w:rPr/>
        <w:t>EX TCPIP 3-5    skopiowanie wiadomoœci nr. 3-5 z rubryki TCPI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do katalogu wskazanego przez EXPORTPATH.</w:t>
      </w:r>
    </w:p>
    <w:p>
      <w:pPr>
        <w:pStyle w:val="Normal"/>
        <w:bidi w:val="0"/>
        <w:jc w:val="left"/>
        <w:rPr/>
      </w:pPr>
      <w:r>
        <w:rPr/>
        <w:t>Opuszczenie nazwy rubryki oznacza rubrykê bie¿¹c¹.</w:t>
      </w:r>
    </w:p>
    <w:p>
      <w:pPr>
        <w:pStyle w:val="Normal"/>
        <w:bidi w:val="0"/>
        <w:jc w:val="left"/>
        <w:rPr/>
      </w:pPr>
      <w:r>
        <w:rPr/>
        <w:t>- SREPLY - w przypadku po³¹czenia STORE w jednym z kana³ów, a w innym odczytania wiadomoœci na poziomie MANGER rozkaz ten pozwala na udzielenie odpowiedzi (patrz te¿: REPLY). OdpowiedŸ jest natychmiast wysy³ana do skrzynki nadawcy poprzez STORE i wpisywana do skrzynki GP-BOX. Program STORE nie mo¿e w tym czasie dokonywaæ odczytu dalszych zbiorów.</w:t>
      </w:r>
    </w:p>
    <w:p>
      <w:pPr>
        <w:pStyle w:val="Normal"/>
        <w:bidi w:val="0"/>
        <w:jc w:val="left"/>
        <w:rPr/>
      </w:pPr>
      <w:r>
        <w:rPr/>
        <w:t>- TRANSFER - w przypadku po³¹czenia STORE w jednym z kana³ów mo¿liwe jest zapisanie zbioru w innym z nich za pomoc¹ rozkazu TRANSFER.</w:t>
      </w:r>
    </w:p>
    <w:p>
      <w:pPr>
        <w:pStyle w:val="Normal"/>
        <w:bidi w:val="0"/>
        <w:jc w:val="left"/>
        <w:rPr/>
      </w:pPr>
      <w:r>
        <w:rPr/>
        <w:t>Sk³adnia:</w:t>
      </w:r>
    </w:p>
    <w:p>
      <w:pPr>
        <w:pStyle w:val="Normal"/>
        <w:bidi w:val="0"/>
        <w:jc w:val="left"/>
        <w:rPr/>
      </w:pPr>
      <w:r>
        <w:rPr/>
        <w:t>T(ransfer) &lt;rubryka GP-Box&gt; &lt;nr. wiad. GP-Box&gt; &lt;rubr. adresata&gt;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T GP 3 SP6FIG   wiadomoœæ nr. 3 z rubryki "GP" skrzynki GP-BOX jest przekazywana poprzez STORE do rubryki SP6FIG.</w:t>
      </w:r>
    </w:p>
    <w:p>
      <w:pPr>
        <w:pStyle w:val="Normal"/>
        <w:bidi w:val="0"/>
        <w:jc w:val="left"/>
        <w:rPr/>
      </w:pPr>
      <w:r>
        <w:rPr/>
        <w:t>T SP6GWB 5 GP@POL   wiadomoœæ nr. 5 z rubryki SP6GWB skrzynk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GP-Box jest transmitowana przez STORE d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skrzynki adresata. Rubryk¹ docelow¹ jest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GP@POL. Nale¿y zwróciæ uwagê na brak odstêpów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 adresie.</w:t>
      </w:r>
    </w:p>
    <w:p>
      <w:pPr>
        <w:pStyle w:val="Normal"/>
        <w:bidi w:val="0"/>
        <w:jc w:val="left"/>
        <w:rPr/>
      </w:pPr>
      <w:r>
        <w:rPr/>
        <w:t xml:space="preserve">T SP6GWB 1- @SR6DOP wiadomoœci ze skrytki SP6GWB przekazane przez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TORE pod adres @SR6DOP</w:t>
      </w:r>
    </w:p>
    <w:p>
      <w:pPr>
        <w:pStyle w:val="Normal"/>
        <w:bidi w:val="0"/>
        <w:jc w:val="left"/>
        <w:rPr/>
      </w:pPr>
      <w:r>
        <w:rPr/>
        <w:t xml:space="preserve">T GP-BOX 3-5 GP     wiadomoœci nr. 3-5 z GP-BOX przekazane przez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TORE do rubryki "GP".</w:t>
      </w:r>
    </w:p>
    <w:p>
      <w:pPr>
        <w:pStyle w:val="Normal"/>
        <w:bidi w:val="0"/>
        <w:jc w:val="left"/>
        <w:rPr/>
      </w:pPr>
      <w:r>
        <w:rPr/>
        <w:t>T GP-BOX -4 GP      j.w., wiadomoœci nr..1-4.</w:t>
      </w:r>
    </w:p>
    <w:p>
      <w:pPr>
        <w:pStyle w:val="Normal"/>
        <w:bidi w:val="0"/>
        <w:jc w:val="left"/>
        <w:rPr/>
      </w:pPr>
      <w:r>
        <w:rPr/>
        <w:t>Pominiêcie nazwy rubryki oznacza rubrykê bie¿¹c¹. W trakcie transferu STORE nie mo¿e byæ zajêty odczytem innych zbiorów.</w:t>
      </w:r>
    </w:p>
    <w:p>
      <w:pPr>
        <w:pStyle w:val="Normal"/>
        <w:bidi w:val="0"/>
        <w:jc w:val="left"/>
        <w:rPr/>
      </w:pPr>
      <w:r>
        <w:rPr/>
        <w:t xml:space="preserve">- ABORT - s³u¿y do przerwania transferu. Wiadomoœæ bie¿¹ca jest </w:t>
      </w:r>
    </w:p>
    <w:p>
      <w:pPr>
        <w:pStyle w:val="Normal"/>
        <w:bidi w:val="0"/>
        <w:jc w:val="left"/>
        <w:rPr/>
      </w:pPr>
      <w:r>
        <w:rPr/>
        <w:t>przekazywana do koñca.</w:t>
      </w:r>
    </w:p>
    <w:p>
      <w:pPr>
        <w:pStyle w:val="Normal"/>
        <w:bidi w:val="0"/>
        <w:jc w:val="left"/>
        <w:rPr/>
      </w:pPr>
      <w:r>
        <w:rPr/>
        <w:t>- /IMPORTPATH=x:\xx\; - s³u¿y do zmiany katalogu Ÿród³owego na czas bie¿¹cej sesji. Œcie¿ka dostêpu zakoñczona jest œrednikiem.</w:t>
      </w:r>
    </w:p>
    <w:p>
      <w:pPr>
        <w:pStyle w:val="Normal"/>
        <w:bidi w:val="0"/>
        <w:jc w:val="left"/>
        <w:rPr/>
      </w:pPr>
      <w:r>
        <w:rPr/>
        <w:t>- /EXPORTPATH=x:\xx\; - s³u¿y do zmiany katalogu docelowego na czas bie¿¹cej sesji. Œcie¿ka dostêpu zakoñczona jest œredniki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10. PROGRAM STORE.EX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TORE jest programem pomocniczym s³u¿¹cym do wczytania do skrzynki GP-BOX zbiorów pochodz¹cych ze skrzynek DieBox, BayCom-Box, WinGT, DP i prywatnej skrzynki programu SP (SP/PMS). Program instalowany jest automatycznie w trakcie instalacji skrzynki GP-BOX. W zbiorze konfiguracyjnym skrzynki nale¿y zmodyfikowaæ parametr STOREBOX (wprowadziæ znak skrzynki DieBox, bez identyfikatora ssid):</w:t>
      </w:r>
    </w:p>
    <w:p>
      <w:pPr>
        <w:pStyle w:val="Normal"/>
        <w:bidi w:val="0"/>
        <w:jc w:val="left"/>
        <w:rPr/>
      </w:pPr>
      <w:r>
        <w:rPr/>
        <w:t>STOREBOX=&lt;znak skrzynki DIEBOX&gt;;</w:t>
      </w:r>
    </w:p>
    <w:p>
      <w:pPr>
        <w:pStyle w:val="Normal"/>
        <w:bidi w:val="0"/>
        <w:jc w:val="left"/>
        <w:rPr/>
      </w:pPr>
      <w:r>
        <w:rPr/>
        <w:t>Parametr STATUS=OFF powoduje wy³¹czenie meldunków o pracy STORE.</w:t>
      </w:r>
    </w:p>
    <w:p>
      <w:pPr>
        <w:pStyle w:val="Normal"/>
        <w:bidi w:val="0"/>
        <w:jc w:val="left"/>
        <w:rPr/>
      </w:pPr>
      <w:r>
        <w:rPr/>
        <w:tab/>
        <w:t>Przed wywo³aniem STORE nale¿y nawi¹zaæ po³¹czenie z odpowiedni¹ skrzynk¹ sieci (podan¹ w konfiguracji), wywo³anie przed nawi¹zaniem po³¹czenia lub w trakcie po³¹czenia z inn¹ stacj¹ powoduje tylko wyœwietlenie informacji o programie. W celu wywo³ania STORE nale¿y otworzyæ okno rozkazowe za pomoc¹ klawisza ESC i podaæ rozkaz //STORE.</w:t>
      </w:r>
    </w:p>
    <w:p>
      <w:pPr>
        <w:pStyle w:val="Normal"/>
        <w:bidi w:val="0"/>
        <w:jc w:val="left"/>
        <w:rPr/>
      </w:pPr>
      <w:r>
        <w:rPr/>
        <w:tab/>
        <w:t>Rozkazy dla STORE podawane s¹ w oknie nadawczym, analogicznie jak rozkazy dla skrzynki sieci. Do dyspozycji stoj¹ nastêpuj¹ce rozkazy:</w:t>
      </w:r>
    </w:p>
    <w:p>
      <w:pPr>
        <w:pStyle w:val="Normal"/>
        <w:bidi w:val="0"/>
        <w:jc w:val="left"/>
        <w:rPr/>
      </w:pPr>
      <w:r>
        <w:rPr/>
        <w:t>/C (Close) - zamkniêcie zbioru i zakoñczenie zapisu danych.</w:t>
      </w:r>
    </w:p>
    <w:p>
      <w:pPr>
        <w:pStyle w:val="Normal"/>
        <w:bidi w:val="0"/>
        <w:jc w:val="left"/>
        <w:rPr/>
      </w:pPr>
      <w:r>
        <w:rPr/>
        <w:t>/Q (Quit) - zakoñczenie pracy programu i zamkniêcie zbiorów danych.</w:t>
      </w:r>
    </w:p>
    <w:p>
      <w:pPr>
        <w:pStyle w:val="Normal"/>
        <w:bidi w:val="0"/>
        <w:jc w:val="left"/>
        <w:rPr/>
      </w:pPr>
      <w:r>
        <w:rPr/>
        <w:tab/>
        <w:t>W momencie wywo³ania STORE zostaje przerwany odczyt spisów CHECK i LIST. Zalecane jest korzystanie ze STORE po zakoñczeniu odczytu spisów. Tak¿e automatyczne rozpoznawanie zbiorów zakodowanych za pomoc¹ 7PLUS jest w tym czasie wy³¹czone. Zawartoœæ zbiorów jest wyœwietlana w okienku odbiorczym GP.</w:t>
      </w:r>
    </w:p>
    <w:p>
      <w:pPr>
        <w:pStyle w:val="Normal"/>
        <w:bidi w:val="0"/>
        <w:jc w:val="left"/>
        <w:rPr/>
      </w:pPr>
      <w:r>
        <w:rPr/>
        <w:tab/>
        <w:t>STORE rozpoznaje zakoñczenie wiadomoœci w momencie nadejœcia znaku gotowoœci skrzynki (monitu) lub nag³ówka nastêpnej wiadomoœci. Poniewa¿ znaki gotowoœci skrzynek DieBox nie s¹ zakoñczone znakiem CR koniec rozpoznawany jest w rzeczywistoœci dopiero po nadejœciu nastepnej linii tekstu ze skrzynki. Dlatego te¿ zalecane jest zamkniêcie zbioru za pomoc¹ rozkazu /c lub /q przed przerwaniem po³¹czenia. Tytu³y wiadomoœci ograniczone s¹ do pierwszych 30 znak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.11. INFORMACJA O NADEJŒCIU POCZT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apis prywatnej wiadomoœci za pomoc¹ rozkazów SEND, IMPORT, RENAME i CHANGE powoduje automatyczne za³o¿enie zbioru &lt;znak adresata&gt;.GPC w katalogu wskazywanym przez parametr CTEXTPATH i zawieraj¹cym tak¿e zbiór CTEXT.GPI. Informacja zawarta w zbiorze nadawana jest w trakcie powitania korespondenta przez program GP zamiast zawartoœci CTEXT.GPI. Skasowanie wiadomoœci lub skrytki u¿ytkownika za pomoc¹ rozkazów ERASE, CHANGE i RENAME poci¹ga za sob¹ skasowanie zbior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D. PROGRAM GPDI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rogram GPDIR jest programem pomocniczym dla u¿ytkowników GP. S³u¿y on do wywo³ania spisu treœci katalogu EXTERNAL - spisu dodatkowych programów przewidzianych do zdalnego wywo³ania przez korespondenta (typu COM i EXE). Poni¿ej przedstawiona jest wersja 1.00 programu GPDIR. Jest on przeznaczony do bezp³atnego rozpowszechniania w œrodowiskach krótkofalarskich. Autorem programu jest Gerard, PI5THR @ PI8EAE.</w:t>
      </w:r>
    </w:p>
    <w:p>
      <w:pPr>
        <w:pStyle w:val="Normal"/>
        <w:bidi w:val="0"/>
        <w:jc w:val="left"/>
        <w:rPr/>
      </w:pPr>
      <w:r>
        <w:rPr/>
        <w:tab/>
        <w:t>Instalacja programu polega na skopiowaniu zbioru GPDIR.EXE do katalogu EXTERNAL. Standardowo jest to katalog \GP\EXT. W przypadku konfiguracji odbiegaj¹cej od standardu nale¿y wpisaæ nazwê katalogu EXTERNAL do zmiennej œrodowiskowej:</w:t>
      </w:r>
    </w:p>
    <w:p>
      <w:pPr>
        <w:pStyle w:val="Normal"/>
        <w:bidi w:val="0"/>
        <w:jc w:val="left"/>
        <w:rPr/>
      </w:pPr>
      <w:r>
        <w:rPr/>
        <w:t xml:space="preserve">SET EXTERNAL=nazwa katalogu w pliku AUTOEXEC.BAT lub w pliku </w:t>
      </w:r>
    </w:p>
    <w:p>
      <w:pPr>
        <w:pStyle w:val="Normal"/>
        <w:bidi w:val="0"/>
        <w:jc w:val="left"/>
        <w:rPr/>
      </w:pPr>
      <w:r>
        <w:rPr/>
        <w:t xml:space="preserve">wywo³awczym GP. W celu wywo³ania programu nale¿y pos³u¿yæ siê rozkazem //GPDI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.1. PARAMETRY WYWO£AN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 wywo³aniu programu mo¿na u¿yæ jednego z nastêpuj¹cych parametrów:</w:t>
      </w:r>
    </w:p>
    <w:p>
      <w:pPr>
        <w:pStyle w:val="Normal"/>
        <w:bidi w:val="0"/>
        <w:jc w:val="left"/>
        <w:rPr/>
      </w:pPr>
      <w:r>
        <w:rPr/>
        <w:t>/? - wywo³anie pomocy dla u¿ytkownika.</w:t>
      </w:r>
    </w:p>
    <w:p>
      <w:pPr>
        <w:pStyle w:val="Normal"/>
        <w:bidi w:val="0"/>
        <w:jc w:val="left"/>
        <w:rPr/>
      </w:pPr>
      <w:r>
        <w:rPr/>
        <w:t>/A - wyœwietlenie spisu wszystkich zbiorów, standardowo wyœwietlane s¹ jedynie nazwy programów typu COM i EXE.</w:t>
      </w:r>
    </w:p>
    <w:p>
      <w:pPr>
        <w:pStyle w:val="Normal"/>
        <w:bidi w:val="0"/>
        <w:jc w:val="left"/>
        <w:rPr/>
      </w:pPr>
      <w:r>
        <w:rPr/>
        <w:t>/W - spis wyœwietlany w postaci kilku kolumnowej.</w:t>
      </w:r>
    </w:p>
    <w:p>
      <w:pPr>
        <w:pStyle w:val="Normal"/>
        <w:bidi w:val="0"/>
        <w:jc w:val="left"/>
        <w:rPr/>
      </w:pPr>
      <w:r>
        <w:rPr/>
        <w:t>/S - w spisie podane s¹ d³ugoœci zbior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.2. MELDUNK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 zakoñczeniu pracy przekazywane s¹ nastêpuj¹ce kody zwrotne (ERRORLEVEL):</w:t>
      </w:r>
    </w:p>
    <w:p>
      <w:pPr>
        <w:pStyle w:val="Normal"/>
        <w:bidi w:val="0"/>
        <w:jc w:val="left"/>
        <w:rPr/>
      </w:pPr>
      <w:r>
        <w:rPr/>
        <w:t>0 - brak b³êdów.</w:t>
      </w:r>
    </w:p>
    <w:p>
      <w:pPr>
        <w:pStyle w:val="Normal"/>
        <w:bidi w:val="0"/>
        <w:jc w:val="left"/>
        <w:rPr/>
      </w:pPr>
      <w:r>
        <w:rPr/>
        <w:t>1 - niew³aœciwy parametr wywo³ania lub u¿ycie parametru /?.</w:t>
      </w:r>
    </w:p>
    <w:p>
      <w:pPr>
        <w:pStyle w:val="Normal"/>
        <w:bidi w:val="0"/>
        <w:jc w:val="left"/>
        <w:rPr/>
      </w:pPr>
      <w:r>
        <w:rPr/>
        <w:t>2 - w wywo³aniu u¿yto wiêcej ni¿ jednego parametru.</w:t>
      </w:r>
    </w:p>
    <w:p>
      <w:pPr>
        <w:pStyle w:val="Normal"/>
        <w:bidi w:val="0"/>
        <w:jc w:val="left"/>
        <w:rPr/>
      </w:pPr>
      <w:r>
        <w:rPr/>
        <w:t>3 - brak katalogu EXTERNAL.</w:t>
      </w:r>
    </w:p>
    <w:p>
      <w:pPr>
        <w:pStyle w:val="Normal"/>
        <w:bidi w:val="0"/>
        <w:jc w:val="left"/>
        <w:rPr/>
      </w:pPr>
      <w:r>
        <w:rPr/>
        <w:t>9 - zmiany w zbiorze zawieraj¹cym program (EX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E. PROGRAM GPPAIN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Edytor piktogramów dla programu GP w wersjach 1.50 i nastêpnych autorstwa Stefana Pfeiffera, DL1ELY@DB0IZ.#NRW.DEU.EU pozwala na dostosowanie obrazu na ekranie do gustów operatora stacji. Poni¿ej przedstawiona jest wersja 2.00 programu GPPAINT. Poprzednia wersja (1.00) dostosowana by³a do formatu piktogramów wystêpuj¹cych w wersjach 1.20 i 1.23 programu GP. Podobnie jak pozosta³e programy, edytor przeznaczony jest do bezp³atnego rozpowszechniania. </w:t>
      </w:r>
    </w:p>
    <w:p>
      <w:pPr>
        <w:pStyle w:val="Normal"/>
        <w:bidi w:val="0"/>
        <w:jc w:val="left"/>
        <w:rPr/>
      </w:pPr>
      <w:r>
        <w:rPr/>
        <w:tab/>
        <w:t xml:space="preserve">Program pracuje na komputrerach wyposa¿onych w p³ytki graficzne EGA lub VGA pod systemem operacyjnym DOS lub w oknie DOS pod systemem operacyjnym OS/2. Autor nie gwarantuje prawid³owej pracy w œrodowiskach WINDOWS i DesqView. Dalszym zasadniczym ograniczeniem jest pojemnoœæ zbioru piktogramów - maksymalna liczba piktogramów w zbiorze wynosi 99. </w:t>
      </w:r>
    </w:p>
    <w:p>
      <w:pPr>
        <w:pStyle w:val="Normal"/>
        <w:bidi w:val="0"/>
        <w:jc w:val="left"/>
        <w:rPr/>
      </w:pPr>
      <w:r>
        <w:rPr/>
        <w:t xml:space="preserve">Do obs³ugi edytora korzystnie jest u¿yæ myszy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.1. KONFIGURACJ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Na dyskietce dystrybucyjnej znajduj¹ siê nastêpuj¹ce zbiory:</w:t>
      </w:r>
    </w:p>
    <w:p>
      <w:pPr>
        <w:pStyle w:val="Normal"/>
        <w:bidi w:val="0"/>
        <w:jc w:val="left"/>
        <w:rPr/>
      </w:pPr>
      <w:r>
        <w:rPr/>
        <w:t>GPPAINT.DOC - opis w jêzyku angielskim.</w:t>
      </w:r>
    </w:p>
    <w:p>
      <w:pPr>
        <w:pStyle w:val="Normal"/>
        <w:bidi w:val="0"/>
        <w:jc w:val="left"/>
        <w:rPr/>
      </w:pPr>
      <w:r>
        <w:rPr/>
        <w:t>GPPAINT.EXE - program.</w:t>
      </w:r>
    </w:p>
    <w:p>
      <w:pPr>
        <w:pStyle w:val="Normal"/>
        <w:bidi w:val="0"/>
        <w:jc w:val="left"/>
        <w:rPr/>
      </w:pPr>
      <w:r>
        <w:rPr/>
        <w:t xml:space="preserve">GPPAINT.FNT - kroje pisma dla p³ytek EGA. Rozmiary znaków wynosz¹ 8x16 punktów i zastêpuj¹ standardowy krój EGA o rozmiarach 8x14. Kroje te stanowi¹ wyposa¿enie p³ytek VGA, dlatego te¿ ich posiadacze mog¹ skasowaæ zbiór GPPAINT.FNT. </w:t>
      </w:r>
    </w:p>
    <w:p>
      <w:pPr>
        <w:pStyle w:val="Normal"/>
        <w:bidi w:val="0"/>
        <w:jc w:val="left"/>
        <w:rPr/>
      </w:pPr>
      <w:r>
        <w:rPr/>
        <w:t>GPPAINT.INI - zbiór konfiguracyjny.</w:t>
      </w:r>
    </w:p>
    <w:p>
      <w:pPr>
        <w:pStyle w:val="Normal"/>
        <w:bidi w:val="0"/>
        <w:jc w:val="left"/>
        <w:rPr/>
      </w:pPr>
      <w:r>
        <w:rPr/>
        <w:t>GPPAINT.HIS - historia zmian i uzupe³nieñ.</w:t>
      </w:r>
    </w:p>
    <w:p>
      <w:pPr>
        <w:pStyle w:val="Normal"/>
        <w:bidi w:val="0"/>
        <w:jc w:val="left"/>
        <w:rPr/>
      </w:pPr>
      <w:r>
        <w:rPr/>
        <w:t>ALAS.TXT    - warunki rozpowszechniania programu (licencja u¿ytkowa).</w:t>
      </w:r>
    </w:p>
    <w:p>
      <w:pPr>
        <w:pStyle w:val="Normal"/>
        <w:bidi w:val="0"/>
        <w:jc w:val="left"/>
        <w:rPr/>
      </w:pPr>
      <w:r>
        <w:rPr/>
        <w:t>Zbiory GPPAINT.INI i GPPAINT.FNT musz¹ znajdowaæ siê w katalogu zawieraj¹cym GPPAINT.EXE.</w:t>
      </w:r>
    </w:p>
    <w:p>
      <w:pPr>
        <w:pStyle w:val="Normal"/>
        <w:bidi w:val="0"/>
        <w:jc w:val="left"/>
        <w:rPr/>
      </w:pPr>
      <w:r>
        <w:rPr/>
        <w:tab/>
        <w:t>Program korzysta ze zbioru piktogramów - ICONS.G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.1.1. ZBIÓR GPPAINT.IN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Zbiór konfiguracyjny sk³ada siê z dwóch czêsci nosz¹cych nazwy [PATH] i [COLOURS]. Komentarze zawarte w zbiorze poprzedzone s¹ œrednikiem. W czêsci [PATH] podana jest œcie¿ka dostêpu do zbioru piktogramów, przyk³adowo:</w:t>
      </w:r>
    </w:p>
    <w:p>
      <w:pPr>
        <w:pStyle w:val="Normal"/>
        <w:bidi w:val="0"/>
        <w:jc w:val="left"/>
        <w:rPr/>
      </w:pPr>
      <w:r>
        <w:rPr/>
        <w:t>ICONFILE = C:\GP\</w:t>
      </w:r>
    </w:p>
    <w:p>
      <w:pPr>
        <w:pStyle w:val="Normal"/>
        <w:bidi w:val="0"/>
        <w:jc w:val="left"/>
        <w:rPr/>
      </w:pPr>
      <w:r>
        <w:rPr/>
        <w:t>W przypadku podania innej pe³nej œcie¿ki dostêpu w trakcie wywo³ania wpis ten jest ignorowany. Wpis pusty wskazuje na katalog bie¿¹cy.</w:t>
      </w:r>
    </w:p>
    <w:p>
      <w:pPr>
        <w:pStyle w:val="Normal"/>
        <w:bidi w:val="0"/>
        <w:jc w:val="left"/>
        <w:rPr/>
      </w:pPr>
      <w:r>
        <w:rPr/>
        <w:tab/>
        <w:t>Czêœæ [COLOURS] pozwala na dobór kolorów na ekranie wed³ug gustu u¿ytkownika. Zawiera ona nastêpuj¹ce przyporz¹dkowania:</w:t>
      </w:r>
    </w:p>
    <w:p>
      <w:pPr>
        <w:pStyle w:val="Normal"/>
        <w:bidi w:val="0"/>
        <w:jc w:val="left"/>
        <w:rPr/>
      </w:pPr>
      <w:r>
        <w:rPr/>
        <w:t>Background       =   (t³o)</w:t>
      </w:r>
    </w:p>
    <w:p>
      <w:pPr>
        <w:pStyle w:val="Normal"/>
        <w:bidi w:val="0"/>
        <w:jc w:val="left"/>
        <w:rPr/>
      </w:pPr>
      <w:r>
        <w:rPr/>
        <w:t>Foreground       =   (napisy)</w:t>
      </w:r>
    </w:p>
    <w:p>
      <w:pPr>
        <w:pStyle w:val="Normal"/>
        <w:bidi w:val="0"/>
        <w:jc w:val="left"/>
        <w:rPr/>
      </w:pPr>
      <w:r>
        <w:rPr/>
        <w:t>InvForeground    =   (kolor tekstów podœwietlonych)</w:t>
      </w:r>
    </w:p>
    <w:p>
      <w:pPr>
        <w:pStyle w:val="Normal"/>
        <w:bidi w:val="0"/>
        <w:jc w:val="left"/>
        <w:rPr/>
      </w:pPr>
      <w:r>
        <w:rPr/>
        <w:t>Buttontext       =   (tekst dla "przycisków")</w:t>
      </w:r>
    </w:p>
    <w:p>
      <w:pPr>
        <w:pStyle w:val="Normal"/>
        <w:bidi w:val="0"/>
        <w:jc w:val="left"/>
        <w:rPr/>
      </w:pPr>
      <w:r>
        <w:rPr/>
        <w:t>ButtonHotkey     =   (kolor wyró¿nionego znaku)</w:t>
      </w:r>
    </w:p>
    <w:p>
      <w:pPr>
        <w:pStyle w:val="Normal"/>
        <w:bidi w:val="0"/>
        <w:jc w:val="left"/>
        <w:rPr/>
      </w:pPr>
      <w:r>
        <w:rPr/>
        <w:t xml:space="preserve">Light            =   (kolor jasnych czêœci "przycisków"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trójwymiarowych).</w:t>
      </w:r>
    </w:p>
    <w:p>
      <w:pPr>
        <w:pStyle w:val="Normal"/>
        <w:bidi w:val="0"/>
        <w:jc w:val="left"/>
        <w:rPr/>
      </w:pPr>
      <w:r>
        <w:rPr/>
        <w:t>Shadów           =   (kolor ciemnych czêœci "przycisków").</w:t>
      </w:r>
    </w:p>
    <w:p>
      <w:pPr>
        <w:pStyle w:val="Normal"/>
        <w:bidi w:val="0"/>
        <w:jc w:val="left"/>
        <w:rPr/>
      </w:pPr>
      <w:r>
        <w:rPr/>
        <w:t>ButtonBackground =   (t³o przycisku).</w:t>
      </w:r>
    </w:p>
    <w:p>
      <w:pPr>
        <w:pStyle w:val="Normal"/>
        <w:bidi w:val="0"/>
        <w:jc w:val="left"/>
        <w:rPr/>
      </w:pPr>
      <w:r>
        <w:rPr/>
        <w:t>Kody kolorów mog¹ byæ podane w postaci dziesiêtnej lub szesnastkowej:</w:t>
      </w:r>
    </w:p>
    <w:p>
      <w:pPr>
        <w:pStyle w:val="Normal"/>
        <w:bidi w:val="0"/>
        <w:jc w:val="left"/>
        <w:rPr/>
      </w:pPr>
      <w:r>
        <w:rPr/>
        <w:t>_______________________________________</w:t>
      </w:r>
    </w:p>
    <w:p>
      <w:pPr>
        <w:pStyle w:val="Normal"/>
        <w:bidi w:val="0"/>
        <w:jc w:val="left"/>
        <w:rPr/>
      </w:pPr>
      <w:r>
        <w:rPr/>
        <w:t>czarny               0        $0</w:t>
      </w:r>
    </w:p>
    <w:p>
      <w:pPr>
        <w:pStyle w:val="Normal"/>
        <w:bidi w:val="0"/>
        <w:jc w:val="left"/>
        <w:rPr/>
      </w:pPr>
      <w:r>
        <w:rPr/>
        <w:t>niebieski            1        $1</w:t>
      </w:r>
    </w:p>
    <w:p>
      <w:pPr>
        <w:pStyle w:val="Normal"/>
        <w:bidi w:val="0"/>
        <w:jc w:val="left"/>
        <w:rPr/>
      </w:pPr>
      <w:r>
        <w:rPr/>
        <w:t>zielony              2        $2</w:t>
      </w:r>
    </w:p>
    <w:p>
      <w:pPr>
        <w:pStyle w:val="Normal"/>
        <w:bidi w:val="0"/>
        <w:jc w:val="left"/>
        <w:rPr/>
      </w:pPr>
      <w:r>
        <w:rPr/>
        <w:t>turkusowy            3        $3</w:t>
      </w:r>
    </w:p>
    <w:p>
      <w:pPr>
        <w:pStyle w:val="Normal"/>
        <w:bidi w:val="0"/>
        <w:jc w:val="left"/>
        <w:rPr/>
      </w:pPr>
      <w:r>
        <w:rPr/>
        <w:t>czerwony             4        $4</w:t>
      </w:r>
    </w:p>
    <w:p>
      <w:pPr>
        <w:pStyle w:val="Normal"/>
        <w:bidi w:val="0"/>
        <w:jc w:val="left"/>
        <w:rPr/>
      </w:pPr>
      <w:r>
        <w:rPr/>
        <w:t>purpurowy            5        $5</w:t>
      </w:r>
    </w:p>
    <w:p>
      <w:pPr>
        <w:pStyle w:val="Normal"/>
        <w:bidi w:val="0"/>
        <w:jc w:val="left"/>
        <w:rPr/>
      </w:pPr>
      <w:r>
        <w:rPr/>
        <w:t>br¹zowy              6        $6</w:t>
      </w:r>
    </w:p>
    <w:p>
      <w:pPr>
        <w:pStyle w:val="Normal"/>
        <w:bidi w:val="0"/>
        <w:jc w:val="left"/>
        <w:rPr/>
      </w:pPr>
      <w:r>
        <w:rPr/>
        <w:t>jasnoszary           7        $7</w:t>
      </w:r>
    </w:p>
    <w:p>
      <w:pPr>
        <w:pStyle w:val="Normal"/>
        <w:bidi w:val="0"/>
        <w:jc w:val="left"/>
        <w:rPr/>
      </w:pPr>
      <w:r>
        <w:rPr/>
        <w:t>ciemnoszary          8        $8</w:t>
      </w:r>
    </w:p>
    <w:p>
      <w:pPr>
        <w:pStyle w:val="Normal"/>
        <w:bidi w:val="0"/>
        <w:jc w:val="left"/>
        <w:rPr/>
      </w:pPr>
      <w:r>
        <w:rPr/>
        <w:t>jasnoniebieski       9        $9</w:t>
      </w:r>
    </w:p>
    <w:p>
      <w:pPr>
        <w:pStyle w:val="Normal"/>
        <w:bidi w:val="0"/>
        <w:jc w:val="left"/>
        <w:rPr/>
      </w:pPr>
      <w:r>
        <w:rPr/>
        <w:t>jasnozielony        10        $A</w:t>
      </w:r>
    </w:p>
    <w:p>
      <w:pPr>
        <w:pStyle w:val="Normal"/>
        <w:bidi w:val="0"/>
        <w:jc w:val="left"/>
        <w:rPr/>
      </w:pPr>
      <w:r>
        <w:rPr/>
        <w:t>jasnoturkusowy      11        $B</w:t>
      </w:r>
    </w:p>
    <w:p>
      <w:pPr>
        <w:pStyle w:val="Normal"/>
        <w:bidi w:val="0"/>
        <w:jc w:val="left"/>
        <w:rPr/>
      </w:pPr>
      <w:r>
        <w:rPr/>
        <w:t>jasnoczerwony       12        $C</w:t>
      </w:r>
    </w:p>
    <w:p>
      <w:pPr>
        <w:pStyle w:val="Normal"/>
        <w:bidi w:val="0"/>
        <w:jc w:val="left"/>
        <w:rPr/>
      </w:pPr>
      <w:r>
        <w:rPr/>
        <w:t>jasnopurpurowy      13        $D</w:t>
      </w:r>
    </w:p>
    <w:p>
      <w:pPr>
        <w:pStyle w:val="Normal"/>
        <w:bidi w:val="0"/>
        <w:jc w:val="left"/>
        <w:rPr/>
      </w:pPr>
      <w:r>
        <w:rPr/>
        <w:t>Ÿó³ty               14        $E</w:t>
      </w:r>
    </w:p>
    <w:p>
      <w:pPr>
        <w:pStyle w:val="Normal"/>
        <w:bidi w:val="0"/>
        <w:jc w:val="left"/>
        <w:rPr/>
      </w:pPr>
      <w:r>
        <w:rPr/>
        <w:t>bia³y               15        $F</w:t>
      </w:r>
    </w:p>
    <w:p>
      <w:pPr>
        <w:pStyle w:val="Normal"/>
        <w:bidi w:val="0"/>
        <w:jc w:val="left"/>
        <w:rPr/>
      </w:pPr>
      <w:r>
        <w:rPr/>
        <w:t>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.2. OBS£UGA PROGRAM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o wywo³ania programu s³u¿¹ rozkazy "GPPAINT" lub "GPPAINT nazwa zbioru". Po za³adowaniu zbioru piktogramów na ekranie wyœwietlany jest w powiêkszeniu pierwszy z nich. Do wyboru piktogramu s³u¿¹ umieszczone obok symbole strza³ek. Poni¿ej znajduje siê pole wyboru koloru, które jest tak¿e wyposa¿one w symbole strza³ek. Wybór mo¿e byæ dokonywany za pomoc¹ myszy lub kombinacji klawisza ALT z jedn¹ z pokazanych liter. Klawisz F1 powoduje wyœwietlenie pomocy, F2 - zapis dokonynych zmian, natomiast ESC - przerwanie pracy.</w:t>
      </w:r>
    </w:p>
    <w:p>
      <w:pPr>
        <w:pStyle w:val="Normal"/>
        <w:bidi w:val="0"/>
        <w:jc w:val="left"/>
        <w:rPr/>
      </w:pPr>
      <w:r>
        <w:rPr/>
        <w:tab/>
        <w:t xml:space="preserve">Do rysowania s³u¿y znacznik myszy - po najechaniu na w³aœciw¹ pozycjê nale¿y nacisn¹æ lewy klawisz myszy. Znacznik mo¿e byæ te¿ przesuwany za pomoc¹ klawiszy, a do rysowania s³u¿y klawisz odstêpu. Wybór koloru mo¿e nast¹piæ tak¿e bezpoœrednio na obrazie - nale¿y najechaæ znacznikiem na punkt o po¿¹danym kolorze i nacisn¹c prawy klawisz myszy (na klawiaturze - tabulator). Klawisze znacznika, odstêpu i tabulatora mog¹ byæ u¿ywane tylko w przypadku nie pod³¹czenia myszy. </w:t>
      </w:r>
    </w:p>
    <w:p>
      <w:pPr>
        <w:pStyle w:val="Normal"/>
        <w:bidi w:val="0"/>
        <w:jc w:val="left"/>
        <w:rPr/>
      </w:pPr>
      <w:r>
        <w:rPr/>
        <w:t>U¿ytkownik programu ma do dyspozycji funkcje:</w:t>
      </w:r>
    </w:p>
    <w:p>
      <w:pPr>
        <w:pStyle w:val="Normal"/>
        <w:bidi w:val="0"/>
        <w:jc w:val="left"/>
        <w:rPr/>
      </w:pPr>
      <w:r>
        <w:rPr/>
        <w:t>SAVE - zapis zbioru piktogramów po dokonaniu zmian.</w:t>
      </w:r>
    </w:p>
    <w:p>
      <w:pPr>
        <w:pStyle w:val="Normal"/>
        <w:bidi w:val="0"/>
        <w:jc w:val="left"/>
        <w:rPr/>
      </w:pPr>
      <w:r>
        <w:rPr/>
        <w:t>INFO - wyœwietlenie informacji dotycz¹cych zbioru piktogramów.</w:t>
      </w:r>
    </w:p>
    <w:p>
      <w:pPr>
        <w:pStyle w:val="Normal"/>
        <w:bidi w:val="0"/>
        <w:jc w:val="left"/>
        <w:rPr/>
      </w:pPr>
      <w:r>
        <w:rPr/>
        <w:t>EXIT - opuszczenie program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.3. ADRES AUTOR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tefan Pfeiffer, DL1ELY @ DB0IZ.#NRW.DEU.EU</w:t>
      </w:r>
    </w:p>
    <w:p>
      <w:pPr>
        <w:pStyle w:val="Normal"/>
        <w:bidi w:val="0"/>
        <w:jc w:val="left"/>
        <w:rPr/>
      </w:pPr>
      <w:r>
        <w:rPr/>
        <w:t>lub</w:t>
      </w:r>
    </w:p>
    <w:p>
      <w:pPr>
        <w:pStyle w:val="Normal"/>
        <w:bidi w:val="0"/>
        <w:jc w:val="left"/>
        <w:rPr/>
      </w:pPr>
      <w:r>
        <w:rPr/>
        <w:t>Stefan Pfeiffer</w:t>
      </w:r>
    </w:p>
    <w:p>
      <w:pPr>
        <w:pStyle w:val="Normal"/>
        <w:bidi w:val="0"/>
        <w:jc w:val="left"/>
        <w:rPr/>
      </w:pPr>
      <w:r>
        <w:rPr/>
        <w:t>Kurfürstenring 13</w:t>
      </w:r>
    </w:p>
    <w:p>
      <w:pPr>
        <w:pStyle w:val="Normal"/>
        <w:bidi w:val="0"/>
        <w:jc w:val="left"/>
        <w:rPr/>
      </w:pPr>
      <w:r>
        <w:rPr/>
        <w:t>D-46562 Voer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F. STANDARD PROGRAMÓW GPR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Standard ten opracowany przez autora programu Ulfa Sarana, DH1DAE @ DB0SGL.DEU.EU pozwala programistom na tworzenie w³asnych programów wspó³pracuj¹cych z programem GP i wywo³ywanych zdalnie przez korespondentów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1. WSTÊ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GPRI (ang. Graphic Packet Remote Interface) jest zbiorem funkcji, które mog¹ byæ wywo³ywane przez dowolne programy zewnêtrzne w celu zapewnienie komunikacji z programem GP, a czêœciowo tak¿e wp³ywu na jego pracê. Pozwala to przyk³adowo na transmisjê tekstów przez wymienione programy. Obs³uga kontrolera TNC jest zapewniona przez program GP.</w:t>
      </w:r>
    </w:p>
    <w:p>
      <w:pPr>
        <w:pStyle w:val="Normal"/>
        <w:bidi w:val="0"/>
        <w:jc w:val="left"/>
        <w:rPr/>
      </w:pPr>
      <w:r>
        <w:rPr/>
        <w:tab/>
        <w:t>Wywo³ywane zdalnie programy standardu GPRI wspó³pracuj¹ z programem GP na zasadzie klient/subiekt (klient/serwer). Pozwala to na interaktywn¹ komunikacjê korespondenta z wywo³anym programem.</w:t>
      </w:r>
    </w:p>
    <w:p>
      <w:pPr>
        <w:pStyle w:val="Normal"/>
        <w:bidi w:val="0"/>
        <w:jc w:val="left"/>
        <w:rPr/>
      </w:pPr>
      <w:r>
        <w:rPr/>
        <w:tab/>
        <w:t xml:space="preserve">Przedstawione dalej zasady mog¹ byæ zrealizowane przez programy napisane w dowolnym jêzyku, pod warunkiem ¿e pozwala on na wywo³ywanie przerwañ programowych lub w³¹czanie podprogramów napisanych w asemblerz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2. FUNKCJE PRZERWANIA 2F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Komunikacja miêdzy programami GP i zewnêtrznym odbywa siê przy u¿yciu przerwania 2FH. Jego poszczególne funkcje pozwalaj¹ programowi zewnêtrznemu na nawi¹zanie wspó³pracy, rozpoznanie wersji GPRI i otrzymanie adresu wywo³ania podprogramu nadawczego.</w:t>
      </w:r>
    </w:p>
    <w:p>
      <w:pPr>
        <w:pStyle w:val="Normal"/>
        <w:bidi w:val="0"/>
        <w:jc w:val="left"/>
        <w:rPr/>
      </w:pPr>
      <w:r>
        <w:rPr/>
        <w:tab/>
        <w:t>Przed wywo³aniem jednej z podanych dalej funkcji przerwania nale¿y wpisaæ do rejestru AH wartoœæ DFH, natomiast do rejestru AL - w³aœciwy numer funk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2.1. FUNKCJA FFH - ODPYTANIE NUMERU WERSJ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Funkcja ta pozwala programowi zewnêtrznemu na stwierdzenie czy zosta³ wywo³any przez GP i na wczytanie numeru wersji GPRI.</w:t>
      </w:r>
    </w:p>
    <w:p>
      <w:pPr>
        <w:pStyle w:val="Normal"/>
        <w:bidi w:val="0"/>
        <w:jc w:val="left"/>
        <w:rPr/>
      </w:pPr>
      <w:r>
        <w:rPr/>
        <w:t>Parametry:</w:t>
      </w:r>
    </w:p>
    <w:p>
      <w:pPr>
        <w:pStyle w:val="Normal"/>
        <w:bidi w:val="0"/>
        <w:jc w:val="left"/>
        <w:rPr/>
      </w:pPr>
      <w:r>
        <w:rPr/>
        <w:t>rejestr AH: DFh      (kod GPRI).</w:t>
      </w:r>
    </w:p>
    <w:p>
      <w:pPr>
        <w:pStyle w:val="Normal"/>
        <w:bidi w:val="0"/>
        <w:jc w:val="left"/>
        <w:rPr/>
      </w:pPr>
      <w:r>
        <w:rPr/>
        <w:t>rejestr AL: FFh      (numer funkcji).</w:t>
      </w:r>
    </w:p>
    <w:p>
      <w:pPr>
        <w:pStyle w:val="Normal"/>
        <w:bidi w:val="0"/>
        <w:jc w:val="left"/>
        <w:rPr/>
      </w:pPr>
      <w:r>
        <w:rPr/>
        <w:t>Dane wyjœciowe:</w:t>
      </w:r>
    </w:p>
    <w:p>
      <w:pPr>
        <w:pStyle w:val="Normal"/>
        <w:bidi w:val="0"/>
        <w:jc w:val="left"/>
        <w:rPr/>
      </w:pPr>
      <w:r>
        <w:rPr/>
        <w:t xml:space="preserve">rejestr AX - zawartoœæ 4750H (litery GP) oznacza wywo³anie przez </w:t>
      </w:r>
    </w:p>
    <w:p>
      <w:pPr>
        <w:pStyle w:val="Normal"/>
        <w:bidi w:val="0"/>
        <w:jc w:val="left"/>
        <w:rPr/>
      </w:pPr>
      <w:r>
        <w:rPr/>
        <w:t xml:space="preserve">program GP, wartoœci ró¿ne - wywo³anie pod systemem operacyjnym DOS. </w:t>
      </w:r>
    </w:p>
    <w:p>
      <w:pPr>
        <w:pStyle w:val="Normal"/>
        <w:bidi w:val="0"/>
        <w:jc w:val="left"/>
        <w:rPr/>
      </w:pPr>
      <w:r>
        <w:rPr/>
        <w:t>rejestr BH: numer wersji.</w:t>
      </w:r>
    </w:p>
    <w:p>
      <w:pPr>
        <w:pStyle w:val="Normal"/>
        <w:bidi w:val="0"/>
        <w:jc w:val="left"/>
        <w:rPr/>
      </w:pPr>
      <w:r>
        <w:rPr/>
        <w:t>rejestr BL: numer pomocnicz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2.2. FUNKCJA 00H - ZG£OSZENIE PROGRAMU ZEWNÊTRZNEG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 zg³oszeniu siê za jej pomoc¹ program zewnêtrzny otrzymuje adres podprogramu nadawczego i numer identyfikacyjny dla GPRI. Inicjalizacja za pomoc¹ funkcji 00H jest warunkiem koniecznym do dalszej wspó³pracy programów.</w:t>
      </w:r>
    </w:p>
    <w:p>
      <w:pPr>
        <w:pStyle w:val="Normal"/>
        <w:bidi w:val="0"/>
        <w:jc w:val="left"/>
        <w:rPr/>
      </w:pPr>
      <w:r>
        <w:rPr/>
        <w:t>Parametry:</w:t>
      </w:r>
    </w:p>
    <w:p>
      <w:pPr>
        <w:pStyle w:val="Normal"/>
        <w:bidi w:val="0"/>
        <w:jc w:val="left"/>
        <w:rPr/>
      </w:pPr>
      <w:r>
        <w:rPr/>
        <w:t>rejestr AH: DFh      (kod GPRI).</w:t>
      </w:r>
    </w:p>
    <w:p>
      <w:pPr>
        <w:pStyle w:val="Normal"/>
        <w:bidi w:val="0"/>
        <w:jc w:val="left"/>
        <w:rPr/>
      </w:pPr>
      <w:r>
        <w:rPr/>
        <w:t>rejestr AL: 00h      (numer funkcji).</w:t>
      </w:r>
    </w:p>
    <w:p>
      <w:pPr>
        <w:pStyle w:val="Normal"/>
        <w:bidi w:val="0"/>
        <w:jc w:val="left"/>
        <w:rPr/>
      </w:pPr>
      <w:r>
        <w:rPr/>
        <w:t>rejestr ES: segment adresu podanej dalej struktury.</w:t>
      </w:r>
    </w:p>
    <w:p>
      <w:pPr>
        <w:pStyle w:val="Normal"/>
        <w:bidi w:val="0"/>
        <w:jc w:val="left"/>
        <w:rPr/>
      </w:pPr>
      <w:r>
        <w:rPr/>
        <w:t>rejestr BX: ofset adresu struktury.</w:t>
      </w:r>
    </w:p>
    <w:p>
      <w:pPr>
        <w:pStyle w:val="Normal"/>
        <w:bidi w:val="0"/>
        <w:jc w:val="left"/>
        <w:rPr/>
      </w:pPr>
      <w:r>
        <w:rPr/>
        <w:t>Struktura zawiera:</w:t>
      </w:r>
    </w:p>
    <w:p>
      <w:pPr>
        <w:pStyle w:val="Normal"/>
        <w:bidi w:val="0"/>
        <w:jc w:val="left"/>
        <w:rPr/>
      </w:pPr>
      <w:r>
        <w:rPr/>
        <w:t>segment bloku prefiksowego programu   : WORD</w:t>
      </w:r>
    </w:p>
    <w:p>
      <w:pPr>
        <w:pStyle w:val="Normal"/>
        <w:bidi w:val="0"/>
        <w:jc w:val="left"/>
        <w:rPr/>
      </w:pPr>
      <w:r>
        <w:rPr/>
        <w:t>adres podprogramu inicjalizuj¹cego    : POINTER</w:t>
      </w:r>
    </w:p>
    <w:p>
      <w:pPr>
        <w:pStyle w:val="Normal"/>
        <w:bidi w:val="0"/>
        <w:jc w:val="left"/>
        <w:rPr/>
      </w:pPr>
      <w:r>
        <w:rPr/>
        <w:t>adres podprogramu odbiorczego         : POINTER</w:t>
      </w:r>
    </w:p>
    <w:p>
      <w:pPr>
        <w:pStyle w:val="Normal"/>
        <w:bidi w:val="0"/>
        <w:jc w:val="left"/>
        <w:rPr/>
      </w:pPr>
      <w:r>
        <w:rPr/>
        <w:t>adres podprogramu strategii           : POINTER</w:t>
      </w:r>
    </w:p>
    <w:p>
      <w:pPr>
        <w:pStyle w:val="Normal"/>
        <w:bidi w:val="0"/>
        <w:jc w:val="left"/>
        <w:rPr/>
      </w:pPr>
      <w:r>
        <w:rPr/>
        <w:t>adres podprogramu wyjœciowego         : POINTER</w:t>
      </w:r>
    </w:p>
    <w:p>
      <w:pPr>
        <w:pStyle w:val="Normal"/>
        <w:bidi w:val="0"/>
        <w:jc w:val="left"/>
        <w:rPr/>
      </w:pPr>
      <w:r>
        <w:rPr/>
        <w:t>dane wyjœciowe:</w:t>
      </w:r>
    </w:p>
    <w:p>
      <w:pPr>
        <w:pStyle w:val="Normal"/>
        <w:bidi w:val="0"/>
        <w:jc w:val="left"/>
        <w:rPr/>
      </w:pPr>
      <w:r>
        <w:rPr/>
        <w:t>rejestr AX: musi zawieraæ kod 4750H</w:t>
      </w:r>
    </w:p>
    <w:p>
      <w:pPr>
        <w:pStyle w:val="Normal"/>
        <w:bidi w:val="0"/>
        <w:jc w:val="left"/>
        <w:rPr/>
      </w:pPr>
      <w:r>
        <w:rPr/>
        <w:t>rejestr ES: segment adresu podprogramu nadawczego.</w:t>
      </w:r>
    </w:p>
    <w:p>
      <w:pPr>
        <w:pStyle w:val="Normal"/>
        <w:bidi w:val="0"/>
        <w:jc w:val="left"/>
        <w:rPr/>
      </w:pPr>
      <w:r>
        <w:rPr/>
        <w:t>rejestr BX: ofset adresu</w:t>
      </w:r>
    </w:p>
    <w:p>
      <w:pPr>
        <w:pStyle w:val="Normal"/>
        <w:bidi w:val="0"/>
        <w:jc w:val="left"/>
        <w:rPr/>
      </w:pPr>
      <w:r>
        <w:rPr/>
        <w:t xml:space="preserve">rejestr CL: numer identyfikacyjny (ang. handle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2.3. FUNKCJA 01H - ADRES PROGRAMU TRANSMISJI ZBIOR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zewnêtrzny otrzymuje adres podprogramu transmisji zbiorów. </w:t>
      </w:r>
    </w:p>
    <w:p>
      <w:pPr>
        <w:pStyle w:val="Normal"/>
        <w:bidi w:val="0"/>
        <w:jc w:val="left"/>
        <w:rPr/>
      </w:pPr>
      <w:r>
        <w:rPr/>
        <w:t>Parametry:</w:t>
      </w:r>
    </w:p>
    <w:p>
      <w:pPr>
        <w:pStyle w:val="Normal"/>
        <w:bidi w:val="0"/>
        <w:jc w:val="left"/>
        <w:rPr/>
      </w:pPr>
      <w:r>
        <w:rPr/>
        <w:t>rejestr AH: DFh      (kod GPRI).</w:t>
      </w:r>
    </w:p>
    <w:p>
      <w:pPr>
        <w:pStyle w:val="Normal"/>
        <w:bidi w:val="0"/>
        <w:jc w:val="left"/>
        <w:rPr/>
      </w:pPr>
      <w:r>
        <w:rPr/>
        <w:t>rejestr AL: 01h      (numer funkcji).</w:t>
      </w:r>
    </w:p>
    <w:p>
      <w:pPr>
        <w:pStyle w:val="Normal"/>
        <w:bidi w:val="0"/>
        <w:jc w:val="left"/>
        <w:rPr/>
      </w:pPr>
      <w:r>
        <w:rPr/>
        <w:t>Dane wyjœciowe:</w:t>
      </w:r>
    </w:p>
    <w:p>
      <w:pPr>
        <w:pStyle w:val="Normal"/>
        <w:bidi w:val="0"/>
        <w:jc w:val="left"/>
        <w:rPr/>
      </w:pPr>
      <w:r>
        <w:rPr/>
        <w:t>rejestr AX: musi zawieraæ kod 4750H.</w:t>
      </w:r>
    </w:p>
    <w:p>
      <w:pPr>
        <w:pStyle w:val="Normal"/>
        <w:bidi w:val="0"/>
        <w:jc w:val="left"/>
        <w:rPr/>
      </w:pPr>
      <w:r>
        <w:rPr/>
        <w:t>rejestr ES: zawiera segment adresu podprogramu.</w:t>
      </w:r>
    </w:p>
    <w:p>
      <w:pPr>
        <w:pStyle w:val="Normal"/>
        <w:bidi w:val="0"/>
        <w:jc w:val="left"/>
        <w:rPr/>
      </w:pPr>
      <w:r>
        <w:rPr/>
        <w:t>rejestr BX: zawiera ofs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2.4. FUNKCJA 02H - ADRES PODPROGRAMU INFORMACYJNEG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Funkcja 02H s³u¿y do wczytania adresu podprogramu przekazuj¹cego dane dotycz¹ce po³¹czenia.</w:t>
      </w:r>
    </w:p>
    <w:p>
      <w:pPr>
        <w:pStyle w:val="Normal"/>
        <w:bidi w:val="0"/>
        <w:jc w:val="left"/>
        <w:rPr/>
      </w:pPr>
      <w:r>
        <w:rPr/>
        <w:t>Parametry:</w:t>
      </w:r>
    </w:p>
    <w:p>
      <w:pPr>
        <w:pStyle w:val="Normal"/>
        <w:bidi w:val="0"/>
        <w:jc w:val="left"/>
        <w:rPr/>
      </w:pPr>
      <w:r>
        <w:rPr/>
        <w:t>rejestr AH: DFh      (kod GPRI).</w:t>
      </w:r>
    </w:p>
    <w:p>
      <w:pPr>
        <w:pStyle w:val="Normal"/>
        <w:bidi w:val="0"/>
        <w:jc w:val="left"/>
        <w:rPr/>
      </w:pPr>
      <w:r>
        <w:rPr/>
        <w:t>rejestr AL: 02h      (numer funkcji).</w:t>
      </w:r>
    </w:p>
    <w:p>
      <w:pPr>
        <w:pStyle w:val="Normal"/>
        <w:bidi w:val="0"/>
        <w:jc w:val="left"/>
        <w:rPr/>
      </w:pPr>
      <w:r>
        <w:rPr/>
        <w:t>Dane wyjœciowe:</w:t>
      </w:r>
    </w:p>
    <w:p>
      <w:pPr>
        <w:pStyle w:val="Normal"/>
        <w:bidi w:val="0"/>
        <w:jc w:val="left"/>
        <w:rPr/>
      </w:pPr>
      <w:r>
        <w:rPr/>
        <w:t>rejestr AX: musi zawieraæ kod 4750H.</w:t>
      </w:r>
    </w:p>
    <w:p>
      <w:pPr>
        <w:pStyle w:val="Normal"/>
        <w:bidi w:val="0"/>
        <w:jc w:val="left"/>
        <w:rPr/>
      </w:pPr>
      <w:r>
        <w:rPr/>
        <w:t>rejestr ES: zawiera segment adresu podprogramu.</w:t>
      </w:r>
    </w:p>
    <w:p>
      <w:pPr>
        <w:pStyle w:val="Normal"/>
        <w:bidi w:val="0"/>
        <w:jc w:val="left"/>
        <w:rPr/>
      </w:pPr>
      <w:r>
        <w:rPr/>
        <w:t>rejestr BX: zawiera ofs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2.5. FUNKCJA 03H - INSTALACJA KOMUNIKACJI GPR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Funkcja 03H instaluje podprogram odbiorczy s³uxacy do komunikacji miêdzy pracuj¹cymi równolegle programami zewnêtrznymi. W odpowiedzi otrzymywany jest adres podprogramu.</w:t>
      </w:r>
    </w:p>
    <w:p>
      <w:pPr>
        <w:pStyle w:val="Normal"/>
        <w:bidi w:val="0"/>
        <w:jc w:val="left"/>
        <w:rPr/>
      </w:pPr>
      <w:r>
        <w:rPr/>
        <w:t>Parametry:</w:t>
      </w:r>
    </w:p>
    <w:p>
      <w:pPr>
        <w:pStyle w:val="Normal"/>
        <w:bidi w:val="0"/>
        <w:jc w:val="left"/>
        <w:rPr/>
      </w:pPr>
      <w:r>
        <w:rPr/>
        <w:t>rejestr AH: DFh      (kod GPRI).</w:t>
      </w:r>
    </w:p>
    <w:p>
      <w:pPr>
        <w:pStyle w:val="Normal"/>
        <w:bidi w:val="0"/>
        <w:jc w:val="left"/>
        <w:rPr/>
      </w:pPr>
      <w:r>
        <w:rPr/>
        <w:t>rejestr AL: 03h      (numer funkcji).</w:t>
      </w:r>
    </w:p>
    <w:p>
      <w:pPr>
        <w:pStyle w:val="Normal"/>
        <w:bidi w:val="0"/>
        <w:jc w:val="left"/>
        <w:rPr/>
      </w:pPr>
      <w:r>
        <w:rPr/>
        <w:t>rejestr ES: segment adresu w³asnego podprogramu odbiorczego.</w:t>
      </w:r>
    </w:p>
    <w:p>
      <w:pPr>
        <w:pStyle w:val="Normal"/>
        <w:bidi w:val="0"/>
        <w:jc w:val="left"/>
        <w:rPr/>
      </w:pPr>
      <w:r>
        <w:rPr/>
        <w:t>rejestr BX: ofset adresu.</w:t>
      </w:r>
    </w:p>
    <w:p>
      <w:pPr>
        <w:pStyle w:val="Normal"/>
        <w:bidi w:val="0"/>
        <w:jc w:val="left"/>
        <w:rPr/>
      </w:pPr>
      <w:r>
        <w:rPr/>
        <w:t>Dane wyjœciowe:</w:t>
      </w:r>
    </w:p>
    <w:p>
      <w:pPr>
        <w:pStyle w:val="Normal"/>
        <w:bidi w:val="0"/>
        <w:jc w:val="left"/>
        <w:rPr/>
      </w:pPr>
      <w:r>
        <w:rPr/>
        <w:t>rejestr AX: musi zawieraæ kod 4750H.</w:t>
      </w:r>
    </w:p>
    <w:p>
      <w:pPr>
        <w:pStyle w:val="Normal"/>
        <w:bidi w:val="0"/>
        <w:jc w:val="left"/>
        <w:rPr/>
      </w:pPr>
      <w:r>
        <w:rPr/>
        <w:t>rejestr ES: segment adresu programu komunikacyjnego GPRI.</w:t>
      </w:r>
    </w:p>
    <w:p>
      <w:pPr>
        <w:pStyle w:val="Normal"/>
        <w:bidi w:val="0"/>
        <w:jc w:val="left"/>
        <w:rPr/>
      </w:pPr>
      <w:r>
        <w:rPr/>
        <w:t>rejestr BX: ofset adre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2.6. FUNKCJA 04H - INSTALACJA OBS£UGI KLAWIATUR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Funkcja 04H instaluje podprogram przyjmuj¹cy dane z klawiatury.</w:t>
      </w:r>
    </w:p>
    <w:p>
      <w:pPr>
        <w:pStyle w:val="Normal"/>
        <w:bidi w:val="0"/>
        <w:jc w:val="left"/>
        <w:rPr/>
      </w:pPr>
      <w:r>
        <w:rPr/>
        <w:t>Parametry:</w:t>
      </w:r>
    </w:p>
    <w:p>
      <w:pPr>
        <w:pStyle w:val="Normal"/>
        <w:bidi w:val="0"/>
        <w:jc w:val="left"/>
        <w:rPr/>
      </w:pPr>
      <w:r>
        <w:rPr/>
        <w:t>rejestr AH: DFh      (kod GPRI).</w:t>
      </w:r>
    </w:p>
    <w:p>
      <w:pPr>
        <w:pStyle w:val="Normal"/>
        <w:bidi w:val="0"/>
        <w:jc w:val="left"/>
        <w:rPr/>
      </w:pPr>
      <w:r>
        <w:rPr/>
        <w:t>rejestr AL: 04h      (numer funkcji).</w:t>
      </w:r>
    </w:p>
    <w:p>
      <w:pPr>
        <w:pStyle w:val="Normal"/>
        <w:bidi w:val="0"/>
        <w:jc w:val="left"/>
        <w:rPr/>
      </w:pPr>
      <w:r>
        <w:rPr/>
        <w:t>rejestr ES: segment adresu podprogramu klawiatury.</w:t>
      </w:r>
    </w:p>
    <w:p>
      <w:pPr>
        <w:pStyle w:val="Normal"/>
        <w:bidi w:val="0"/>
        <w:jc w:val="left"/>
        <w:rPr/>
      </w:pPr>
      <w:r>
        <w:rPr/>
        <w:t>rejestr BX: ofset adresu.</w:t>
      </w:r>
    </w:p>
    <w:p>
      <w:pPr>
        <w:pStyle w:val="Normal"/>
        <w:bidi w:val="0"/>
        <w:jc w:val="left"/>
        <w:rPr/>
      </w:pPr>
      <w:r>
        <w:rPr/>
        <w:t>Dane wyjœciowe:</w:t>
      </w:r>
    </w:p>
    <w:p>
      <w:pPr>
        <w:pStyle w:val="Normal"/>
        <w:bidi w:val="0"/>
        <w:jc w:val="left"/>
        <w:rPr/>
      </w:pPr>
      <w:r>
        <w:rPr/>
        <w:t>rejestr AX: musi zawieraæ kod 4750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2.7. FUNKCJA 05H - ADRES PROGRAMU ROZ£¥CZAJ¥CEG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Funkcja 05H s³u¿y do odpytania adresu podprogramu pozwalaj¹cego na przerwanie po³¹czenia w u¿ywanym kanale logicznym.</w:t>
      </w:r>
    </w:p>
    <w:p>
      <w:pPr>
        <w:pStyle w:val="Normal"/>
        <w:bidi w:val="0"/>
        <w:jc w:val="left"/>
        <w:rPr/>
      </w:pPr>
      <w:r>
        <w:rPr/>
        <w:t>Parametry:</w:t>
      </w:r>
    </w:p>
    <w:p>
      <w:pPr>
        <w:pStyle w:val="Normal"/>
        <w:bidi w:val="0"/>
        <w:jc w:val="left"/>
        <w:rPr/>
      </w:pPr>
      <w:r>
        <w:rPr/>
        <w:t>rejestr AH: DFh      (kod GPRI).</w:t>
      </w:r>
    </w:p>
    <w:p>
      <w:pPr>
        <w:pStyle w:val="Normal"/>
        <w:bidi w:val="0"/>
        <w:jc w:val="left"/>
        <w:rPr/>
      </w:pPr>
      <w:r>
        <w:rPr/>
        <w:t>rejestr AL: 05h      (numer funkcji).</w:t>
      </w:r>
    </w:p>
    <w:p>
      <w:pPr>
        <w:pStyle w:val="Normal"/>
        <w:bidi w:val="0"/>
        <w:jc w:val="left"/>
        <w:rPr/>
      </w:pPr>
      <w:r>
        <w:rPr/>
        <w:t>Dane wyjœciowe:</w:t>
      </w:r>
    </w:p>
    <w:p>
      <w:pPr>
        <w:pStyle w:val="Normal"/>
        <w:bidi w:val="0"/>
        <w:jc w:val="left"/>
        <w:rPr/>
      </w:pPr>
      <w:r>
        <w:rPr/>
        <w:t>rejestr AX: musi zawieraæ kod 4750H.</w:t>
      </w:r>
    </w:p>
    <w:p>
      <w:pPr>
        <w:pStyle w:val="Normal"/>
        <w:bidi w:val="0"/>
        <w:jc w:val="left"/>
        <w:rPr/>
      </w:pPr>
      <w:r>
        <w:rPr/>
        <w:t>rejestr ES: segment adresu programu roz³¹czaj¹cego GPRI.</w:t>
      </w:r>
    </w:p>
    <w:p>
      <w:pPr>
        <w:pStyle w:val="Normal"/>
        <w:bidi w:val="0"/>
        <w:jc w:val="left"/>
        <w:rPr/>
      </w:pPr>
      <w:r>
        <w:rPr/>
        <w:t>rejestr BX: ofset adre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3. PODPROGRAMY GPR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3.1. PODPROGRAM NADAWCZY GPR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Adres podprogramu nadawczego otrzymywany jest w wyniku wywo³ania funkcji 00H. W celu wywo³ania programu nale¿y u¿yæ rozkazu FAR CALL. Dane zawarte w rejestrach w trakcie wywo³ania:</w:t>
      </w:r>
    </w:p>
    <w:p>
      <w:pPr>
        <w:pStyle w:val="Normal"/>
        <w:bidi w:val="0"/>
        <w:jc w:val="left"/>
        <w:rPr/>
      </w:pPr>
      <w:r>
        <w:rPr/>
        <w:t>rejestr BL: numer identyfikacyjny (ang. handle) programu zewnêtrznego.</w:t>
      </w:r>
    </w:p>
    <w:p>
      <w:pPr>
        <w:pStyle w:val="Normal"/>
        <w:bidi w:val="0"/>
        <w:jc w:val="left"/>
        <w:rPr/>
      </w:pPr>
      <w:r>
        <w:rPr/>
        <w:t>rejestr BH: maska w postaci bitowej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it 0: (prompt flag), wartoœæ 1 - nadanie natychmiast, 0 - nie natychmiast, ustawienie bitu "makro" powoduje poprzedzenie danych przez znak C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it 1: (echo flag), wartoœæ 0 - w³¹czenie echa, 1 - wy³¹czen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it 2: (send flag), wartoœæ 0 - tekst nadawany, 1 - tekst nie nadawa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ity 3-7: zarezerwowane, zawsze wartoœæ 0.</w:t>
      </w:r>
    </w:p>
    <w:p>
      <w:pPr>
        <w:pStyle w:val="Normal"/>
        <w:bidi w:val="0"/>
        <w:jc w:val="left"/>
        <w:rPr/>
      </w:pPr>
      <w:r>
        <w:rPr/>
        <w:t>rejestr CL: (macro flag), 1 - interpretacja metasymboli, 0 - interpretacja wy³¹czona.</w:t>
      </w:r>
    </w:p>
    <w:p>
      <w:pPr>
        <w:pStyle w:val="Normal"/>
        <w:bidi w:val="0"/>
        <w:jc w:val="left"/>
        <w:rPr/>
      </w:pPr>
      <w:r>
        <w:rPr/>
        <w:t>rejestr ES: segment adresu tekstu.</w:t>
      </w:r>
    </w:p>
    <w:p>
      <w:pPr>
        <w:pStyle w:val="Normal"/>
        <w:bidi w:val="0"/>
        <w:jc w:val="left"/>
        <w:rPr/>
      </w:pPr>
      <w:r>
        <w:rPr/>
        <w:t>rejestr DX: ofset.</w:t>
      </w:r>
    </w:p>
    <w:p>
      <w:pPr>
        <w:pStyle w:val="Normal"/>
        <w:bidi w:val="0"/>
        <w:jc w:val="left"/>
        <w:rPr/>
      </w:pPr>
      <w:r>
        <w:rPr/>
        <w:tab/>
        <w:t>Tekst przekazywany jest w formacie stosowanym przez jêzyk PASCAL, tzn. jest poprzedzony bajtem informuj¹cym o jego d³ugoœci.</w:t>
      </w:r>
    </w:p>
    <w:p>
      <w:pPr>
        <w:pStyle w:val="Normal"/>
        <w:bidi w:val="0"/>
        <w:jc w:val="left"/>
        <w:rPr/>
      </w:pPr>
      <w:r>
        <w:rPr/>
        <w:t>Dane wyjœciowe:</w:t>
      </w:r>
    </w:p>
    <w:p>
      <w:pPr>
        <w:pStyle w:val="Normal"/>
        <w:bidi w:val="0"/>
        <w:jc w:val="left"/>
        <w:rPr/>
      </w:pPr>
      <w:r>
        <w:rPr/>
        <w:t>rejest AX: 1 - tekst nadany bez b³êdu, 0 - tekst nie nadany, przyk³adowo z powodu braku wolnych buforów w kontrolerze TN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3.2. PODPROGRAM TRANSMISJI ZBIORÓ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Umo¿liwia nadanie zawartoœci dowolnego zbioru przez program zewnêtrzny. Adres podprogramu odpytywany jest za pomoc¹ funkcji 01H. Do wywo³ania programu nale¿y u¿yæ rozkazu FAR CALL.</w:t>
      </w:r>
    </w:p>
    <w:p>
      <w:pPr>
        <w:pStyle w:val="Normal"/>
        <w:bidi w:val="0"/>
        <w:jc w:val="left"/>
        <w:rPr/>
      </w:pPr>
      <w:r>
        <w:rPr/>
        <w:t>Dane zawarte w rejestrach:</w:t>
      </w:r>
    </w:p>
    <w:p>
      <w:pPr>
        <w:pStyle w:val="Normal"/>
        <w:bidi w:val="0"/>
        <w:jc w:val="left"/>
        <w:rPr/>
      </w:pPr>
      <w:r>
        <w:rPr/>
        <w:t>rejestr BL: numer identyfikacyjny (ang. handle) programu zewnêtrznego.</w:t>
      </w:r>
    </w:p>
    <w:p>
      <w:pPr>
        <w:pStyle w:val="Normal"/>
        <w:bidi w:val="0"/>
        <w:jc w:val="left"/>
        <w:rPr/>
      </w:pPr>
      <w:r>
        <w:rPr/>
        <w:t>rejestr BH: tryb transmisji, 0 - zbiór tekstowy, 1 - zbiór dwójkowy, 2 - protokó³ AUTOBIN.</w:t>
      </w:r>
    </w:p>
    <w:p>
      <w:pPr>
        <w:pStyle w:val="Normal"/>
        <w:bidi w:val="0"/>
        <w:jc w:val="left"/>
        <w:rPr/>
      </w:pPr>
      <w:r>
        <w:rPr/>
        <w:t>rejestr ES: segment adresu ci¹gu zawieraj¹cego nazwê zbioru.</w:t>
      </w:r>
    </w:p>
    <w:p>
      <w:pPr>
        <w:pStyle w:val="Normal"/>
        <w:bidi w:val="0"/>
        <w:jc w:val="left"/>
        <w:rPr/>
      </w:pPr>
      <w:r>
        <w:rPr/>
        <w:t>rejestr DX: ofset adresu.</w:t>
      </w:r>
    </w:p>
    <w:p>
      <w:pPr>
        <w:pStyle w:val="Normal"/>
        <w:bidi w:val="0"/>
        <w:jc w:val="left"/>
        <w:rPr/>
      </w:pPr>
      <w:r>
        <w:rPr/>
        <w:tab/>
        <w:t>Format ci¹gu zawieraj¹cego nazwê zbioru odpowiada konwencjom stosowanym w jêzyku PASCAL.</w:t>
      </w:r>
    </w:p>
    <w:p>
      <w:pPr>
        <w:pStyle w:val="Normal"/>
        <w:bidi w:val="0"/>
        <w:jc w:val="left"/>
        <w:rPr/>
      </w:pPr>
      <w:r>
        <w:rPr/>
        <w:t>Dane wyjœciowe:</w:t>
      </w:r>
    </w:p>
    <w:p>
      <w:pPr>
        <w:pStyle w:val="Normal"/>
        <w:bidi w:val="0"/>
        <w:jc w:val="left"/>
        <w:rPr/>
      </w:pPr>
      <w:r>
        <w:rPr/>
        <w:t>rejestr AX: 1 - brak b³êdów, 0 - b³ad w transmisji.</w:t>
      </w:r>
    </w:p>
    <w:p>
      <w:pPr>
        <w:pStyle w:val="Normal"/>
        <w:bidi w:val="0"/>
        <w:jc w:val="left"/>
        <w:rPr/>
      </w:pPr>
      <w:r>
        <w:rPr/>
        <w:tab/>
        <w:t>W trakcie transmisji zbiorów nie wolno wywo³ywaæ podprogramu strategi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3.3. DANE DOTYCZ¥CE £¥CZNOŒC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dprogram ten przekazuje podstawowe dane dotycz¹ce prowadzonej ³¹cznoœci. Adres wywo³ania odpytywany jest za pomoc¹ funkcji 02H. W celu wywo³ania nale¿y u¿yæ rozkazu FAR CALL.</w:t>
      </w:r>
    </w:p>
    <w:p>
      <w:pPr>
        <w:pStyle w:val="Normal"/>
        <w:bidi w:val="0"/>
        <w:jc w:val="left"/>
        <w:rPr/>
      </w:pPr>
      <w:r>
        <w:rPr/>
        <w:t>Dane zawarte w rejestrach:</w:t>
      </w:r>
    </w:p>
    <w:p>
      <w:pPr>
        <w:pStyle w:val="Normal"/>
        <w:bidi w:val="0"/>
        <w:jc w:val="left"/>
        <w:rPr/>
      </w:pPr>
      <w:r>
        <w:rPr/>
        <w:t>rejestr BL: numer identyfikacyjny (ang. handle) programu zewnêtrznego.</w:t>
      </w:r>
    </w:p>
    <w:p>
      <w:pPr>
        <w:pStyle w:val="Normal"/>
        <w:bidi w:val="0"/>
        <w:jc w:val="left"/>
        <w:rPr/>
      </w:pPr>
      <w:r>
        <w:rPr/>
        <w:t>rejestr ES: segment adresu poni¿szej struktury.</w:t>
      </w:r>
    </w:p>
    <w:p>
      <w:pPr>
        <w:pStyle w:val="Normal"/>
        <w:bidi w:val="0"/>
        <w:jc w:val="left"/>
        <w:rPr/>
      </w:pPr>
      <w:r>
        <w:rPr/>
        <w:t>rejestr DX: ofset adresu.</w:t>
      </w:r>
    </w:p>
    <w:p>
      <w:pPr>
        <w:pStyle w:val="Normal"/>
        <w:bidi w:val="0"/>
        <w:jc w:val="left"/>
        <w:rPr/>
      </w:pPr>
      <w:r>
        <w:rPr/>
        <w:t>Struktura ma nastêpuj¹c¹ postaæ:</w:t>
      </w:r>
    </w:p>
    <w:p>
      <w:pPr>
        <w:pStyle w:val="Normal"/>
        <w:bidi w:val="0"/>
        <w:jc w:val="left"/>
        <w:rPr/>
      </w:pPr>
      <w:r>
        <w:rPr/>
        <w:t>MyCall : String[9]     (znak wywo³awczy u¿ywany w danym kanale)</w:t>
      </w:r>
    </w:p>
    <w:p>
      <w:pPr>
        <w:pStyle w:val="Normal"/>
        <w:bidi w:val="0"/>
        <w:jc w:val="left"/>
        <w:rPr/>
      </w:pPr>
      <w:r>
        <w:rPr/>
        <w:t>Call   : String[9]     (znak wywo³awczy korespondenta)</w:t>
      </w:r>
    </w:p>
    <w:p>
      <w:pPr>
        <w:pStyle w:val="Normal"/>
        <w:bidi w:val="0"/>
        <w:jc w:val="left"/>
        <w:rPr/>
      </w:pPr>
      <w:r>
        <w:rPr/>
        <w:t>Name   : String[80]    (imiê korespondenta)</w:t>
      </w:r>
    </w:p>
    <w:p>
      <w:pPr>
        <w:pStyle w:val="Normal"/>
        <w:bidi w:val="0"/>
        <w:jc w:val="left"/>
        <w:rPr/>
      </w:pPr>
      <w:r>
        <w:rPr/>
        <w:t>Pfad   : String[255]   (trasa po³¹czenia)</w:t>
      </w:r>
    </w:p>
    <w:p>
      <w:pPr>
        <w:pStyle w:val="Normal"/>
        <w:bidi w:val="0"/>
        <w:jc w:val="left"/>
        <w:rPr/>
      </w:pPr>
      <w:r>
        <w:rPr/>
        <w:tab/>
        <w:t>Format ci¹gu odpowiada konwencjom jêzyka PASCAL.</w:t>
      </w:r>
    </w:p>
    <w:p>
      <w:pPr>
        <w:pStyle w:val="Normal"/>
        <w:bidi w:val="0"/>
        <w:jc w:val="left"/>
        <w:rPr/>
      </w:pPr>
      <w:r>
        <w:rPr/>
        <w:t>Dane wyjœciowe:</w:t>
      </w:r>
    </w:p>
    <w:p>
      <w:pPr>
        <w:pStyle w:val="Normal"/>
        <w:bidi w:val="0"/>
        <w:jc w:val="left"/>
        <w:rPr/>
      </w:pPr>
      <w:r>
        <w:rPr/>
        <w:t>rejestr AX: 1 - brak b³êdów, 0 - b³¹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3.4. KOMUNIKACJA MIÊDZY PROGRAMAM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odprogram ten umo¿liwia nawi¹zanie komunikacji miêdzy pracuj¹cymi równolegle programami zewnêtrznymi. W rejestrach ES:DX przekazywany jest adres struktury s³u¿¹cej do wymiany danych. Rejestr CX zawiera dowolnie wybrany numer identyfikacyjny. Zaopatrzony w powy¿sze dane program komunikacyjny wywo³uje modu³y odbiorcze pracuj¹cych równolegle programów. Programy te na podstawie zawartoœci rejestru CX podejmuj¹ decyzjê o ewentualnym wykorzystaniu danych. Sk³ad i zawartoœæ struktury danych mog¹ byæ dowolne i zale¿¹ od potrzeb poszczególnych programów. </w:t>
      </w:r>
    </w:p>
    <w:p>
      <w:pPr>
        <w:pStyle w:val="Normal"/>
        <w:bidi w:val="0"/>
        <w:jc w:val="left"/>
        <w:rPr/>
      </w:pPr>
      <w:r>
        <w:rPr/>
        <w:t>Dane zawarte w rejestrach:</w:t>
      </w:r>
    </w:p>
    <w:p>
      <w:pPr>
        <w:pStyle w:val="Normal"/>
        <w:bidi w:val="0"/>
        <w:jc w:val="left"/>
        <w:rPr/>
      </w:pPr>
      <w:r>
        <w:rPr/>
        <w:t>rejestr BL: numer identyfikacyjny (ang. handle) programu zewnêtrznego.</w:t>
      </w:r>
    </w:p>
    <w:p>
      <w:pPr>
        <w:pStyle w:val="Normal"/>
        <w:bidi w:val="0"/>
        <w:jc w:val="left"/>
        <w:rPr/>
      </w:pPr>
      <w:r>
        <w:rPr/>
        <w:t>rejestr CX: dowolnie wybrany numer programu.</w:t>
      </w:r>
    </w:p>
    <w:p>
      <w:pPr>
        <w:pStyle w:val="Normal"/>
        <w:bidi w:val="0"/>
        <w:jc w:val="left"/>
        <w:rPr/>
      </w:pPr>
      <w:r>
        <w:rPr/>
        <w:t>rejestr ES: segment adresu dowolnej struktury danych.</w:t>
      </w:r>
    </w:p>
    <w:p>
      <w:pPr>
        <w:pStyle w:val="Normal"/>
        <w:bidi w:val="0"/>
        <w:jc w:val="left"/>
        <w:rPr/>
      </w:pPr>
      <w:r>
        <w:rPr/>
        <w:t>rejestr DX: ofset adre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3.5. PODPROGRAM DOKONUJ¥CY ROZ£¥CZEN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dprogram ten s³u¿y do zakoñczenia ³¹cznoœci. Oznacza to tak¿e koniec pracy programu zewnêtrznego.</w:t>
      </w:r>
    </w:p>
    <w:p>
      <w:pPr>
        <w:pStyle w:val="Normal"/>
        <w:bidi w:val="0"/>
        <w:jc w:val="left"/>
        <w:rPr/>
      </w:pPr>
      <w:r>
        <w:rPr/>
        <w:t>Dane zawarte w rejestrach:</w:t>
      </w:r>
    </w:p>
    <w:p>
      <w:pPr>
        <w:pStyle w:val="Normal"/>
        <w:bidi w:val="0"/>
        <w:jc w:val="left"/>
        <w:rPr/>
      </w:pPr>
      <w:r>
        <w:rPr/>
        <w:t>rejestr BL: numer identyfikacyjny (ang. handle) programu zewnêtrzne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4. ELEMENTY PROGRAMU ZEWNÊTRZNEG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Adresy przedstawionych podrogramów udostêpniane s¹ za pomoc¹ funkcji 00H. Podprogramy musz¹ zostaæ skompilowane w modelu FAR (LARG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4.1. PODPROGRAM INICJALIZUJ¥C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ane zawarte w rejestrach:</w:t>
      </w:r>
    </w:p>
    <w:p>
      <w:pPr>
        <w:pStyle w:val="Normal"/>
        <w:bidi w:val="0"/>
        <w:jc w:val="left"/>
        <w:rPr/>
      </w:pPr>
      <w:r>
        <w:rPr/>
        <w:t>wejœciowe: brak</w:t>
      </w:r>
    </w:p>
    <w:p>
      <w:pPr>
        <w:pStyle w:val="Normal"/>
        <w:bidi w:val="0"/>
        <w:jc w:val="left"/>
        <w:rPr/>
      </w:pPr>
      <w:r>
        <w:rPr/>
        <w:t xml:space="preserve">wyjœciowe: </w:t>
      </w:r>
    </w:p>
    <w:p>
      <w:pPr>
        <w:pStyle w:val="Normal"/>
        <w:bidi w:val="0"/>
        <w:jc w:val="left"/>
        <w:rPr/>
      </w:pPr>
      <w:r>
        <w:rPr/>
        <w:t>rejestr BL: 1 - program zakoñczony, 0 - nie zakoñczony. Podprogram ten mo¿e nadawaæ przyk³adowo tekst powital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4.2. PODPROGRAM ODBIORCZ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ane zawarte w rejestrach:</w:t>
      </w:r>
    </w:p>
    <w:p>
      <w:pPr>
        <w:pStyle w:val="Normal"/>
        <w:bidi w:val="0"/>
        <w:jc w:val="left"/>
        <w:rPr/>
      </w:pPr>
      <w:r>
        <w:rPr/>
        <w:t>wejœciowe:</w:t>
      </w:r>
    </w:p>
    <w:p>
      <w:pPr>
        <w:pStyle w:val="Normal"/>
        <w:bidi w:val="0"/>
        <w:jc w:val="left"/>
        <w:rPr/>
      </w:pPr>
      <w:r>
        <w:rPr/>
        <w:t>rejestr ES: segment adresu obszaru w którym zostanie przekazany tekst.</w:t>
      </w:r>
    </w:p>
    <w:p>
      <w:pPr>
        <w:pStyle w:val="Normal"/>
        <w:bidi w:val="0"/>
        <w:jc w:val="left"/>
        <w:rPr/>
      </w:pPr>
      <w:r>
        <w:rPr/>
        <w:t>rejestr DX: ofset adresu ci¹gu.</w:t>
      </w:r>
    </w:p>
    <w:p>
      <w:pPr>
        <w:pStyle w:val="Normal"/>
        <w:bidi w:val="0"/>
        <w:jc w:val="left"/>
        <w:rPr/>
      </w:pPr>
      <w:r>
        <w:rPr/>
        <w:t>wyjœciowe:</w:t>
      </w:r>
    </w:p>
    <w:p>
      <w:pPr>
        <w:pStyle w:val="Normal"/>
        <w:bidi w:val="0"/>
        <w:jc w:val="left"/>
        <w:rPr/>
      </w:pPr>
      <w:r>
        <w:rPr/>
        <w:t>rejestr BL: 1 - program zakoñczony, 0 - nie zakoñczony.</w:t>
      </w:r>
    </w:p>
    <w:p>
      <w:pPr>
        <w:pStyle w:val="Normal"/>
        <w:bidi w:val="0"/>
        <w:jc w:val="left"/>
        <w:rPr/>
      </w:pPr>
      <w:r>
        <w:rPr/>
        <w:tab/>
        <w:t>Format odebranego ci¹gu odpowiada konwencjom jêzyka PASCAL. Podprogram ten mo¿e analizowaæ odebrany tekst (lub rozkaz) i przygotowaæ odpowiedni¹ odpowied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4.3. PODPROGRAM STRATEGI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ane zawarte w rejestrach:</w:t>
      </w:r>
    </w:p>
    <w:p>
      <w:pPr>
        <w:pStyle w:val="Normal"/>
        <w:bidi w:val="0"/>
        <w:jc w:val="left"/>
        <w:rPr/>
      </w:pPr>
      <w:r>
        <w:rPr/>
        <w:t>wejœciowe: brak.</w:t>
      </w:r>
    </w:p>
    <w:p>
      <w:pPr>
        <w:pStyle w:val="Normal"/>
        <w:bidi w:val="0"/>
        <w:jc w:val="left"/>
        <w:rPr/>
      </w:pPr>
      <w:r>
        <w:rPr/>
        <w:t>wyjœciowe:</w:t>
      </w:r>
    </w:p>
    <w:p>
      <w:pPr>
        <w:pStyle w:val="Normal"/>
        <w:bidi w:val="0"/>
        <w:jc w:val="left"/>
        <w:rPr/>
      </w:pPr>
      <w:r>
        <w:rPr/>
        <w:t>rejestr BL: 1 - program zakoñczony, 0 - nie zakoñczony.</w:t>
      </w:r>
    </w:p>
    <w:p>
      <w:pPr>
        <w:pStyle w:val="Normal"/>
        <w:bidi w:val="0"/>
        <w:jc w:val="left"/>
        <w:rPr/>
      </w:pPr>
      <w:r>
        <w:rPr/>
        <w:tab/>
        <w:t>Podprogram ten jest wywo³ywany przez GP w regularnych odstêpach czasu i mo¿e pe³niæ funkcjê licznika czasu lub wykonywaæ inn¹ dowoln¹ funkcjê okresow¹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4.4. PODPROGRAM WYJŒCIOW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ane zawarte w rejestrach:</w:t>
      </w:r>
    </w:p>
    <w:p>
      <w:pPr>
        <w:pStyle w:val="Normal"/>
        <w:bidi w:val="0"/>
        <w:jc w:val="left"/>
        <w:rPr/>
      </w:pPr>
      <w:r>
        <w:rPr/>
        <w:t>wejœciowe: brak.</w:t>
      </w:r>
    </w:p>
    <w:p>
      <w:pPr>
        <w:pStyle w:val="Normal"/>
        <w:bidi w:val="0"/>
        <w:jc w:val="left"/>
        <w:rPr/>
      </w:pPr>
      <w:r>
        <w:rPr/>
        <w:t>wyjœciowe: brak.</w:t>
      </w:r>
    </w:p>
    <w:p>
      <w:pPr>
        <w:pStyle w:val="Normal"/>
        <w:bidi w:val="0"/>
        <w:jc w:val="left"/>
        <w:rPr/>
      </w:pPr>
      <w:r>
        <w:rPr/>
        <w:tab/>
        <w:t xml:space="preserve">Podprogram ten jest wywo³ywany w momencie zakoñczenia programu zewnêtrznego, przyk³adowo w momencie przerwania ³¹cznoœci, zakoñczenia programu GP lub na ¿¹danie programu wywo³anego sygnalizowane za pomoc¹ zawartoœci rejestru BL (1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4.5. ODBIORCZY PODPROGRAM KOMUNIKACYJN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ane zawarte w rejestrach:</w:t>
      </w:r>
    </w:p>
    <w:p>
      <w:pPr>
        <w:pStyle w:val="Normal"/>
        <w:bidi w:val="0"/>
        <w:jc w:val="left"/>
        <w:rPr/>
      </w:pPr>
      <w:r>
        <w:rPr/>
        <w:t>wejœciowe:</w:t>
      </w:r>
    </w:p>
    <w:p>
      <w:pPr>
        <w:pStyle w:val="Normal"/>
        <w:bidi w:val="0"/>
        <w:jc w:val="left"/>
        <w:rPr/>
      </w:pPr>
      <w:r>
        <w:rPr/>
        <w:t>rejestr CX: numer programu.</w:t>
      </w:r>
    </w:p>
    <w:p>
      <w:pPr>
        <w:pStyle w:val="Normal"/>
        <w:bidi w:val="0"/>
        <w:jc w:val="left"/>
        <w:rPr/>
      </w:pPr>
      <w:r>
        <w:rPr/>
        <w:t>rejestr ES: segment adresu dowolnej struktury danych.</w:t>
      </w:r>
    </w:p>
    <w:p>
      <w:pPr>
        <w:pStyle w:val="Normal"/>
        <w:bidi w:val="0"/>
        <w:jc w:val="left"/>
        <w:rPr/>
      </w:pPr>
      <w:r>
        <w:rPr/>
        <w:t>rejestr DX: ofset adresu.</w:t>
      </w:r>
    </w:p>
    <w:p>
      <w:pPr>
        <w:pStyle w:val="Normal"/>
        <w:bidi w:val="0"/>
        <w:jc w:val="left"/>
        <w:rPr/>
      </w:pPr>
      <w:r>
        <w:rPr/>
        <w:t>wyjœciowe: brak.</w:t>
      </w:r>
    </w:p>
    <w:p>
      <w:pPr>
        <w:pStyle w:val="Normal"/>
        <w:bidi w:val="0"/>
        <w:jc w:val="left"/>
        <w:rPr/>
      </w:pPr>
      <w:r>
        <w:rPr/>
        <w:tab/>
        <w:t>Podprogram ten jest wywo³ywany w odpowiedzi na próbê kontaktu ze strony innego programu pracuj¹cego równolegle. Numer zawarty w rejestrze CX pozwala na stwierdzenie przeznaczenia danych (rozró¿nienie danych oczekiwanych od obcych). Struktura danych jest dowoln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4.6. ODBIÓR DANYCH Z KLAWIATUR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Dane zawarte w rejestrach:</w:t>
      </w:r>
    </w:p>
    <w:p>
      <w:pPr>
        <w:pStyle w:val="Normal"/>
        <w:bidi w:val="0"/>
        <w:jc w:val="left"/>
        <w:rPr/>
      </w:pPr>
      <w:r>
        <w:rPr/>
        <w:t>wejœciowe:</w:t>
      </w:r>
    </w:p>
    <w:p>
      <w:pPr>
        <w:pStyle w:val="Normal"/>
        <w:bidi w:val="0"/>
        <w:jc w:val="left"/>
        <w:rPr/>
      </w:pPr>
      <w:r>
        <w:rPr/>
        <w:t>rejestr ES: segment adresu ci¹gu danych.</w:t>
      </w:r>
    </w:p>
    <w:p>
      <w:pPr>
        <w:pStyle w:val="Normal"/>
        <w:bidi w:val="0"/>
        <w:jc w:val="left"/>
        <w:rPr/>
      </w:pPr>
      <w:r>
        <w:rPr/>
        <w:t>rejestr DX: ofset adresu.</w:t>
      </w:r>
    </w:p>
    <w:p>
      <w:pPr>
        <w:pStyle w:val="Normal"/>
        <w:bidi w:val="0"/>
        <w:jc w:val="left"/>
        <w:rPr/>
      </w:pPr>
      <w:r>
        <w:rPr/>
        <w:t>wyjœciowe:</w:t>
      </w:r>
    </w:p>
    <w:p>
      <w:pPr>
        <w:pStyle w:val="Normal"/>
        <w:bidi w:val="0"/>
        <w:jc w:val="left"/>
        <w:rPr/>
      </w:pPr>
      <w:r>
        <w:rPr/>
        <w:t xml:space="preserve">rejestr BL: 1 - program zakoñczony, 0 - nie zakoñczony. </w:t>
      </w:r>
    </w:p>
    <w:p>
      <w:pPr>
        <w:pStyle w:val="Normal"/>
        <w:bidi w:val="0"/>
        <w:jc w:val="left"/>
        <w:rPr/>
      </w:pPr>
      <w:r>
        <w:rPr/>
        <w:tab/>
        <w:t>Podprogram wczytuje z klawatury dane wprowadzone przez operatora stacji i przeznaczone do nadania. Format ci¹gu odpowiada konwencjom jêzyka PASCAL. Dane te mog¹ byæ analizowane lub zmieniane przez progra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.5. STRUKTURA I DZIA£ANIE PROGRAMU GPR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ni¿ej przedstawiona jest zasadnicza struktura programu GPRI (programu zewnêtrznego). W wielu przypadkach mo¿e byæ korzystne zapewnienie mo¿liwoœci pracy programu nie tylko po wywo³aniu go przez GP, ale tak¿e i pod systemem operacyjnym DOS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ROCEDURE Init       (FAR!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adanie tekstu powitalnego za pomoc¹ podprogramu nadawcze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L = 0 - program nie zakoñczo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ROCEDURE Odbiór    (FAR!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aliza odebranego tekst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adanie odpowiedzi lub zbior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wentualnie BL = 1 gdy koniec program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ROCEDURE Koniec       (FAR!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zwolnienie pamiêci it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ROCEDURE Main       (g³ówny program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prawdzenie wersji GPRI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wybór pracy pod DOS lub GPRI lub zakoñczenie programu w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zypadku wywo³ania pod systemem operacyjnym DO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zekazanie adresów podprogramów i segmentu prefiksoweg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odbiór adresu programu nadawczego i identyfikatora (ang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andle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ewewntualne wczytanie adresów podprogramów transmisji zbiorów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 informacji o po³¹czeni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Zakoñczenie programu z pozostawieniem go w pamiêci,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przyk³adowo za pomoc¹ funkcji 31H przerwania 21H lub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dpowiedniego rozkazu u¿ywanego jêzyka programowani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ab/>
        <w:t xml:space="preserve">Program GPRI jest programen rezydentnym, dlatego te¿ nale¿y przedsiêwzi¹æ odpowiednie œrodki w celu ograniczenia obszarów stosu i ha³dy (ang. heap). Uwaga ta dotyczy w pierwszym rzêdzie kompilatora TURBO PASCAL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G. PROGRAM GPTKI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ten autorstwa Stefana Pfeiffera, DL1ELY @ DB0IZ.#NRW.DEU.EU  (Kurfürstenring 13, D-46562 Voerde) s³u¿y do konwersji zbiorów GPT. W jego sk³ad w wersji 1.00 wchodz¹: </w:t>
      </w:r>
    </w:p>
    <w:p>
      <w:pPr>
        <w:pStyle w:val="Normal"/>
        <w:bidi w:val="0"/>
        <w:jc w:val="left"/>
        <w:rPr/>
      </w:pPr>
      <w:r>
        <w:rPr/>
        <w:t>GPT2TXT.EXE - program dokonuj¹cy konwersji zbioru GPT na dwa zbiory tekstowe ASCII.</w:t>
      </w:r>
    </w:p>
    <w:p>
      <w:pPr>
        <w:pStyle w:val="Normal"/>
        <w:bidi w:val="0"/>
        <w:jc w:val="left"/>
        <w:rPr/>
      </w:pPr>
      <w:r>
        <w:rPr/>
        <w:t>TXT2GPT.EXE - program dokonuj¹cy konwersji zbiorów tekstowych na format GPT.</w:t>
      </w:r>
    </w:p>
    <w:p>
      <w:pPr>
        <w:pStyle w:val="Normal"/>
        <w:bidi w:val="0"/>
        <w:jc w:val="left"/>
        <w:rPr/>
      </w:pPr>
      <w:r>
        <w:rPr/>
        <w:t>GPTUPD.EXE  - program dokonuj¹cy uzupe³nienia zbiorów GPT o dane zawarte w ich nowszej wersji (zwi¹zanej z nowsz¹ wersj¹ programu GP).</w:t>
      </w:r>
    </w:p>
    <w:p>
      <w:pPr>
        <w:pStyle w:val="Normal"/>
        <w:bidi w:val="0"/>
        <w:jc w:val="left"/>
        <w:rPr/>
      </w:pPr>
      <w:r>
        <w:rPr/>
        <w:t xml:space="preserve">DEFS.TFC    - zawiera pomocnicze dane zale¿ne od wersji programu GP. </w:t>
      </w:r>
    </w:p>
    <w:p>
      <w:pPr>
        <w:pStyle w:val="Normal"/>
        <w:bidi w:val="0"/>
        <w:jc w:val="left"/>
        <w:rPr/>
      </w:pPr>
      <w:r>
        <w:rPr/>
        <w:t xml:space="preserve">Jest to jedyny zbiór, który musi zostaæ wymieniony po zainstalowaniu nowszej wersji programu GP. </w:t>
      </w:r>
    </w:p>
    <w:p>
      <w:pPr>
        <w:pStyle w:val="Normal"/>
        <w:bidi w:val="0"/>
        <w:jc w:val="left"/>
        <w:rPr/>
      </w:pPr>
      <w:r>
        <w:rPr/>
        <w:tab/>
        <w:t xml:space="preserve">Program GPTKIT pozwala na dokonywanie modyfikacji, uzupe³nieñ i t³umaczeñ zbiorów GPT. Jest on przeznaczony do bezp³atnego rozpowszechniania. </w:t>
      </w:r>
    </w:p>
    <w:p>
      <w:pPr>
        <w:pStyle w:val="Normal"/>
        <w:bidi w:val="0"/>
        <w:jc w:val="left"/>
        <w:rPr/>
      </w:pPr>
      <w:r>
        <w:rPr/>
        <w:tab/>
        <w:t xml:space="preserve">W trakcie zmian nale¿y zwróciæ uwagê na gwiazdki i inne znaki formatuj¹ce zawarte w tekstach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.1. MODYFIKACJA ZBIORU GP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W celu dokonaniy modyfikacji zbioru nale¿y:</w:t>
      </w:r>
    </w:p>
    <w:p>
      <w:pPr>
        <w:pStyle w:val="Normal"/>
        <w:bidi w:val="0"/>
        <w:jc w:val="left"/>
        <w:rPr/>
      </w:pPr>
      <w:r>
        <w:rPr/>
        <w:t>- zdekompilowaæ go za pomoc¹ GPT2TXT.EXE. Przyk³adowo wywo³anie GPT2TXT G spowoduje rozbicie zbioru G.GPT na dwa zbiory tekstowe G.HDR (zawieraj¹cy nag³ówek) i G.SRC (zawieraj¹cy teksty).</w:t>
      </w:r>
    </w:p>
    <w:p>
      <w:pPr>
        <w:pStyle w:val="Normal"/>
        <w:bidi w:val="0"/>
        <w:jc w:val="left"/>
        <w:rPr/>
      </w:pPr>
      <w:r>
        <w:rPr/>
        <w:t xml:space="preserve">- dokonaæ po¿¹danych zmian w tekstach (i ewentualnie w nag³ówku) pos³uguj¹c siê dowolnym edytorem ASCII. </w:t>
      </w:r>
    </w:p>
    <w:p>
      <w:pPr>
        <w:pStyle w:val="Normal"/>
        <w:bidi w:val="0"/>
        <w:jc w:val="left"/>
        <w:rPr/>
      </w:pPr>
      <w:r>
        <w:rPr/>
        <w:t>- skompilowaæ zbiory tekstowe za pomoc¹ TXT2GPT.EXE.Poprzednia wersja zbioru GPT zostaje skasowana. Zalecane jest wykonanie kopii bezpieczeñstwa przed przyst¹pienem do modyfikacji.</w:t>
      </w:r>
    </w:p>
    <w:p>
      <w:pPr>
        <w:pStyle w:val="Normal"/>
        <w:bidi w:val="0"/>
        <w:jc w:val="left"/>
        <w:rPr/>
      </w:pPr>
      <w:r>
        <w:rPr/>
        <w:tab/>
        <w:t xml:space="preserve">Przed przet³umaczeniem zbioru nale¿y wykonaæ kopiê jednego z za³¹czonych zbiorów oryginalnych i zmieniæ odpowiednio jej nazwê, przyk³adowo skopiowaæ zbiór G.GPT do SP.GPT i dopiero przyst¹piæ do konwersji i t³umaczenia treœci. W nag³ówku zbioru nale¿y podaæ oznaczenie jêzyka (dopuszczalna d³ugoœæ wynosi 12 znaków). </w:t>
      </w:r>
    </w:p>
    <w:p>
      <w:pPr>
        <w:pStyle w:val="Normal"/>
        <w:bidi w:val="0"/>
        <w:jc w:val="left"/>
        <w:rPr/>
      </w:pPr>
      <w:r>
        <w:rPr/>
        <w:tab/>
        <w:t>Uzupe³nienie zbiorów GPT po wymianie wersji programu GP wymaga skopiowania nowego zbioru DEFS.TFC i wywo³ania programu GPTUPD, przyk³adowo GPTUPD SP G co spowoduje uzupe³nienie treœci tekstami w jêzyku angielskim. Przed uzupe³nieniem sporz¹dzana jest kopia bezpieczeñstwa SP.BAK. Oczywiœcie konieczne jest przet³umaczenie dopisanych tekstów.</w:t>
      </w:r>
    </w:p>
    <w:p>
      <w:pPr>
        <w:pStyle w:val="Normal"/>
        <w:bidi w:val="0"/>
        <w:jc w:val="left"/>
        <w:rPr/>
      </w:pPr>
      <w:r>
        <w:rPr/>
        <w:tab/>
        <w:t>Zbiory DEFS.TFC, DL.GPT i G.GPT musz¹ nale¿eæ do tej samej wersji programu GP.</w:t>
      </w:r>
    </w:p>
    <w:p>
      <w:pPr>
        <w:pStyle w:val="Normal"/>
        <w:bidi w:val="0"/>
        <w:jc w:val="left"/>
        <w:rPr/>
      </w:pPr>
      <w:r>
        <w:rPr/>
        <w:tab/>
        <w:t xml:space="preserve">Zbiory nag³ówkowe *.HDR zawieraj¹ komentarz w pierwszej linii, a nastêpnie 4 linie o d³ugoœci 32 bajtów (w sumie 128 bajtów). W szóstej linii znajduje siê oznaczenie jêzyka. Ostatnia linia zawiera dane organizacyjne. Zasadniczo nie jest konieczne dokonywanie modyfikacji zbiorów nag³ówkowych (poza zmian¹ oznaczenia), a jedynie modyfikacji zbiorów tekstowych. </w:t>
      </w:r>
    </w:p>
    <w:p>
      <w:pPr>
        <w:pStyle w:val="Normal"/>
        <w:bidi w:val="0"/>
        <w:jc w:val="left"/>
        <w:rPr/>
      </w:pPr>
      <w:r>
        <w:rPr/>
        <w:tab/>
        <w:t xml:space="preserve">Komentarze w zbiorach tekstowych poprzedzone s¹ œrednikiem. Zawieraj¹ one miêdzy innymi maksymaln¹ i minimaln¹ d³ugoœæ ci¹gu. Wprowadzenie œrednika do tekstu wymaga jego dwukrotnego u¿ycia. Znaki specjalne mog¹ byæ wprowadzone w postaci @xxx gdzie xxx jest kodem ASCII wybranego znaku (w postaci dziesiêtnej). Kod ten musi zawsze zawieraæ trzy cyfry - w razie potrzeby nale¿y wpisaæ zero na pierwszej pozycj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DATEK H. PROGRAM MAILCHE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Kolejnym przyk³adem programu uzupe³niaj¹cego dla GP jest program MAILCHECK (V.1.6) autorstwa Reinharda Baudacha, DL1JHN (@ DB0BOX). Zasadniczym zadaniem programu jest automatyczne wczytywanie poczty z macierzystej skrzynki sieci. Dodatkowo mo¿e on te¿ nadawaæ rozkazy CHECK, LIST i DIR do skrzynek elektronicznych systemu DIEBOX. Po wczytaniu spisu wiadomoœci operator stacji mo¿e dokonaæ wyboru interesuj¹cych go rubryk, których zawartoœæ bêdzie wczytywana w trakcie nastêpnych po³¹czeñ. </w:t>
      </w:r>
    </w:p>
    <w:p>
      <w:pPr>
        <w:pStyle w:val="Normal"/>
        <w:bidi w:val="0"/>
        <w:jc w:val="left"/>
        <w:rPr/>
      </w:pPr>
      <w:r>
        <w:rPr/>
        <w:tab/>
        <w:t xml:space="preserve">Wywo³anie programu MAILCHECK mo¿e byæ zawarte w pliku AUTOEXEC.BAT, dziêku czemu po automatycznym w³¹czeniu komputera za pomoc¹ zegara wiadomoœci s¹ wczytywane w porze mniejszego ruchu w eterze. </w:t>
      </w:r>
    </w:p>
    <w:p>
      <w:pPr>
        <w:pStyle w:val="Normal"/>
        <w:bidi w:val="0"/>
        <w:jc w:val="left"/>
        <w:rPr/>
      </w:pPr>
      <w:r>
        <w:rPr/>
        <w:tab/>
        <w:t xml:space="preserve">Program wspó³pracuje z kontrolerami TNC albo modemami typu BayCom (przez sterownik TFPCX) i korzysta z danych konfiguracyjnych znajduj¹cych siê w zbiorze CONFIG.GP. W trakcie konfiguracji programu operator mo¿e wybraæ zestaw rozkazów skrzynek DIEBOX niezbêdnych w celu wybrania rubryk. Zestaw rozkazów mo¿e obejmowaæ te¿ rozkazy zdalne dla programów SP, GP BayCom i innych. Program MAILCHECK wyposa¿ony jest dodatkowo we w³asny edytor tekstów, mo¿liwoœæ wydruku wiadomoœci, automatycznego uruchamiania programu GP i rozpoznawania jêzyka obs³ug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H.1. INSTALACJ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mo¿e byæ zainstalowany w dowolnym katalogu, przyk³adowo mo¿e to byæ katalog \GPMC. Nazwa katalogu musi byæ dopisana do zmiennej œrodowiskowej PATH. </w:t>
      </w:r>
    </w:p>
    <w:p>
      <w:pPr>
        <w:pStyle w:val="Normal"/>
        <w:bidi w:val="0"/>
        <w:jc w:val="left"/>
        <w:rPr/>
      </w:pPr>
      <w:r>
        <w:rPr/>
        <w:t>Struktura katalogów i ich zawartoœæ:</w:t>
      </w:r>
    </w:p>
    <w:p>
      <w:pPr>
        <w:pStyle w:val="Normal"/>
        <w:bidi w:val="0"/>
        <w:jc w:val="left"/>
        <w:rPr/>
      </w:pPr>
      <w:r>
        <w:rPr/>
        <w:t xml:space="preserve">\GPMC\MC.GP - zawiera TFPCX.EXE (w miarê potrzeby), FRR.CFG,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FFR.EXE, GP286.EXE, MC16.EXE i inn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\MC.GP\ABLAG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\BOX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\READCM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\TERM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\EXTERNAL.G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\LOG.G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\SAVE.G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\SAVE.GP\INFOTEXT - zawiera teksty odebrane ze skrzyne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\PRIVAT - zawiera wiadomoœci prywat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\PROGRAM - zawiera wczytane programy i koder 7PL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\S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\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\USER.GP</w:t>
      </w:r>
    </w:p>
    <w:p>
      <w:pPr>
        <w:pStyle w:val="Normal"/>
        <w:bidi w:val="0"/>
        <w:jc w:val="left"/>
        <w:rPr/>
      </w:pPr>
      <w:r>
        <w:rPr/>
        <w:tab/>
        <w:t xml:space="preserve">W zbiorze FFR.CFG nale¿y podaæ w³asny znak wywo³awczy. </w:t>
      </w:r>
    </w:p>
    <w:p>
      <w:pPr>
        <w:pStyle w:val="Normal"/>
        <w:bidi w:val="0"/>
        <w:jc w:val="left"/>
        <w:rPr/>
      </w:pPr>
      <w:r>
        <w:rPr/>
        <w:tab/>
        <w:t xml:space="preserve">W celu zainicjalizowania programu, po jego instalacji nale¿y wprowadziæ w menu trasê po³¹czenia z w³asn¹ stacj¹ (programem GP) pod jednym z wpisanych tam znaków, przyk³adowo pod znakiem u¿ywanym w kanale 1. Po osi¹gniêciu po³¹czenia nale¿y w programie GP przejœæ na ten kana³ i podaæ rozkaz ALT-S. W otwartym okienku nale¿y podaæ nastêpuj¹c¹ scie¿kê dostêpu i nazwy zbioru: \GPMC\SAVE.GP\SAVE\MAIL. </w:t>
      </w:r>
    </w:p>
    <w:p>
      <w:pPr>
        <w:pStyle w:val="Normal"/>
        <w:bidi w:val="0"/>
        <w:jc w:val="left"/>
        <w:rPr/>
      </w:pPr>
      <w:r>
        <w:rPr/>
        <w:t xml:space="preserve">Œcie¿ka dostêpu zale¿na jest od konkretnej instalacji, ale nazwa zbioru MAIL jest obowi¹zkowa. Po opuszczeniu programu GP w katalogu \GPMC znajduje siê zbiór CSTAT.GPB, który musi byæ nastêpnie skopiowany do katalogu \GPMC\MC.GP\BOX!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H.2. AUTOMATYCZNY ODBIÓR POCZT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Poni¿ej przedstawiony jest przyk³adowy przebieg automatycznej sesji odbioru poczty:</w:t>
      </w:r>
    </w:p>
    <w:p>
      <w:pPr>
        <w:pStyle w:val="Normal"/>
        <w:bidi w:val="0"/>
        <w:jc w:val="left"/>
        <w:rPr/>
      </w:pPr>
      <w:r>
        <w:rPr/>
        <w:t>1. w³¹czenie komputera za pomoc¹ zegara.</w:t>
      </w:r>
    </w:p>
    <w:p>
      <w:pPr>
        <w:pStyle w:val="Normal"/>
        <w:bidi w:val="0"/>
        <w:jc w:val="left"/>
        <w:rPr/>
      </w:pPr>
      <w:r>
        <w:rPr/>
        <w:t>2. w trakcie wykonywania pliku AUTOEXEC.BAT nastêpuje wywo³anie programu za pomoc¹ pliku GPM.BAT (GPM.BAT -&gt; MC16.EXE).</w:t>
      </w:r>
    </w:p>
    <w:p>
      <w:pPr>
        <w:pStyle w:val="Normal"/>
        <w:bidi w:val="0"/>
        <w:jc w:val="left"/>
        <w:rPr/>
      </w:pPr>
      <w:r>
        <w:rPr/>
        <w:t>3. program FFR.EXE dokonuje automatycznego sortowania wiadomoœci.</w:t>
      </w:r>
    </w:p>
    <w:p>
      <w:pPr>
        <w:pStyle w:val="Normal"/>
        <w:bidi w:val="0"/>
        <w:jc w:val="left"/>
        <w:rPr/>
      </w:pPr>
      <w:r>
        <w:rPr/>
        <w:t>4. analiza listy CHECK przez MC16.</w:t>
      </w:r>
    </w:p>
    <w:p>
      <w:pPr>
        <w:pStyle w:val="Normal"/>
        <w:bidi w:val="0"/>
        <w:jc w:val="left"/>
        <w:rPr/>
      </w:pPr>
      <w:r>
        <w:rPr/>
        <w:t>5. oczekiwanie na naciœniêcie klawisza, po up³ywie 5 sekund braku aktywnoœci operatora wiadomoæi ze skrzynki s¹ automatycznie wczytywane (uruchamiany jest program GP), w przeciwnym przypadku wyœwietlane jest g³ówne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ITERATUR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[1] "Amatorska komunikacja cyfrowa", Krzysztof D¹browski, PWN, Warszawa 1994.</w:t>
      </w:r>
    </w:p>
    <w:p>
      <w:pPr>
        <w:pStyle w:val="Normal"/>
        <w:bidi w:val="0"/>
        <w:jc w:val="left"/>
        <w:rPr/>
      </w:pPr>
      <w:r>
        <w:rPr/>
        <w:t>[2] "Nie tylko fonia i CW", Krzysztof D¹browski, BOGMAR, Olsztyn 1994.</w:t>
      </w:r>
    </w:p>
    <w:p>
      <w:pPr>
        <w:pStyle w:val="Normal"/>
        <w:bidi w:val="0"/>
        <w:jc w:val="left"/>
        <w:rPr/>
      </w:pPr>
      <w:r>
        <w:rPr/>
        <w:t>[3] "Instrukcja do kontrolera TNC-2", Krzysztof D¹browski, rozpowszechniana w sieci pakiet radio.</w:t>
      </w:r>
    </w:p>
    <w:p>
      <w:pPr>
        <w:pStyle w:val="Normal"/>
        <w:bidi w:val="0"/>
        <w:jc w:val="left"/>
        <w:rPr/>
      </w:pPr>
      <w:r>
        <w:rPr/>
        <w:t>[4] "Instrukcja do sterowników TFPCR i TFPCX", Krzysztof D¹browski, rozpowszechniana w sieci pakiet radio.</w:t>
      </w:r>
    </w:p>
    <w:p>
      <w:pPr>
        <w:pStyle w:val="Normal"/>
        <w:bidi w:val="0"/>
        <w:jc w:val="left"/>
        <w:rPr/>
      </w:pPr>
      <w:r>
        <w:rPr/>
        <w:t>[5] "Instrukcja do sterownika TFKISS", Krzysztof D¹browski, rozpowszechniana w sieci pakiet radi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