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YAMSER.EXE      (C)1997-99 Juergen Hasch, DG1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4.1.1999,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YAM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uer das YAM-Modem von IV3NW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ermoeglicht es, das YAM-Modem von Nico Palermo IV3N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C/Flexnet zu verwenden (Schalbild V1.10, Bitstream V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 Modulationsarten sind 9K6 FSK und 1K2 AFSK. Die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ulationsarten erfolgt mit dem FSET MODE-Befehl von 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Beschreibung der moeglich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COM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,/p    Basisaddresse der Schnittstel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-Nummer (optional, schaltet Interrupt-Erkennung 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Baudrate bei Treiberstart festlegen (-m9600 oder -m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ser /p2e8 /if   - verwendet IO-Port 0x3f8 und Interrupt 15 (0x0f) (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rgen Hasch, DG1SCR@DB0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ch@t-onlin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