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Treiberdokumentation    YAMSMD.EXE      (C)1997,98 Juergen Hasch, DG1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15.08.1998,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YAMS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uer die SMD-Version des YAM-Modems von IV3NW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reiber ermoeglicht es, das YAM-Modem von Nico Palermo IV3N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C/Flexne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ser Treiber funktioniert nur mit der SMD-Version des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Beschreibung der moeglich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COM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,/p    Basisaddresse der Schnittstel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Interrupt-Nummer (optional, schaltet Interrupt-Erkennung 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ergen Hasch, DG1SCR@DB0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ch@t-online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