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AX.25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ulti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NC 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version 2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0, Ronald E. Raikes (WA8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rmware supports the full AX.25  link-layer 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 as described in the ARRL specification dated 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4,  as  well  as   the   pre-existing   version   1.x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 supports multiple  simultaneous  link 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ither version protocol.  This release has been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ximum of four connections, although any reasonabl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s is possible by changing  one  MAXLNK  symbol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header file.  The  firmware  is  contained  in  one  26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ROM, and is intended to  be  installed  in  a  TAPR  TNC-2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, such as the MFJ-1270 or AEA  PK-80)  in  socket  U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 memory is automatically sized, supporting both  16k  and 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and information are sent to the tnc in the for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.  Lines may be up to 256  characters  long,  inclu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ng CARRIAGE RETURN.  If the 256th character  enter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CARRIAGE RETURN, it will be discarded and a BELL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output to the terminal.  BACKSPACE and DELET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move single characters from the line.  The entire  lin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ermanently backspaced out by entering a CONTROL-U or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.  A CONTROL-R will temporarily backspace out any  partial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ow incoming frames to be  displayed.   A  second  CONTRO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hen restore  the  line  to  allow  continuation  of 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time a partial line is saved, only  another  CONTRO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 accepted  from  the  keyboard  (with  the  exce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n/xoff, of course).  BELL characters are echoed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ntered or  removed.   Lines  which  begin  with  an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(echoed as '* ') are interpreted  as  commands.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s issued with no parameter, the current  value 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parameter is displayed.  Lines without a leading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are sent a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mware provides the operator  with  five  virtual 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s, numbered 0 to 4.  The terminal is logically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of these  channels  at  a  time,  selected  by  the 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Information sent on channel 0 is always  unproto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roto path may be set by issuing a 'C' command when  channel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lected.  Channels 1 - 4 are also unproto  if  they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connected.  Outgoing connect requests may be issu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unconnected channel, while incoming connect request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available  channel  (provided  the  maximum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s set  by  the  'Y'  command  will  not  be  exc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ceived on a connected channel that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will remain queued there until that channel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 led indicates there is queued information,  and  the  '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may be used to  determine  the  channel(s)  wher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.  Information  for  transmission  is  sent  only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selected channel.  When a connection is ended,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will remain queued until it has been display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digipeater path  is  desired  while  a  connection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ablished or is in progress, it is not necessary to 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.  Simply re-issuing the 'C' command will  re-establis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 via the new path without any los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protocol version is used to initiate a  conne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d by the 'V' command, but the version  will  be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, if necessary, to conform to the version of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ding.  Version 2 protocol is more  effecient  in  term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 throughput  and   loading,   especially   under  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.  Version 2 protocol is the default 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possible.  When version 2 protocol is used, a  watch-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 is started whenever information is not  being 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tnc remains idle for three minutes, it will po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nc to determine  if  the  link  is  still  established. 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is received after the number of tries  set  by  the 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a link failure is reported.  This  procedure  will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 the case where someone connects and  then  leave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ing.  Changing the protocol version during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F', 'I', 'N', 'O', and 'V' commands maintai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for each channel.  The value stored in  channel  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initialize channels 1 - 4  upon  power  up,  and  to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 channels 1 - 4 after a disconnect.   This  a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to be changed independently on each channel, prior t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 connection, and then automatically revert  bac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values when the connection  is  ended.   A  'D'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d on a disconnected channel 1 - 4  will  also 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 monitoring is controlled  by  the  'M'  comman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parameter determines the types of frames  monitor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list of desired  frames  chosen  from  the  lett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     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      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       U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      Supervisory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      Monitor whil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      Call signs to be included (maximum of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   Call signs to be excluded (maximum of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+' and '-' parameters may not be used together.   If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, it must be the last parameter (followed by one to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igns, if applicable).  If no list of callsigns is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included or excluded, all callsigns will be candidat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ing.  Entering a '+' or '-' with no callsigns  will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sterisk displayed after a callsign  in  the  digipeater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frame was transmitted by that station. 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displayed will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Ra  - Receiv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NRa - Rece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Ja -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I   - Unnumbe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M   - Disconn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BM - Connec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 - Disconnec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A   - Unnumbered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MR - Frame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ab 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ccH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= Next expected frame number (0 -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= Frame number of this frame (0 -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c = Hexa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one of the following characters will  be 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ing the protocol version, command/response bits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l/final 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lank) = version 1 frame without poll/fina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= version 1 frame with poll/fina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 = version 2 command frame without pol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= version 2 command frame with pol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= version 2 response frame with fina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 = version 2 response frame without fina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tocol identifier field is displayed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unattended mode, controlled by the 'U' command,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ending user supplied text to a connecting station,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that station to leave a  brief  message.   This  mod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 on all channels simultaneously, but in no way limi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ability to interact with one of the connected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the  ability  to  make  outgoing  connect   requests. 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ttended mode is enabled, link status messages  are  queu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ed channel and not output to the terminal unl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 is  currently  selected.   Link  status  messages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 be  displayed  in   chronological   order 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rom that channel.  In addition, text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ith the 'U' command  will  be  sent  to  any  st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s.  If channel 0  is  left  selected,  stations  may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and leave messages on channels 1 - 4 (limited by the 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, of course).  The 'L' command may be used to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messages have been left on any channel.  Selecting  a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messages will cause all link  status  and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at channel to be displayed.  If  xon/xoff  handshak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, CONTROL-S and CONTROL-Q may  be  used  to  regul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to the terminal to allow comfortabl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PARAMETER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        ---------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(1)            0             Auto linefee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       Auto linefeed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     Cs1 [Cs2 ... Cs9]     Connect path (0=unproto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                          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(1)            0             Echo inpu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       Echo inpu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 (4)           1-15           Frame acknowledge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             [0]            Get information (hos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1]            Get link status (hos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                Cs            Tnc sourc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HOST (0)        0             Terminal mod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       Host mod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             [0-4]           Display channe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(IU)        NIUSC+-          Moni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 (10)          0-127          Number of tries (0=for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 (4)           1-7            Number of outstanding 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(64)          0-255          P-persisten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RES                           Re-start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(1)            0             Repeate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       Repeater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(0)           0-4            Select channel (0=unpr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(30)          0-127          Transmitter delay (1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(0)   0      [text]          Unattended mod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[text]          Unattended mod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 (2)            1             Version 1 protocol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            Version 2 protocol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(10)          0-127          Slot time interval (1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(1)            0             Transmitter PT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       Transmitter PT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(4)           0-4            Maximum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 (3)            0             Flow disabled, xon/off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       Flow enabled, xon/off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            Flow disabled, xon/of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            Flow enabled, xon/of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 B                          Display number of fre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(0)       0             Full duplex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       Full duplex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                        Display current link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2 (100)    0-65535        Timer T2 interval (1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3 (18000)  0-65535        Timer T3 interval (1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 (0)       0             Callsign validatio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       Callsign validatio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following commands are effective on FDS DANET12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 A  (0)       0             Digital AFC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       Digital AFC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                   Select FS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                          Select JA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 (=)                     Select PS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 (0)       0             Receive port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       Receive port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(0)       0             Transmit port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       Transmit port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values are shown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hese commands are applicable to each connec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alues set on channel 0 are used upon power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onnect to initialize each connection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A' command is used to enable or disable  the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ion of LINEFEED characters after CARRIAGE RETUR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C' command is used to initiate a link connecti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'v' or 'via' is not required (but is  allowed)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callsign and the digipeater callsigns.  A 'C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 issued  on  a  channel  already  in  use  to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peater callsigns, but not the destination  callsign.   A 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ssued when channel 0 is selected sets the unpro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D' command is used to initiate  a  link  dis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unsent or unacknowledged information  remaining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 request frame will not be sent until  all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transmitted and acknowledged.  No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ceived after the 'D' command has been issued. 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' command may be entered  to  force  the  transmis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 request frame before all information has been 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d.  A 'D' command issued during the establish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or after a disconnect request  frame  has  been 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an immediate return to the disconnected state.  A 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ssued on a disconnected channel will  re-initiali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 dependent parameters to the values stored  in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E' command is used to enable or disable the echo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(commands and information)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F' command is used to  set  the  frame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al.  This interval is used to compute the timeout 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 packet is retransmitted, using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(seconds) = frame ack * (2 * number of digipeater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parate frame acknowlegement interval value is maintai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nnection channel.  The value stored in channel 0 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initialize  each  connection  channel  upon   power   up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G' command is used to interrogate virtual tnc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host mode is enabled.  If no  parameter  is 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chronological item (information  or  link  status)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, provided there is one.   This  command  is  invali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 mode.   A  later  section  is  devoted  to  host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I' command is used to set the tnc source callsig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value is all blanks.  Changing the  tnc  source 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connected is not permitted.  If the tnc source callsig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blank, the tnc will not allow connect  commands  or 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s.  The callsign stored  in  channel  0 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   each   connection   channel   upon   power   up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JHOST' command is used to select between  termin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modes.  A later section is devoted to host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L' command is used to display the link status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hannels.   Information  displayed  includes  the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, number of receive frames not yet displayed, number of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s not yet transmitted, number of transmitted frames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d, and the  current  retry  count.   A  '+'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eding the channel number indicates  the  currently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.  Operation of this command when host mode is enabl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what different, and is described in a 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M' command is used to set the  frame  monitoring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parameter determines the types of  frames  moni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a list of desired frames chosen from the  lett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     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      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       U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      Supervisory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      Monitor whil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      Call signs to be included (maximum of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   Call signs to be excluded (maximum of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+' and '-' parameters may not be used together.   If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, it must be the last parameter (followed by one to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igns, if applicable).  If no list of callsigns is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included or excluded, all callsigns will be candidat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ing.  Entering a '+' or '-' with no callsigns  will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N' command is used to set the maximum number of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 will  be  transmitted  without  receiving  an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ment, before a link failure is  assumed.   A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number of tries value is maintained for  each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.  The value stored in channel 0  is  used  to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nnection channel upon power up or dis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O' command  is  used  to  set  the  maximum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cknowledged I frames that may be outstanding at any one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parate maximum number of unacknowledged  I  frames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 for each connection  channel.   The  value  sto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0 is used to  initialize  each  connection  channel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up or dis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P' command is used to set the p-persistence value.   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istence is used  during  simplex  operation  as  a  mea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 arbitration.   Whenever   there   are   frames   to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ed, the tnc first waits for a clear channel.   O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is clear, a random number between 0 and 255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random number is less than or equal to  the  p-pers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,  the  PTT  line  is  asserted  and  transmission  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the tnc delays for the slot time interval set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W' command and the entire process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'QRES'  command  is  used  to  restart  the   firm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re-initialization  of  battery-backed  RAM  to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R' command is used to enable or disable the digi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S' command  is  used  to  select  the  current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T' command is used to set the transmitter  keyup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al.  The parameter is specified in 10ms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U' command is used  to  enable  or  disable 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V' command is used to select whether  version  1  or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will be used to initiate a link connection.  A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version value is maintained for each connec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 stored  in  channel  0  is  used  to  initialize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 channel upon power up or disconnection.  Interro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during a  connection  will  reflect  the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currently being  used  on  that  channel.   Chang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version during a connection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W' command is used to set the p-persistence  slo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al.  P-persistence is used during simplex  operation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of channel arbitration.  Whenever there are  fram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ed, the tnc first waits for a clear channel.   O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is clear, a random number between 0 and 255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random number is less than or equal to  the  p-pers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set by the 'P'  command,  the  PTT  line  is  asser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 begins.  Otherwise, the tnc delays for the sl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al and the entire process is repeated.   The  parame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n 10ms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X' command is used to enable or disable the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Y' command  is  used  to  set  the  maximum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s that may  established  by  incoming  request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has no  effect  on  the  operators  ability  to 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going connecti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Z' command is used to enable or  disable  flow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xon/xoff handshaking to the terminal.   If  flow  contro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, output to the terminal will be inhibited while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or information.  If flow control is disabled, outp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inal will not be restricted.  Flow control  and 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haking should be disabled during periods in which the tn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d without a terminal, to  avoid  suspending  outpu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nsume buffers.  If xon/xoff handshaking  is  enabled, 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ing may be stopped and started using CONTROL-S and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characters.  Flow control  and  xon/xoff  handshaking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when host m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@'  command  is  a  software  maintenance  command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of 'B' will display the number of  free  buffer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' parameter is used to enable or disable full duplex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HDLC port.  A parameter of 'S' will  display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state.  The 'T2' parameter is  used  to  set  the  timer 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al, just as the 'T3' parameter is used to set the timer  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al.  The timer intervals are specified in 10ms 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 T2 controls  the  amount  of  delay  between  the  tim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rame is received and the time the result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 is  sent.   This  delay  allows  multiple  frames  to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d with a single response.  Timer T3 is  used 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integrity.  If there is no activity during the T3  inter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nc  will  poll  to  verify  the  distant  station  is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.  The 'V'  parameter  is  used  to  enable  or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ign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ST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t mode is intended to provide a user  interface 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peration under control of a host  processor.   Comma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o the tnc, as well as status  and  informat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nc, are clearly identified to allow orderly and 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.  To alleviate any need for  hardware  o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haking,  the  tnc  will  not  send  to  the  host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olicited,  and  all  exchanges  are  limited  to  256  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ransfers are fu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host mode is enabled, the first byte sent  to  the 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a channel number.  If  information  is  being  sen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byte must be a binary 0.  If a command is being sen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byte must be a binary 1.   The  third  byte  must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 length of the actual information or  command,  de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1 (vacuous information or commands are  not  permitted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 information  or   command   bytes   must   follow  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sent to channel 0 will be sent unproto.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to an unconnected channel 1 - 4 will be discarded.  The 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spond to both information  and  commands  with  a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first, followed by a binary code of 0, 1, or 2,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 or failure.  Codes of 1 or 2 will be followed by  a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d message.  Channels may be  interrogated  for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r link status by using  the  'G'  command.  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s and monitor information will always be sent to channel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connect request link status messages.  All other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messages will be sent to the  appropriate  channel,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at channels connected information.  In response to  a 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the tnc  will  respond  with  a  channel  number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binary code of 0 if  nothing  is  available,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 code of 3 - 7, identifying the bytes that follow.  A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4  indicates  the  monitored  frame  does  not   contain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ield.  A code of 5  indicates  the  monitored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contain an information field, and the next  'G'  comma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0 will return that information field, preceeded by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 to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  COD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   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0        Information (preceeded by length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1        Command     (preceeded by length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nc t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  COD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   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0        Success (nothing foll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1        Success (message follows, 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2        Failure (message follows, 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3        Link Status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4        Monitor Header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5        Monitor Header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6        Monitor Information (preceeded by length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7        Connect Information (preceeded by length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channel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parameter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OURC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COMMAND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HIL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VALUE: 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ESSAG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NC BUSY - LIN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ALREAD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 ALREAD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EXTENDED COMMAND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Y fm {call} via {digipea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to {call} via {digipea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RESET fm {call} via {digipea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RESET to {call} via {digipea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ED fm {call} via {digipea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FAILURE with {call} via {digipea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REQUEST fm {call} via {digipea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REJECT fm {call} via {digipeaters} (x 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REJECT to {call} via {digipeaters} (x 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y z = FRMR informatio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Head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 {call} to {call} via {digipeaters} ctl {name} pid {h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Statu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 c d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Number of link status messages not ye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= Number of receive frames not ye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= Number of send frames not yet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= Number of transmitted frames not yet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= Number of tries on curre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= Link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link stat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=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Lin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Frame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= Disconnec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= Informati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= Reject Fram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= Waiting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= Devic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= Remote Devic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= Both Device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= Waiting Acknowledgement and Devic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= Waiting Acknowledgement and Remot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= Waiting Acknowledgement and Both Device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= Reject Frame Sent and Devic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 = Reject Frame Sent and Remot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 = Reject Frame Sent and Both Device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1:  Only items a and b are displayed for channe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2:  Only states 0 - 4 are possible if version 1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some instances, it  may  be  desirable  to  hav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which differ from the standard values.  To allow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, all default parameters have been placed at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EPROM at location 0080H.  The  following  listing 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yout of this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VALUE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     -----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1BH           COMM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'      ',60H    SOURCE CALLSIGN (SEE 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0H          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'      '        MNEMONIC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4H           MAXIMUM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3H           MONITOR MODE (SEE NOT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1H           REPEATER DISABLE/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40H           P-PERSISTEN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AH           SLOT TIME INTERVAL (1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1EH           TRANSMITTER DELAY (1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3H           FLOW CONTRO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1H           TRANSMITTER PTT DISABLE/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1H           AUTO LINEFEED DISABLE/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1H           ECHO COMMAND LINE DISABLE/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1H           VERSION 2 INITIATED DISABLE/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4H           MAXIMUM UNACKNOWLEDGED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AH           MAXIMUM TR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4H           FRAME ACKNOWLEDG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0H           VALIDATE CALLSIGN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0H           FULL DUPLEX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0H           8-BIT CHARACTER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4H          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   64H           TIMER T2 INTERVAL (1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  4650H          TIMER T3 INTERVAL (1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 = 00H / ENABLE =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1:  The secondary station id must be shifted  left  on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r'ed with 6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2:  The monitor mode is composed from the following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    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U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Supervisory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Monitor while connec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